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DemAC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t SPDemAC.ZIP is a 4 level add-on to be used with Wolfenstein 3-D.  It contains 4 levels, the 2 Spear of Destiny demo levels, a secret and a Bos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hough it can be played on the PC (with the 1.4 shareware version), its main purpose i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Acorn and Archimedes users the option of playing the Spear  de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an 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an@brlowe.globalnet.co.u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ril 6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MR. LOWE</cp:lastModifiedBy>
  <dcterms:modified xsi:type="dcterms:W3CDTF">1999-04-06T23:10:00Z</dcterms:modified>
  <cp:revision>2</cp:revision>
  <dc:subject/>
  <dc:title/>
</cp:coreProperties>
</file>