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lfenstein Audio Editor - version 1.1 Octo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LFAUD sound_number [-s sound_file] [-e sound_file] [-l] [-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_number: 1-20, select and play sound from VSWAP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: Store sound_file into VSWAP.WL1 at position s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put files can be any sound format; the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converted to 6896 samples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        : Extract sound from VSWAP.WL1 at position sou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store into sound_file in raw format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verwrit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: Lis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        : Quiet; no SoundBlas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LFAUD will store sounds into or extract sounds from VSWAP.WL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s distributed with Wolfenstein shareware version 1.0 - 1.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LFAUD will play the sound if a SoundBlaste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ca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sure to make a backup copy of the original VSWAP.WL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not designed to work with VSWAP.WL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les can be any format (.AU, .VOC, .WAV, .SND, et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ample rate; they will be conver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LFAU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LFAUD 1 -s foo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 sound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LFAUD 1 -e foo.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sound quie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LFAUD 1 -s foo.wav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Neis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@solaria.hac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