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stei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:  Wolfenstein 3D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Level #:  Episode 1, Map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: 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tru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:  New levels from scratch (based on Macinto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:  MapEdit8.3, Wolfedit, Wolfsnd, and Wave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:  Six months for Mac version.  One month to convert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 Occasional crash on the third level after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ers:  Laz Rojas (Mac Version).  Bruce Ryder (P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Laz Rojas (Mac).  Bruce Ryder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Laz Rojas (Mac).  Bruce Ryder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unzipped the following files from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.DOC  &lt;--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IN.BAT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OUT.BAT   /    The install and un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WAP.AST     &lt;----The new Astrostein Graphic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MAPS.AST  &lt;----The Astrostein gam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HEAD.AST   &lt;----The modified maph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se files to a working Wolf 3-D registered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IN to install Astrostein and ASTROOUT to restore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der Inf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ed playing the first three levels and would like to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0 level version, send $15.00 and the following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Addi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1 Box 80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, NY  13778-9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First and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(Street, City, State, and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 (if you want the complete scenario shipped electron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check or money order make it payable to WolfAddict Software.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ed for payment.  Please indicate whether you wan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ipped via US Mail (no extra charge) or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COMPLETE VERSION WILL NOT BE READY UNTIL DECEMBER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Addict Softwar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