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8/07/05                  CHOKSTER'S SUPER CHO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 the heartwarming, pleasant experience of my joyfu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you send helpless, innocent people to a warm, magica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'Down Under'. Okay, so it's not as nice as I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But look at all the lovel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very unique and wonderful masterpiece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ed, one of the year's finest games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ves, great job!" - Anoyno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love the weapons, especially the Lazer Tong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s Butt (I'm not allowed to say ASS)" - David Lac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pars Rule &amp; Fords Drool, this has nothing to do with Cho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's the best I could get from Paul" - H.K. Maill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love Chokster's Super Chokage, it's the best gam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! Awesome!"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looking for romance &amp; friendship, read a nove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re looking for destruction, horror, and a game tha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inct for over five years, try Chokster's Super Cho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for all ages (except ages 1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zzy Cho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enstein Duo have linked up with anothe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Ultimate Team to take over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aputred you and will either do one of three thing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scaped convict from Chokster's chambers, you find ou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d a dead end. Both legs and one arm dismantled, yout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ilent wheelchair and decide to search for anothe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kster's strange idea of 'stealing you bulging body of muscl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mself (to make him an even greater threat)' is all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Good idea, but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:  Because the use of a Supersoaker and WaterTorch requires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s (to fire), you're stuck with an inventio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your escape called the 'Lazer-Tongue'. And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nd is busy holding up your inventio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ce the doors open (by running into them, in th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mashed into the door hard enough for it to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* Somewha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vel around as a dead man, only reason for living is becau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 experiment proven by Dr. Schabbs himself. Once in full healt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be under full control of the master who set the experiment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J. Blazkowitz's Clones and the Mutants from 1945). Hitler i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INE full time 'Muscle Chokan'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FULL HEALTH!! Hitler sent out some of his guards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dosage of water to get you back from your dehydr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left some breakfast behind. Everyone seem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and will do anything (spray water, blood, smiley faces 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y person is a healthy person) even fix up your injuries manu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you well. Hauling up on Germany Lake water will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, and blood from prisonners is no treat. But in a time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healthy, food can be hazardus to your health. Another things is,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are too weak to carry guns! So you'd have to be a hell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hter to try and face Hitler. And attempting to get past Chok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EXTR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ice:  There may have been some mischap with you "inventory/info me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experiment, cause you know Hitler wouldn't b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ough to send you to Floor 9 while you were 'evolving'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you've seen this place before, it's defi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or 1). The 'health meter' on your watch seems to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far though (Damn thing would always overload and show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 as 899%) and whenever you're over 90%, it will no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your REAL health (one of Sam's jokes is what it is).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say is look in the mirror once in a while to see w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hape you are in. The mirror is your best 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Lives' on your meter means 'how many Muscle Chokan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ive and under the power of evil. Once there is N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of evil will be complete, and the original Chris Cho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no more. The devices that alter the Muscle Chok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ain waves to respond to Hitler and Sam are hidden i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bble Shaped Spheres with your face on them. Destro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bbles, that will destroy the Muscle Chokans (their b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ode from the rad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confrontation table, even though you ARE Chris Chok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ing Hitler you are as Macho as Chris Chokan would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question; the place will then be guarded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s more security. Just tell him you feel as wimp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ma's Boy or that you're really fat and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as a Robot, you were sent to the enterance of Castle Cho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intruders from entering the premesis. Designed in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by Hitler, your programming was computer generated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ary form. The Robotic form that you were created in was very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nd it was extremely difficult to see though the eye scop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you, Hitler forgot to change the number NINE in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This seemed to come off as a good thing for you bec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guarding the premesis, your INTAKE OUTAKE brain feed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number NINE was not recognized to your system. S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rain is fully under YOUR control. But when your brain cra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teel upper body blew a fuse and rotated 180 degrees (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walk backwa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eapon is mounted at your chest (placed in the sam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utants weapons in Castle Wolfenstein). You were build with no a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use of an extra weapon is obviously impossible. The gu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sharp point at the end so when it is empty, it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bbing device (although it is very hard to use). If you we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no arms, there has to be some other way to open door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only requires the use of 4 movements (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****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re are ways to Cheat in Krazzy Chokage (although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disabled (with a little extra hard drive space), but it wou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shame to waist all your talents for cheating. Plu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quences (ex: If you cheat and Zoom in your Robot vis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go back to it's original 'Difficult but Possible' Sett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7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rridor 7 (Complete Version [disk or CD version], you're in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kster's Super Chokage can play Corridor 7 Music if you ever get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ld Wolf tunes or just want something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planning on adding some Corridor 7 Songs to my original music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ong with some songs from other games) but I have not yet got to tha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is great option instead. To get to this Music Menu, Press "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turn the "Sound Effects" on (they 'pause' the game &amp;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is really annoying) but the "Digitized Sounds" do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s so you can leave them on if you want. Also, do not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EST SCORES" at the Red Menu. For some reason, if you go into it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row, the game pauses (sometimes even just once); and if you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st man, the game usually pauses when it trie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GH SCO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Stupid Choice' is what it's really called but that name was too b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on my Menu. Some choices aren't really finished yet (you'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pick an option that isn't finished you'll be sen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. So far there are 5 character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r.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me, the strongest powerhouse of them all.  I bet you'r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is guy. This is me in the future, and I changed my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ff, has a nice ring to it. (based off a true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ll-Bottom Je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ister made this one (the story is about her). It'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ror story (not that it's scary or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rny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just what the title says, you're a guy named Georg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Horny. ('Homie G' gave me the Idea for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bout a VERY ugly superhero named Super D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was created by Me [Chris Chokan] &amp; David LaCas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 option does not have a dot beside the number and you pi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tupid Choice will say: "This part of the game is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!" so avoid the numbers with no dot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#2 is not acces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er tells you to 'put a lid on it',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utup before the teacher gives you a d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Ask her: "Put a lid on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up some kind of excuse for talking (this way you can talk even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ell her you don't have any l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never told you that today we're doing 'Arts &amp; Craf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ay: "Ya well---Your Mo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"Thing" I found in this game called "The Lion King".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tuff around on it (Yes, that screwed-up spot in the midd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re). The music is pretty cool if you've got a Sound Blaster.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erstand the weirdness I wrote. It was really hard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because it was coded and the words have to have letters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and bla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do you get the new missions?" you ask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you have to beat Mission 1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you beat the ICE MAN, he will reincarnate and when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ot him down again, there will be a WORD flashing on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ce you know the WORD, go into the Chokage Menu and pres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press Opinions) and then press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cool different Wolfenstein games like Commie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yStein, Hemi Kid Rules (for Car Fanatics) or Pots And Pots Will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; Contact me and tell me which ones you want (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hokage Menu when you Unzip them to the Chokag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YOUR OWN game and have the FOREST.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X in the Chokage Menu and new stuff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words to some songs I created. There is many more songs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listed the most popular ones. You might have seen some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if so, all the better. If you want them, ju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KIO.WAV (Chokster's DeathTrap) [3-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ed off Coolio's smash hit "Gangster's Paradi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walk through the kingdom of the Castle of Cho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ake a look at my health, and realize it's 1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 been blastin' and shooting so lo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my ammunition is pratically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ain't never killed a Nazi that didn't deser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be bullied by that freak, you know that's unhear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tter watch out for Airplanes, &amp; for Big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and your friends are likely to Ch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hate that pizza but I gotta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anchovie things got me turning green, o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is the kind of guy that all gamers like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in' iron through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quitting in the big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spendin' most our l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ing Nazis in Chokster's Hell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we had better l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torture with a million armed Nazi gu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 here until rev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hock of Chokster's Bra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we live ou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eeling of hate before 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.WAV (We didn't start the war) [2-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ng is based off the song "We didn't start the FI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ryl Crow, Let it snow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nda Marshall's got to go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y Moe, Cotton Eye Jo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for an Echo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kin' Jason goes to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sty fires side show 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 me a river Tinker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pan is not in 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key's born in '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's that bastard still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to, Goofy, go to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fe expectancy's only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dn't start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ose bloody Nazis like a herd of mon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dn't start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ose bloody Germans &amp; their gang of hoodl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ar I, have som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Germans never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ar II, lost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don't forget Hitler's suicide 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ar III, that's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ing to the chin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ar IV, what a b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zraly dudes must be s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pring Driving, Watch out,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ar livin' in some t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ly, Lo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1000 found your sta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-wee Herman goes to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s his mom to give him b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, Jacques buy some b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h Vador's got No F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igi, M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by O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bers drilling through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wl, what's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take this any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dn't start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ose bloody Nazis like a herd of mon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idn't start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ose bloody Germans &amp; their gang of hood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wesome way to get tubular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ol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et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Doors, On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st Music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ick Colors (W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You Can KILL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et BUFF (Chris Chok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Become 'Kasper, the ghost from 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e big, stupid numbers (like 37452342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You can find out how useless the "X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atch a brown guy die while you're half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You can find out how many times you ca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ame say "You are Jolum!" without ope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door twice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Get 5,000 points for eight litres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ee "Disabled Chokster" (with no h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(this may sound a little complicat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DEATH KEY down while typing the numbers on the keypad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wer to the NUMBER QUESTION then release the DEATH KEY in the Cho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ath Ke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name of a food company (produces alot of Dairy Stuff) pronoun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a key on your keyboard but it is spelled differently, the food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extra letter in it (The extra letter is not in B.J.'s name)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ey make are "Silverwood Stirred Yogurt" and "Sealtest Yog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Milk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Number Ques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evels there are in Spear Of Destiny; divide it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there are on level 7, Episode 1, on "Can I Play Daddy?"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; add the amount of Pac-Man ghosts are in Wolfenstein episode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by the number of colours your screen has to be to run Wolfenste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your total to the episode number that you meet Hitler; subtrac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uns you can get in Wolfenstein; multiply this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GERS" you (yourself) have [unless you're disabled], multiply thi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evels you have to go through before meeting Dr. Scha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, add the total to the number of eyes the "Last Boss" on "Sp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y 2: Return To Danger" has; then subtract the answer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Hitler guys (the magic dudes that shoot out that bubbly red stu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Hitler's Level on Wolfenstein; then add thi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solar system that start with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is is finished, the game will start as usual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ttle something added to one of your menus but it is jus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oporarely (until you quit), use this new option wis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f advise: Chances are, you won't get the COOL stuff, nobody ha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, of course.) It's not impossible, just VERY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Guards Hangin' Off The 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ago, the Guards stood straight and followed th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a few years on the job guarding Castle Wolfenstein, som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new role, guard Castle Chokage. But what they didn't know was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stle Chokage (The Chokster) was a royal bitch. For the guards,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hell and they started slackin' off because it was so b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y would even fall asleep on the job. One gloomy morn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noticed a guard sleeping on the job and got so mad, he shook th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rd that it got practically destroyed. Unfortunately, he lived. So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Guards. Some of them were killed, others injured. Th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sn't been fixed up very much. Some floors were somewhat out of wh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2 floors had survived the crash (Luckily). After a few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how to stop the Guards from sleeping on the job,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sted that they wear plungers on their feet and hang off the roof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sleeping on the job would be more agravating than standing. Some gu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get off the roof but they only injured themselves and were sho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ngeons by the kings royal serv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 has wrecked everything in sight, and Chokster is up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ototo chips and soda pop muchin' down infront of the old tu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ng a bit about what happened during the crash to his guards.  You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sentanced to death by Chokster [Like many others] becaus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ing for Chokster) are trying to escape from this dumpster. Watch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swarming with police. The undertaker (Chokster's Ghost) i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 because he knows you're trying to escape. Nothing will ge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he is invinsable and can harm you with a touch of a finger, you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of escaping from him is to open the fence to the CONTINUEUM (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will have to 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Kill The Nice Dogg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ogs hate being treated bad, these dogs are whipped, slashed, tor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by day. They have been trained to kill intruders, nomatter how lo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m, their life is a living hell and sending them to a warm, pla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doggy heaven would make their every dreams to come true.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 life, getting rid of all those evil souls who brought you to this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ce that doesn't deserve to even be called a Castle (Maybe a Junk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igantic shack would be a better name). If you want to have fun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're doin' the right thing, don't let those dumb guards bos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es (send them to heaven) and send those freakin' bastards to hell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ather let the doggies kill you than you kill them, thin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hat plan sounds, the guards get to boss around and hurt the dog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es are in more of a hellish place than hell could ever b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ead and thinkin' "Hey, I'm not ready for this yet" and the dog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have much more time to live because they only live abou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nd they're probably already about 8 or 9 and won't get fed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e Dogs F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LECTRIC Dogs, the "Old Wise K9" (Max) stuck his paw into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&amp; told his wife (Maxeen) that sticking your paw into a ligh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s you live longer (he got this information from the "Dogs for Dumm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he stole from his master "Ken" who was watching Star Trek at the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o his wife tried the "light socket method".  Unfortunately Maxeen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er mate only had an I.Q. of 12 and that he was reading from the "DO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ir ELECTRICAL disorder got into their puppies &amp; the p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it on to their puppies and those puppies passed it on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ies... (you get what I'm trying to say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at Little Kid Flying In The Muppet Babies Pl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Pat, one of the Guard's little nephews, &amp; he's brought along his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, 87 people in his family altogether (His mom got in the 'Guin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ld Records' for 'Second most pregnancies by one woman'). Pat's 3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, Melissa &amp; Krystal all died in the war fighting for the Nazis (Pat's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rnel" let all the boys stay home and watch the Tube with Grampa &amp; chug K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er (one of his sons died of alcohol poisoning on the 1st day of the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irls, both of their gramas (who both died of a heart at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) and Zarnel's wife were fighting for their lives. His wife la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time (about 3 days) in the war and then some nutcase (B.J. Bla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her with his semi-automatic. All their kids hate B.J. with pash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o's the hero of this game? No, not B.J.; Chris Chokan "Me"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ok exactly alike (the big muscles, the great face...) and the kids'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B.J. was lurking in Chokster's Castle (but it was acutuall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in Chokster's Castle). Their Dad hated B.J. so much becaus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is wife (not that he actually liked his wife, it's just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did all the chores and now he had to do it [he HATED work].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nel convinced his kids to get some revenge on B.J. (Who was actually Ch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gain, he was sitting with Grampa infront of the old tube and chug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s of Beer. The kid's uncle, "Mike" (A Guard) survived the war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el the psy-kick "Mike survived the war", but Joel also believes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ley is still alive &amp; that the monkeys are gonna take over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conquer the dolphins in a Rock-Paper-Scissors contest.) If Jo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are true (Which is highly unlikely) and Mike IS alive, chan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one of those guys hangin' upside down in Chokster's Castl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's intelligence, he probably walked in Chokster's Castle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; he is known for his clumsy actions (most of the time his clums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hitting walls, falling, tripping over his sucion cup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put his belt on his pants (he loves red spots for so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and, no Mike, we don'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prised if Zarnel's kids DESTROY YOU! They're real men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re Millions Of BJ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r. Schabbs conducted an experiment to make dead guys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he didn't know B.J. was involved. Remember in Castle Wolfenstei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ed several times before escaping. Well those dead BJs got mixed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dead guys during Dr. Schabbs's experiment and now there's live BJ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kick your ass down the highway (in this case, down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ft, wait a minute, there are not elevators anymore, Hmm? I've go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shove you down your Evil Twins HUGE throat [this actually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Evil Twin Brother 'Chokster' in his Castle from Hell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open a fence to one of the levels, the Evil Twin sneaks up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sh and captures you, then his assistants turn you into a gourmet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ortunately, the BJs really Suck at cooking and their eyesight aren'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(Chokster's was too cheap to buy them Glasses and of course, all the BJ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actly the same because they were all mutated from the same guy [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B.J. wore contact lenses]) and the BJs thought you were coo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isp, but you were only in the oven for 4 seconds, and when Chokster 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you're still alive inside his body (His body chemestry isn'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rs). Instead of going into his stomach, you go INTO HIS...???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is part, try and figure it out. It all happened so fa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noticed anything happened until you were in Chokster's body (pl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o busy looking at your dumb "Ratio Chart" the whole time). You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kster has an outstanding appetite (he ate the boxes from th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d you thought YOU were the only one who did that], he ate disks?, guns??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???, even his own GUARDS???? [that must be the Guard's punishment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 Chokster, or maybe Chokster was just REALLY HUNGRY). You see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stupid guard who is always loosing his pants) and you tell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's Baboon is smarter than him, BAD IDEA. Don't ask me how, bu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"friends" and they all start coming after you with th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ster swallowed. As Mike &amp; his friends were coming after you, this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ere is a way out of Chokster's body by the hole of his pi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. How retarded, you can't go out by his mouth but you can go out by 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, why should you believe some stupid dog??? Then lat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 says that you're "TASTY" as he's chewing you up, Tr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while, outside Chokster's body, Chokster screams out: "BJ,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ache!  Are you sure that Human was cooked enough?". "How the hell shoul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" yelled the BJ, "You're too cheap to get me Glasses!". Chokster g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ious he ate the BJ. Don't be suprised if you see the BJ go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kster's stomach. When you finally escape Chokster's Body, you ru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all the way home, hoping Chokster hadn't noticed you escape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. When you finally get home, you're mom asks you where you've be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Without even having to think about it, you decide NOT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the story. "Mom, uh...I just went out to Milk the Cows!". It work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lieved you, HA! It's pretty late so you decide to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in the middle of sleeping in your bed, you hear som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ber-mouths talking so you decide to get up &amp; tell them to SHUTUP!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very protective guy, those 80 gallons of water in your roo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used for some reasonable purpose (unlike all the other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 for your "Super Soaker 10,000,000", mostly for blowing away m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's personal belongings, furniture and appliances. The kitchen is p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ecause everything was destroyed and sent out on garbage da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ster Jenny, but for some reason the garbage man never put your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mp truck to send her to the junkyard, some stupid law I guess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feed your dog (Robin) he jumps up and starts attacking you (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ecause you haven't gave him any water since the last time he spi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 [about 5 or 6 days ago]). After battling Robin, you find your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ad just hangin' around (They don't look so good, must of been 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up late last night). You feel a craving for some pizza (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left from yesturday's supper) and gobble a few hundred s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wn (Nowonder why your so fat [I am not actually FAT, I'm Real BU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ular, but let's just say I'm FAT for story purposes). You sti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for pizza and there's not even a crum left so you go to your si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et some money (Even though you're loaded with cash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sister's money because you're saving up your money for a ne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need $69,973.05 more to get that new Viper GTX at Myroc).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your sister's room she fell off her bed again and "Yuck!"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eriods on the floor. You decide never to go in there again, or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 you need (I should say WANT) to borrow (I should say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 from her. You've just about had enough of those guys nex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bin' away and grab enough Water until you're "Super Soaker" is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those annoying chatter-boxes (Too bad you don't have you're "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-WATER TORCH"; giving the neighbours a spray of that would really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 [That thing is DEADLY], now that I mention that, I wo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pid WaterTorch is, maybe mom threw it away somewher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oo sca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A long time ago, while you were working on ways of disp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 who hadn't paid you for cutting their wrecked lawn, you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mical reaction that could freeze someone in a mann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s pretty cool eh?). Here's the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g       of Fleezum-Fla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g      of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L     of George's Compressed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z    of Campbell's Toma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Pizza Pockets (Do NOT use Pizza Pops, they're too liqui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325   registered copies of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of Z.R. Frog's Technical Metallic Lilly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ere walking down the road to freeze you're first victim (Mar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pped over his stupid cat (Muffy) that came running out of no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"invisable goo" spilled all over Marty's bricks. You never re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 until you noticed there was no more "goo" left (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re because George ran out of Helium). The "goo" still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(that are now placed together to form a wall outside Marty's y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aid that if you walk backwards and then come out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zen but instead, transformed into a magicman. It is also said tha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your own spells (like the "Filthy Nazi" codes), the goo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ricks will feel like a normal brick wall. One witness, Brian,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ighbour Brad (Marty's son) was cursed with these powers and as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 words "Tab-Jee" he turned into the BUFF Chris Chokan,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he could never feel pain, and as Brad said "Tab-Double-You", 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ed. If your really brave, find these so called brick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(if they actually exist), and test the "goos" powers (maybe it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life out of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he "goos powers" there is another mystery to uncover.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about your "goo" so he made a concoction of his own to protect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would turn him into a ghost.) Him and his relatives all used this go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all transformed into ghosts, he tried to put some on his daugh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her but she thought it was gross and pushed Marty away, the g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ed onto some bricks (that's an origional concept, eh?). So it's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o get a hold of this stuff. (Being a Ghost has it's advant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n't the ICE MAN seem involved in Chokster's p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kster and ICE MAN aren't exactly partners; they're more li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angry death of Chokster arrived, the ICE MAN was fu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killer to die a horribl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escaping the neighbours; Chris, happily waling down the gr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nearest route to L.A. to perform his newest song of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age Soundtrack', realizes there are some guards following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- not shooting at him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of course, they must be fans; sorry, no time for autograpghs boy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is quickly surrounded by the guards and taken back to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in Death Valley to suffer a slow and painful death. His me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being (until ICE MAN finds Chris a suitable punishment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chuck of Nothing, two broken water pipes, 5,000 cubic 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able air, and not very good tasting wallpaper. Any attemp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in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at guy in the C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harlie, he used to be the star of Chokster's Super Chok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AD happened. Hitler escaped from Hell. Remember when B.J.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in Wolfenstein, Hitler went to Hell. But one day, Hitler decided '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d' and decided he'd leave, so he stole Satan's pitchfork and s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 in the head (Ouch!). He got this idea while he was playing as 'Mr. B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The Stupid Choice'. Then after Hitler killed Satan, he ran out of 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n he did something he was dreaming about doing all his life,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B.J.'s house and stole the Spear from B.J. living room (Thi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ask because no one was home, B.J. was at the Gym, and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 was in Hollywood making her new movie "Biker Mice From Mar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ower of the SPEAR, nothing could stop Hitler from his only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t a Virus in Chris Chokan's new game "Charlie's Super Chokag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Hitler, Chris found the cure for the virus. Hitler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he tried to use the SPEAR'S powers to turn Chris into a Toa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said the wrong magic words &amp; the Spear made Chris an Evil Twin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hokster". Hitler was not disappointed though because Chokst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d help out Hitler. Well, Chokster DID help Hitler, he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lie's Super Chokage" by kidnapping Charlie. With only 5 week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lease date' of "Charlie's Super Chokage", Chris had to do someth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ster, he would have to face Chokster, Man to Man. And now you (Chri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okster's Hell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Tasks You Will Have To 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after years of thought, the deal was FINAL. Alex and 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head nazis) agreed to sell Castle Chokage to Chokster and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fits among each other, they didn't know WHY Chokster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... but they would soon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ission is to get rid of Chokster, then escape. To esca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face Chokster's Legal Guardian the ICE MAN. You sta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Small Castle with only 4 rooms, as easy as this soun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ake the wrong path, you will be wandering aimlessly for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t's a really BAD IDEA to "Meet your Nighm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sking "Daddy"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.. Charlie has ESCA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that you have killed Chokster, CHARLIE HAS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y get rid of Charlie? We'll not only does he hav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gdom of Chokage; it seems Charlie always had a little cru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highschool sweetheart. And we DON'T want to know what h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with her, so save her OR get rid of Charlie (or bot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lly smart) before Charlie gets his hormones into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1: Don't they ever clean this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covered with swampy stuff. Janitor James quit clea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ges ago because he found out his Paper Route paid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asn't stupid like Mike though, he didn't ask Chokster for a rai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was only making $.05 an hour [Isn't there some law call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, oh well). Back to the description, hmm... there isn't really muc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evel, except that it's a really BAD IDEA to "Meet your Nigh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king "Daddy"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never ends does it?  Problems, Problems and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harlie's gone, Chokser's gone, what else could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wenty years later, I've run out of Ideas... how about, Y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mmander Keens lovable looking creature) decided to ta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with his army of nazis. Everyone else wa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you (of course) and the 'Voritcons' (Green, gentl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ce that don't know how to fight). You weren't destroyed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you were flying through space at the time...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d the war going on because you had Metallica "ONE"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headphones and the war just blended in with it. So now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p Yorp from taking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Yorp has made your mission pratically im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Fences he has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estroy Yorp and his army, then the Voritcons speci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don't actually see the Vorticons being saved, but... J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Saved At The End!!! Ok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Wizard at Unchoking Choked Secrets" Episode,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ALLY good at solving problems, try this episode (You won't b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f you beat this episode, YOU ARE SO AWESOME]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1: Chamber For The Physically or Ment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ll the stupid, good for nothing guys go.  Notice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eaf or blind (some of them are bo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you doing in here?  Problem is, you didn't pass the "How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D" Test and guess who's God?  Yep, Yorp; thats why Yor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shot you into this old, swampy, dump of a place. Yorp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ryone in the "Mental Chamber" would be too STUPID to find the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if you belong with those Morons; here's how, it's quite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 find out how to escape, you don't belo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n't find out how to escape, you belong with the other "Nut Ca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bjet of this Episode is not to kill, it's to escape. 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lie or the leader of the Mopar Mob (ICE MAN) than the Game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o to a ratio chart that says "You Win", but you have not act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n, Yorp switched your ratio sheet with some that he made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ogramming Chris's Game and writing all this other Bull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le from the the origial Wolfenstein (Episode 3), the origin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e "You're now in Hell, Notice the new RED MENU OF DEATH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like the other one but is actually different becaus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ed by the powers of Hitler after he killed Sat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every level (Except Level 1), there is TWO place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, though one of the will bring you to HELL. The 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fter completing the "Mental Challenge", meditating with Bug-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 under a light will be helpful to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rp has grown up over the years... HINT HI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ssion   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nished  | 3 | 5 | 2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4 | 7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5 | 8 |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6 | 9 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9 |  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ll be   | 1 | 6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 | 2 |   |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Known  | 1 | 2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rrors    | 2 | 3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3 | 4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5 | 5 | 4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6 | 6 | 5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7 | 8*|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8 | 9 | 8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9 |  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Levels: -Hellenstein: Level 4: In the room with the siver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lack-X Stereo (5000 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used to make a sound Error [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ength Sound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Swampyland: Level 1: Sometimes the gooey walls tur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ray stone if you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ret Hal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vel 7: This has never happend to me befor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t the Chokster Ghost might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e Secret Passage (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Live Brains: Level 6: In the orange hallway (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visable barrels are] when you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 guy, his water ammo doesn'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is sometimes causes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ause if you look at the 'invisab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ater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" Means You cannot recieve 100% kill ratio on thes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love trying to race down levels trying to get the best time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cords I've gotten without the help of those massive cheats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loading my game at anytime during the RACE, see if you can d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 means on "Can I play Daddy" and hard means "I am Death Incarnat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 (Easy): 4:53  (Awesome with Corridor 7 Mu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 (Easy): 16:09 (First time playing this Episode in 2 yea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5 (Easy): 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6 (Easy): 17: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Have Not Bee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Help Of These Program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, It Could've Been Poss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n't have turned out thi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4.1        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8.4         David Lacasse  (Lazer-Tongue &amp;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DIT            Hemi Kid Mailloux (The Original Green Mo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D      Pat Potvin (Level 7 &amp; 8 for SuperNat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SHOP P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probabl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nks Alo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game alot, mail me something cool; like new Wolf-Ga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f B.J. or your favorite charater, money (Ha!), comment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some you think my game is, you're best times and scores, s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t babes [Woof!], or whatever you darn well please and I'll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wesome back (Gotta give me your address though), if you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a disk, I'll give you something back on your disk (Lik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my Cool Songs, Wolfenstein Wallpaper for Windows, or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Version of "The Awesome Weirdos Meet The Goofy Dumbells" with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stories). Here's my birthday: 9/13/81, you might just want to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pecial because... because... hey, I made THIS awesom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'm your one &amp; only Hero, right?  Here's some birthday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ystem (100 CD Changer, eight 500 watt speak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 with the biggest hard drive possib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               Chokan@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Mr. Chokag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79 Proulx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nmer, Ont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3P 1H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Else:        Phone: (705) 969-3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