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Gravenstein 2000</w:t>
      </w:r>
      <w:r>
        <w:rPr>
          <w:sz w:val="28"/>
          <w:szCs w:val="28"/>
        </w:rPr>
        <w:t xml:space="preserve"> (20 new levels for use with the registered set of Wolfenstein 3D - for the P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ORY: After killing the weird ghosts, evil spirits, and Nazi guards in the Graveyard house, you walk out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ddenly, you are warped into another Graveyard house...  This one is an important Nazi military base! The General to the Nazi’s is there. also an executio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ipe your sweaty face, fix your bullet proof vest, and get moving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venstein 2000 comes wit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 new lev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Non-stop encoun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nd a help line (doom@idmail.c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j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mas Hube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/16/9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4:30:00Z</dcterms:created>
  <dc:creator>MR. LOWE</dc:creator>
  <dc:description/>
  <dc:language>en-US</dc:language>
  <cp:lastModifiedBy>MR. LOWE</cp:lastModifiedBy>
  <dcterms:modified xsi:type="dcterms:W3CDTF">1999-04-16T14:30:00Z</dcterms:modified>
  <cp:revision>2</cp:revision>
  <dc:subject/>
  <dc:title>Gravenstein 2000 (20 new levels for use with the registered set of Wolfenstein 3D - for the PC).</dc:title>
</cp:coreProperties>
</file>