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Edit 4.2 - Wolfenstein Map Editor written 9/93 by Ralf Seid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by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MapEdit 4.1 by Bill Kirby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original documentation of 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verywhere: You may use, copy, change, in fact ever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delivered in this package. I am not responis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c names included herein are trademarks of someone. (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uch boring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A.DEF    Definition of object graphics (taken from MapEdi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   Definition of floor graphics (taken from MapEdi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PAS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D_MIS.PAS   Some procedures used in 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D_OBJ.PAS   Object definitions used in 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PAS      Mouse routines (taken from MapEdit 4.1 -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GI.OBJ     Borland Graphic Interface VGA driver (included by Map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ill, I hope you agree using some of the files I found i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istribution would have been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have to copy the files MAPEDIT.EXE, OBJDATA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to your Wolf3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 need Turbo Pascal 6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need a 286 CPU or above equiped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using the program by Bill Kirby, I began mi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ould speed up the task of creating new levels.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t several locations in the source. It was quite difficul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tons and handling due to the fact that most of postition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here located somewhere inside the code and no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So on and on I rewrote nearly the whole code and at som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objects instead the traditional records. Now aft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 see that it would have been better to write a totaly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of my changing is a mixture of objectiv and trat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But the program is running well now and I don't want to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goal was to make switching between different map element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switch the legend from map to object mode (using the map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ight beneath the legend) it saves its postion and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position is restored. This also happends if you use th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/end button (two arrow buttons) and when clicking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p/down arrow). The status information of Bill's progr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call a select cache. The last four items you used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right bottom corner of the screen. You may re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just like using the legend. The current select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lighted by a rectangle around it. The (in my opinion)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that you now can use the right button somew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select another item. Which type you select (map or object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mode of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n the program are the fill, rectangle, clear, p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With the fill button it is posible to fill any bounded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ith a new value (it is only active in map mode). Rectangle i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...what do you think...  rectangles of the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ive in both modes). Clear just clears the map. With put and g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your map without changing the Wolfenstein 3D origin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d as "LEVEL_?.MAP" where the questionmark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user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described above are also availble by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 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/&lt;Esc&gt;         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- cl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/Down&gt;      - scroll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Up/Down&gt; - start/end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   - toggle leg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problems with my (sort of) englis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uh@wrcd1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 Ralf (map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have an account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Documentation of MapEdit 4.1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- Wolfenstein Map Editor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ion they are facing/walking.  For example, "1/S/E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have been possible without Paul (Hosko) Ho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please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