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le Wolfenstein Extension set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InterNet Releas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hannon Rysewy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3812 Bone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inette WI 5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                               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Wolfenstein Ext Set One Registered Ver.   $6.00ea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ipping - $1.00     _____$1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der Total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send check or money order to the name and address above,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US Bank for full amount. Canadian Postal Money Order in US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national Bank draft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diskette  5.25______    3.5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 Name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_______________________ State 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this file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ditional Comment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