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just a  fast note of thanks to all the people who helped a old 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eastAsia="Times New Roman" w:cs="Times New Roman" w:ascii="Times New Roman" w:hAnsi="Times New Roman"/>
        </w:rPr>
        <w:t xml:space="preserve">out to make these levels possible, Gary R. Nate, Spiff.  B.J.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web page. and Bob for helping me with the control panel, an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eastAsia="Times New Roman" w:cs="Times New Roman" w:ascii="Times New Roman" w:hAnsi="Times New Roman"/>
        </w:rPr>
        <w:t>Mr Lowe for posting  my level's  hope you all enjoy them dr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me a line and let me know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eastAsia="Times New Roman" w:cs="Times New Roman" w:ascii="Times New Roman" w:hAnsi="Times New Roman"/>
        </w:rPr>
        <w:t>Harry Sr     wa4gih@netzero.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</w:rPr>
        <w:t>Harry S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