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>
          <w:rFonts w:eastAsia="Times New Roman" w:cs="Times New Roman"/>
          <w:b/>
          <w:bCs/>
          <w:sz w:val="48"/>
          <w:szCs w:val="48"/>
        </w:rPr>
        <w:t>SDMEDIT v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>
          <w:rFonts w:eastAsia="Times New Roman" w:cs="Times New Roman"/>
        </w:rPr>
        <w:t>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y  SDMEDI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e, there was no editor for the Spear of Destiny dem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the original editor ID used: TED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editor will let you edit the two levels of the dem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also edit all versions of  Wolfenstein 3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editor will NOT edit full versions of Spear of Desti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goal: an editor supporting ALL versions, demo and full for Wolfenstein 3D &amp; Spear of Desti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EDIT7 supports all versions of Wolfenstein 3D and full versions of Spear of Desti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using SDMEDIT v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. van den Hel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© 19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