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LFENSTEIN 3-D 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: PETER RINGERING (ringpe@ww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contains a file that will make your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 more kosher game.  Instead of shooting at people,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bjects which, like the original guards, will shoot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didn't shoot at you, then the game wouldn't be Wol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.)  I also changed the skeletons, bones, and bloo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However, in order to keep the original "spiri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 left the Nazi symbolism.  Another thing I could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r. Blazkowics's bloody face when he get's woun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I changed the game from an "R-rated" game into a "P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" game.  However, the incredible action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3-D 1.4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g free on your hard drive after you install Wolf 3-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WAP.K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Wolf 3-D Kosher, you will need to do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imple steps:  First, rename your original VSWAP.WL1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lf 3-D directory to VSWAP.ORG. Then copy the VSWAP.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olf 3-D directory as VSWAP.WL1 (ie: COPY VSWAP.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[wolf3d dir]\ VSWAP.WL1)  Then start up Wolf 3-D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er want to go back to the original Wolf 3-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nd objects, just rename VSWAP.WL1 to VSWAP.KO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VSWAP.ORG to VSWAP.W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'S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file with Enigma's Nightmare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However, you will not be able to use the special w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Enigma's Nightmare.  You will have to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3-D walls.  So, if you wish to use this with Enigma's N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, do not install the speci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ORIGINAL WOLF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ards have been changed into "marbles"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guards are now brown marbles and the original SS blue o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s are now blue marbles.  The dogs are green mar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"boss" at the end is a gigantic blue marble.  These mar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ot at you too, therefore, I recommend using the "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when you first play this version of the ga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arble with your gun, the marble will fall a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bunch of marble junk on the floor.  Whe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is killed, it will turn into blue junk on the flo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n marble is killed, it will turn into brown junk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en marble is killed, it will turn into green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od that was on the purple wall was turned into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anging skeleton was changed into a hanging potted p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dd a natural touch.)  I replaced the skeletons in th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iley faces in the cells and most of the skele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 of bones on the floor were changed into smiley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se changes, the game is the same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I improve on my computer artistic abilitie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ing on making the marbles "roll" better and look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s.  Then I'll uploa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Software Inc. for the best shareware game around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Kirby for his editor program, Wolf Edit 1.4.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tool for making Wolf 3-D 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CS Software Development Inc. for their excellen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eopaint, which was used to create the mar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send any to me.  Eventhough a lot of work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I enjoyed making this.  However, if you do feel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d" to make donations, send them to your local charity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need it a lot more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questions and comments to me (Peter Ringering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pe@wwc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river #137 @1503015 (Virtu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Ringering 1:3407/201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R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Sittn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lace, WA 993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