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classic shareware Wolf 3-D maps have been updated t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W1 replaces NEW1*.WL1 and *.NW2 replaces NEW2*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1.bat file has been updated, with apologies to The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WOLF1.ZIP into a directory with Wolfenstein 3-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(and no other maps). Type WOLF1 at the DOS prompt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maps and don't use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p : Save often, and some secret doors aren't worthwh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WOL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1HEAD.WL1   NEW1TEMP.WL1   WOLF1.BAT      VSWAP.EXE    MENU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HEAD.WL1   NEW2TEMP.WL1   CHOOSE-1.EXE   WOLF1.DOC    1.W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1.BAT is 2 new maps, (new games), for the program WOLF3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pogee. I will suggest that you purchase the WOLF3D series from Apo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es has zombie guards that shoot from the chest, Hit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uit, and all sorts of new items that are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ware version of WOLF3D.  Plus they should be suppor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s on WOLF3D if you appreci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#WOLF1.ZIP &amp; copy the files into a the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program WOLF3D version 1.0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#WOLF1.ZIP for a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WOLF3D directory and at the dos prompt type &amp; enter WOLF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will be copied by WOLF1.BAT for restoring the origi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you will be at the menu for WOLF1.  Your menu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nstall the original wolf g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install WOLF1-2 g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install WOLF1-3 gam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= read my documentation of personal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lay the last game that was installed   ( it tells you which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etter or number, (1, 2, or 3) to install and ( P )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X-rated version of this game out now.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board that you received this game from, if not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rated parts of the new games are just cartoons.  There are ne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go with the X-rated version, such as floor colore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some nasty mazes, one has to look at the ceiling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ze.  Blood on gray stone, Hitler with an afro who smok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X-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1.BAT has a help choice on the menu, for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at switch for WOLF3D is   M L I  all pressed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out, it takes all of your score away, so cheating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hen there is no score to take, is advised shoul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 at all..  For cheating you get full health, full ammo, both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the gattling gun.  Kinda takes the fun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of interest is the fact that when below 11 health point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 blood to gain a health point.  What, drink blood !  Yep,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nes or just a pool of blood on the floor is worth a heal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weak.  With a sound blaster ADLIB you hear a slurp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eakly cross over the blood, then look back to see that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nes are gone.  In the games of WOLF1 there are secret pa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get to unless you push the door one block fart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s that possible you ask ?  The secret doors will push far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pushing on them while the door is opening.  There is a tri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will get the hang of it.  Not all door will push back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so trial and error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K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