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/>
        <w:tc>
          <w:tcPr>
            <w:tcW w:w="7475" w:type="dxa"/>
            <w:tcBorders/>
          </w:tcPr>
          <w:p>
            <w:pPr>
              <w:pStyle w:val="Heading1"/>
              <w:spacing w:before="0" w:after="280"/>
              <w:rPr/>
            </w:pPr>
            <w:r>
              <w:rPr/>
              <w:t>ACC: VBA Functions Break in Database with Missing References</w:t>
            </w:r>
          </w:p>
          <w:p>
            <w:pPr>
              <w:pStyle w:val="NormalWeb"/>
              <w:spacing w:before="0" w:after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st reviewed: November 18, 1998</w:t>
            </w:r>
            <w:r>
              <w:rP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ticle ID: Q16087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Arial Unicode MS;Tahoma" w:hAnsi="Arial Unicode MS;Tahoma" w:eastAsia="Arial Unicode MS;Tahoma" w:cs="Arial Unicode MS;Tahoma"/>
        </w:rPr>
      </w:pPr>
      <w:r>
        <w:rPr>
          <w:rFonts w:eastAsia="Arial Unicode MS;Tahoma" w:cs="Arial Unicode MS;Tahoma" w:ascii="Arial Unicode MS;Tahoma" w:hAnsi="Arial Unicode MS;Tahoma"/>
        </w:rPr>
        <mc:AlternateContent>
          <mc:Choice Requires="wps">
            <w:drawing>
              <wp:inline distT="0" distB="0" distL="0" distR="0">
                <wp:extent cx="47466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3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/>
        <w:tc>
          <w:tcPr>
            <w:tcW w:w="7475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information in this article applies to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crosoft Access versions 7.0, 97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crosoft Excel 97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crosoft Word 97 </w:t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MPTOMS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oderate: Requires basic macro, coding, and interoperability skills.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you have a procedure that contains a Visual Basic for Applications function, and your database contains a reference to a missing object library or type library, you may receive the following error message when you compile your modules or run the procedure. </w:t>
            </w:r>
          </w:p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Microsoft Access 97, Microsoft Excel 97, Microsoft Word 97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Compile Error: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Can't find project or library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Microsoft Access 7.0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Can't find project or library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US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Your database contains a reference to a database, type library, or object library that is marked as "Missing:" in the References dialog box. </w:t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OLUTION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llow these steps to remove the missing reference: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pen your databas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pen a module in Design view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n the Tools menu, click Referenc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ick to clear the check box for the type library or object library marked as "Missing:."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alternative to removing the reference is to restore the referenced file to the path specified in the References dialog box. If the referenced file is in a new location, clear the "Missing:" reference and create a new reference to the file in its new folder. </w:t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RE INFORMATION</w:t>
            </w:r>
          </w:p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ps to Reproduce Behavior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pen the sample database Northwind.mdb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eate a new module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n the Tools menu, click Reference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ick Microsoft Excel 8.0 Object Library (or Microsoft Excel 5.0 Object Library if you have Microsoft Excel 7.0) in the Available References box, and then click OK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eate the following procedure in the module window: 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nction Test(x as string) </w:t>
            </w:r>
          </w:p>
          <w:p>
            <w:pPr>
              <w:pStyle w:val="HTMLPreformatted"/>
              <w:ind w:left="720" w:hanging="0"/>
              <w:rPr/>
            </w:pPr>
            <w:r>
              <w:rPr/>
              <w:t xml:space="preserve">         </w:t>
            </w:r>
            <w:r>
              <w:rPr/>
              <w:t>Msgbox Left(x, 5)</w:t>
            </w:r>
          </w:p>
          <w:p>
            <w:pPr>
              <w:pStyle w:val="HTMLPreformatted"/>
              <w:ind w:left="720" w:hanging="0"/>
              <w:rPr/>
            </w:pPr>
            <w:r>
              <w:rPr/>
              <w:t xml:space="preserve">      </w:t>
            </w:r>
            <w:r>
              <w:rPr/>
              <w:t>End Function</w:t>
            </w:r>
          </w:p>
          <w:p>
            <w:pPr>
              <w:pStyle w:val="HTMLPreformatted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ave the module as Module1, and then close the database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you have Microsoft Excel 97, rename the file Excel8.olb to Excel8a.olb. This is the Microsoft Excel 8.0 Object Library file, which is installed by default in the C:\Program Files\Microsoft Office\Office\ folder. 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you have Microsoft Excel 7.0, rename the file Xl5en32.olb to Xl5en32.xyz. This is the Microsoft Excel 5.0 Object Library file, which is installed by default in the C:\MSOffice\Excel folder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pen the sample database Northwind.mdb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pen Module1 in Design view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n the Debug menu (or the Run menu in Microsoft Access 7.0), click Compile Loaded Modules. Note that you receive the error message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ick OK in the error message box, and the References dialog box opens automatically. Note the word MISSING: in front of the Microsoft Excel Object Library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ick Cancel in the References dialog box, and then close the database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name Excel8a.olb to Excel8.olb (or rename Xl5en32.xyz to Xl5en32.olb)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peat steps 8 through 10 and note that the error message no longer appears. </w:t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FERENCES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 a complete list of Visual Basic for Applications functions, search the Help Index for "functions, reference topics," or ask the Microsoft Access 97 Office Assistant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Tahoma" w:hAnsi="Arial Unicode MS;Tahoma" w:eastAsia="Arial Unicode MS;Tahoma" w:cs="Arial Unicode MS;Tahoma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ahoma" w:hAnsi="Arial Unicode MS;Tahoma" w:eastAsia="Arial Unicode MS;Tahoma" w:cs="Arial Unicode MS;Tahoma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6:36:00Z</dcterms:created>
  <dc:creator>Joe Davies</dc:creator>
  <dc:description/>
  <dc:language>en-US</dc:language>
  <cp:lastModifiedBy>Joe Davies</cp:lastModifiedBy>
  <dcterms:modified xsi:type="dcterms:W3CDTF">2000-05-10T16:36:00Z</dcterms:modified>
  <cp:revision>2</cp:revision>
  <dc:subject/>
  <dc:title>ACC: VBA Functions Break in Database with Missing References</dc:title>
</cp:coreProperties>
</file>