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What it can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ranges fixtures in sporting leagues ('round robin')</w:t>
      </w:r>
    </w:p>
    <w:p>
      <w:pPr>
        <w:pStyle w:val="PlainText"/>
        <w:rPr/>
      </w:pPr>
      <w:r>
        <w:rPr/>
        <w:t>Allows for clubs with multiple teams in one league but with limited venues</w:t>
      </w:r>
    </w:p>
    <w:p>
      <w:pPr>
        <w:pStyle w:val="PlainText"/>
        <w:rPr/>
      </w:pPr>
      <w:r>
        <w:rPr/>
        <w:t>When arranging follows the following rules:</w:t>
      </w:r>
    </w:p>
    <w:p>
      <w:pPr>
        <w:pStyle w:val="PlainText"/>
        <w:rPr/>
      </w:pPr>
      <w:r>
        <w:rPr/>
        <w:tab/>
        <w:t>1. No club has more than one team playing at home on one day</w:t>
      </w:r>
    </w:p>
    <w:p>
      <w:pPr>
        <w:pStyle w:val="PlainText"/>
        <w:rPr/>
      </w:pPr>
      <w:r>
        <w:rPr/>
        <w:tab/>
        <w:t>2. no club has more than one team playing away on one day</w:t>
      </w:r>
    </w:p>
    <w:p>
      <w:pPr>
        <w:pStyle w:val="PlainText"/>
        <w:rPr/>
      </w:pPr>
      <w:r>
        <w:rPr/>
        <w:tab/>
        <w:t>3. clubs with multiple teams: 'adjacent' teams prevented on playing</w:t>
      </w:r>
    </w:p>
    <w:p>
      <w:pPr>
        <w:pStyle w:val="PlainText"/>
        <w:rPr/>
      </w:pPr>
      <w:r>
        <w:rPr/>
        <w:tab/>
        <w:tab/>
        <w:t>on same day</w:t>
      </w:r>
    </w:p>
    <w:p>
      <w:pPr>
        <w:pStyle w:val="PlainText"/>
        <w:rPr/>
      </w:pPr>
      <w:r>
        <w:rPr/>
        <w:tab/>
        <w:tab/>
        <w:t>i.e. club has 3 teams first, second and third</w:t>
      </w:r>
    </w:p>
    <w:p>
      <w:pPr>
        <w:pStyle w:val="PlainText"/>
        <w:rPr/>
      </w:pPr>
      <w:r>
        <w:rPr/>
        <w:tab/>
        <w:tab/>
        <w:t>first and third allowed to play on same day</w:t>
      </w:r>
    </w:p>
    <w:p>
      <w:pPr>
        <w:pStyle w:val="PlainText"/>
        <w:rPr/>
      </w:pPr>
      <w:r>
        <w:rPr/>
        <w:tab/>
        <w:tab/>
        <w:t>first &amp; second and second &amp; third combinations would not</w:t>
      </w:r>
    </w:p>
    <w:p>
      <w:pPr>
        <w:pStyle w:val="PlainText"/>
        <w:rPr/>
      </w:pPr>
      <w:r>
        <w:rPr/>
        <w:tab/>
        <w:tab/>
        <w:t>(it is assumed that the second team would provide substitutes</w:t>
      </w:r>
    </w:p>
    <w:p>
      <w:pPr>
        <w:pStyle w:val="PlainText"/>
        <w:rPr/>
      </w:pPr>
      <w:r>
        <w:rPr/>
        <w:tab/>
        <w:tab/>
        <w:t>for the first, and the third for the second)</w:t>
      </w:r>
    </w:p>
    <w:p>
      <w:pPr>
        <w:pStyle w:val="PlainText"/>
        <w:rPr/>
      </w:pPr>
      <w:r>
        <w:rPr/>
        <w:t xml:space="preserve">The application isn't perfect. You will be lucky if you get a 100% fixture success rate. If are lucky to achieve 100% then the program will stop any further attempts at arranging fixtur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it can’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ximum number of clubs is 100</w:t>
      </w:r>
    </w:p>
    <w:p>
      <w:pPr>
        <w:pStyle w:val="PlainText"/>
        <w:rPr/>
      </w:pPr>
      <w:r>
        <w:rPr/>
        <w:t>Maximum number of teams per club is 9</w:t>
      </w:r>
    </w:p>
    <w:p>
      <w:pPr>
        <w:pStyle w:val="PlainText"/>
        <w:rPr/>
      </w:pPr>
      <w:r>
        <w:rPr/>
        <w:t>Maximum number of teams per league is 240</w:t>
      </w:r>
    </w:p>
    <w:p>
      <w:pPr>
        <w:pStyle w:val="PlainText"/>
        <w:rPr/>
      </w:pPr>
      <w:r>
        <w:rPr/>
        <w:t>Maximum season length is 12 mon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m.., I can't think of anything more right now, but if I do I'll add it on to this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My apologies to those of you who want to use this app. but don’t have MS Excel9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mail : </w:t>
      </w:r>
      <w:hyperlink r:id="rId2">
        <w:r>
          <w:rPr>
            <w:rStyle w:val="InternetLink"/>
          </w:rPr>
          <w:t>software@soumail.org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m S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ctually what I tested it 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in development system</w:t>
      </w:r>
    </w:p>
    <w:p>
      <w:pPr>
        <w:pStyle w:val="PlainText"/>
        <w:rPr/>
      </w:pPr>
      <w:r>
        <w:rPr/>
        <w:t>Intel Celeron 300 overclocked to 450mhz</w:t>
      </w:r>
    </w:p>
    <w:p>
      <w:pPr>
        <w:pStyle w:val="PlainText"/>
        <w:rPr/>
      </w:pPr>
      <w:r>
        <w:rPr/>
        <w:t>192 Mb RAM</w:t>
      </w:r>
    </w:p>
    <w:p>
      <w:pPr>
        <w:pStyle w:val="PlainText"/>
        <w:rPr/>
      </w:pPr>
      <w:r>
        <w:rPr/>
        <w:t>Windows 98SE</w:t>
      </w:r>
    </w:p>
    <w:p>
      <w:pPr>
        <w:pStyle w:val="PlainText"/>
        <w:rPr/>
      </w:pPr>
      <w:r>
        <w:rPr/>
        <w:t>MS Excel97 with service release 2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systems</w:t>
      </w:r>
    </w:p>
    <w:p>
      <w:pPr>
        <w:pStyle w:val="PlainText"/>
        <w:numPr>
          <w:ilvl w:val="0"/>
          <w:numId w:val="1"/>
        </w:numPr>
        <w:rPr/>
      </w:pPr>
      <w:r>
        <w:rPr/>
        <w:t>Intel Celeron 300 overclocked to 450mhz</w:t>
      </w:r>
    </w:p>
    <w:p>
      <w:pPr>
        <w:pStyle w:val="PlainText"/>
        <w:ind w:left="360" w:hanging="0"/>
        <w:rPr/>
      </w:pPr>
      <w:r>
        <w:rPr/>
        <w:t>32Mb RAM</w:t>
      </w:r>
    </w:p>
    <w:p>
      <w:pPr>
        <w:pStyle w:val="PlainText"/>
        <w:ind w:left="360" w:hanging="0"/>
        <w:rPr/>
      </w:pPr>
      <w:r>
        <w:rPr/>
        <w:t>Windows 98SE</w:t>
      </w:r>
    </w:p>
    <w:p>
      <w:pPr>
        <w:pStyle w:val="PlainText"/>
        <w:ind w:left="360" w:hanging="0"/>
        <w:rPr/>
      </w:pPr>
      <w:r>
        <w:rPr/>
        <w:t>MS Excel 97 (no service releases)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1"/>
        </w:numPr>
        <w:rPr/>
      </w:pPr>
      <w:r>
        <w:rPr/>
        <w:t>Higrade (Asus) 7200 series notebook</w:t>
      </w:r>
    </w:p>
    <w:p>
      <w:pPr>
        <w:pStyle w:val="PlainText"/>
        <w:ind w:left="360" w:hanging="0"/>
        <w:rPr/>
      </w:pPr>
      <w:r>
        <w:rPr/>
        <w:t>Intel Celeron 300</w:t>
      </w:r>
    </w:p>
    <w:p>
      <w:pPr>
        <w:pStyle w:val="PlainText"/>
        <w:ind w:left="360" w:hanging="0"/>
        <w:rPr/>
      </w:pPr>
      <w:r>
        <w:rPr/>
        <w:t>64MB RAM</w:t>
      </w:r>
    </w:p>
    <w:p>
      <w:pPr>
        <w:pStyle w:val="PlainText"/>
        <w:ind w:left="360" w:hanging="0"/>
        <w:rPr/>
      </w:pPr>
      <w:r>
        <w:rPr/>
        <w:t>Windows 98SE</w:t>
      </w:r>
    </w:p>
    <w:p>
      <w:pPr>
        <w:pStyle w:val="PlainText"/>
        <w:ind w:left="360" w:hanging="0"/>
        <w:rPr/>
      </w:pPr>
      <w:r>
        <w:rPr/>
        <w:t>MS Excel 97 with service release 2a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1"/>
        </w:numPr>
        <w:rPr/>
      </w:pPr>
      <w:r>
        <w:rPr/>
        <w:t>Dell Dimension PC</w:t>
      </w:r>
    </w:p>
    <w:p>
      <w:pPr>
        <w:pStyle w:val="PlainText"/>
        <w:ind w:left="360" w:hanging="0"/>
        <w:rPr/>
      </w:pPr>
      <w:r>
        <w:rPr/>
        <w:t>Intel Pentium II 233mhz</w:t>
      </w:r>
    </w:p>
    <w:p>
      <w:pPr>
        <w:pStyle w:val="PlainText"/>
        <w:ind w:left="360" w:hanging="0"/>
        <w:rPr/>
      </w:pPr>
      <w:r>
        <w:rPr/>
        <w:t>64Mb RAM</w:t>
      </w:r>
    </w:p>
    <w:p>
      <w:pPr>
        <w:pStyle w:val="PlainText"/>
        <w:ind w:left="360" w:hanging="0"/>
        <w:rPr/>
      </w:pPr>
      <w:r>
        <w:rPr/>
        <w:t>Windows 95 osr 2</w:t>
      </w:r>
    </w:p>
    <w:p>
      <w:pPr>
        <w:pStyle w:val="PlainText"/>
        <w:ind w:left="360" w:hanging="0"/>
        <w:rPr/>
      </w:pPr>
      <w:r>
        <w:rPr/>
        <w:t>MS Excel 97 with service release 2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821</w:t>
        <w:tab/>
        <w:t>ARRGH! Debug to bugs introduced on previous debug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819</w:t>
        <w:tab/>
        <w:t>some efficiency changes and window dr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816</w:t>
        <w:tab/>
        <w:t>bug fix. Spotted a bug that prevented unfixed matches from updating in printou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811</w:t>
        <w:tab/>
        <w:t>minor detail f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810</w:t>
        <w:tab/>
        <w:t>improved club summary printout for clubs with only one t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809</w:t>
        <w:tab/>
        <w:t>changes to setting of club dates so that changing league details does not wipe out changes to each club/t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808</w:t>
        <w:tab/>
        <w:t>minor debug/tidying to printou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20</w:t>
        <w:tab/>
        <w:t>minor debu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18</w:t>
        <w:tab/>
        <w:t>fixed bug in fixtures calculation, which could cause a hang up, especially after adding a new club or team. Added option in fixture calculation and allowed limited customising of team sheet printout. Added print all clu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16</w:t>
        <w:tab/>
        <w:t>minor code efficiency upd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15</w:t>
        <w:tab/>
        <w:t>fixed bug in fixtures calculation, which prevented matches being arranged if just one team in a club had a date barred. Tidied up some printou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14</w:t>
        <w:tab/>
        <w:t>summary printout completed. Changed club/team selection in club info window to right hand box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10</w:t>
        <w:tab/>
        <w:t>fixed limit on league start and end d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09</w:t>
        <w:tab/>
        <w:t>resource usage problem fix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08</w:t>
        <w:tab/>
        <w:t>still working on summary printout. Attempts to defeat resource usage by improving code efficie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06</w:t>
        <w:tab/>
        <w:t>fixed bugs introduced in version 20000704. Minor code efficiency updates. Began work on a summary printout for each clu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704</w:t>
        <w:tab/>
        <w:t>removed team numbering from clubs with only one team. Enabled club and team picking from summary list in Club Info. wind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22</w:t>
        <w:tab/>
        <w:t>minor debug to typ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20</w:t>
        <w:tab/>
        <w:t>changed time finished to time remaining in calculate form. Fixed bug in league details fo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17</w:t>
        <w:tab/>
        <w:t>fixed some bug introduced in v20000616. Added check for max number of te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16</w:t>
        <w:tab/>
        <w:t>changes to improve program efficiency (very sligh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15</w:t>
        <w:tab/>
        <w:t>update to readme files only. Details of PC’s used for testing and develop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14</w:t>
        <w:tab/>
        <w:t>removed some remaining development code that would give problems with 28 or more clu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12</w:t>
        <w:tab/>
        <w:t>removed (increased?) maximum teams per division. Now stands at around 450/division. This limit would never be reached as there is an overall limit of approx. 240 teams per leag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08</w:t>
        <w:tab/>
        <w:t>tidied up some printou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06</w:t>
        <w:tab/>
        <w:t>approx. finish time is now updated after each attem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601</w:t>
        <w:tab/>
        <w:t>fixed delete club bug, which prevented the team division from being updated correc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531</w:t>
        <w:tab/>
        <w:t>more minor bug fixes and window dressing (will this never end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530</w:t>
        <w:tab/>
        <w:t>fixed cell borders in division view. Some general window dr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529</w:t>
        <w:tab/>
        <w:t>more minor adjustments. Fixed add club hang-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529</w:t>
        <w:tab/>
        <w:t>fixed bug, which meant that the division sheet printout wasn't cleared between division changes. Changed the version numbering to reflect th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528</w:t>
        <w:tab/>
        <w:t>Finished. graced with version number 2.000. posted on my web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524</w:t>
        <w:tab/>
        <w:t>posted working prototype (no printouts) on my web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518</w:t>
        <w:tab/>
        <w:t>SMBL confirmed that I would do the fixtures for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00400</w:t>
        <w:tab/>
        <w:t>started writing the new ver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990000</w:t>
        <w:tab/>
        <w:t>offered to do the fixtures for the SMBL for the 2000/2001 season. They accepted almost unanimously (opposite to last yea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980000 </w:t>
        <w:tab/>
        <w:t>had the original idea. Did the first program in MSDOS QBASIC(!). This was scrapped after I got the fixing routine working. Used MS Excel97 to develop a working version. Big 1.5MB and slow. The South Manchester Badminton League rejected my offer to do their fixtures. The Liverpool and District Badminton League use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AL reasons why it’s done in MSExcel</w:t>
      </w:r>
    </w:p>
    <w:p>
      <w:pPr>
        <w:pStyle w:val="PlainText"/>
        <w:numPr>
          <w:ilvl w:val="0"/>
          <w:numId w:val="2"/>
        </w:numPr>
        <w:rPr/>
      </w:pPr>
      <w:r>
        <w:rPr/>
        <w:t>I am still learning programming in VB of any sort. I do have VB6 and I may one day convert this to a standalone app.</w:t>
      </w:r>
    </w:p>
    <w:p>
      <w:pPr>
        <w:pStyle w:val="PlainText"/>
        <w:numPr>
          <w:ilvl w:val="0"/>
          <w:numId w:val="2"/>
        </w:numPr>
        <w:rPr/>
      </w:pPr>
      <w:r>
        <w:rPr/>
        <w:t>Using Excel makes it easier for me (see reason 1) to format printouts</w:t>
      </w:r>
    </w:p>
    <w:p>
      <w:pPr>
        <w:pStyle w:val="PlainText"/>
        <w:numPr>
          <w:ilvl w:val="0"/>
          <w:numId w:val="2"/>
        </w:numPr>
        <w:rPr/>
      </w:pPr>
      <w:r>
        <w:rPr/>
        <w:t>‘</w:t>
      </w:r>
      <w:r>
        <w:rPr/>
        <w:t>Cos it’s freeware I don’t have to worry (I hope) about licensing issues by using a full developer package (such as VB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ftware@soumail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5:07:00Z</dcterms:created>
  <dc:creator>Tom Sou</dc:creator>
  <dc:description/>
  <dc:language>en-US</dc:language>
  <cp:lastModifiedBy>Tom Sou</cp:lastModifiedBy>
  <dcterms:modified xsi:type="dcterms:W3CDTF">2000-08-21T18:50:00Z</dcterms:modified>
  <cp:revision>72</cp:revision>
  <dc:subject/>
  <dc:title>What it can do</dc:title>
</cp:coreProperties>
</file>