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 xml:space="preserve">RED DWARF Series I Episode 5, </w:t>
      </w:r>
      <w:r>
        <w:rPr>
          <w:rFonts w:cs="Footlight MT Light" w:ascii="Footlight MT Light" w:hAnsi="Footlight MT Light"/>
          <w:sz w:val="36"/>
          <w:lang w:val="en-GB"/>
        </w:rPr>
        <w:t>“</w:t>
      </w:r>
      <w:r>
        <w:rPr>
          <w:lang w:val="en-GB"/>
        </w:rPr>
        <w:t>Confidence &amp; Paranoia</w:t>
      </w:r>
      <w:r>
        <w:rPr>
          <w:rFonts w:cs="Footlight MT Light" w:ascii="Footlight MT Light" w:hAnsi="Footlight MT Light"/>
          <w:sz w:val="36"/>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 Ext. View of sp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In space</w:t>
      </w:r>
      <w:r>
        <w:rPr>
          <w:rFonts w:cs="Footlight MT Light" w:ascii="Footlight MT Light" w:hAnsi="Footlight MT Light"/>
          <w:sz w:val="22"/>
          <w:lang w:val="en-GB"/>
        </w:rPr>
        <w:t>) This is an SOS distress call from the mining ship Red Dwarf.  The crew are dead, killed by a radiation leak.  The only survivors were Dave Lister, who was in suspended animation during the disaster, and his pregnant cat, who was safely sealed in the hold. Revived three million years later, Lister’s only companions are a life form who evolved from his cat, and Arnold Rimmer, a hologram simulation of one of the dead crew.</w:t>
      </w:r>
    </w:p>
    <w:p>
      <w:pPr>
        <w:pStyle w:val="Normal"/>
        <w:tabs>
          <w:tab w:val="clear" w:pos="720"/>
          <w:tab w:val="left" w:pos="1701" w:leader="none"/>
        </w:tabs>
        <w:ind w:left="1701" w:hanging="1701"/>
        <w:jc w:val="both"/>
        <w:rPr/>
      </w:pPr>
      <w:r>
        <w:rPr>
          <w:rFonts w:cs="Footlight MT Light" w:ascii="Footlight MT Light" w:hAnsi="Footlight MT Light"/>
          <w:sz w:val="22"/>
          <w:lang w:val="en-GB"/>
        </w:rPr>
        <w:tab/>
        <w:t>(</w:t>
      </w:r>
      <w:r>
        <w:rPr>
          <w:rFonts w:cs="Footlight MT Light" w:ascii="Footlight MT Light" w:hAnsi="Footlight MT Light"/>
          <w:i/>
          <w:sz w:val="22"/>
          <w:lang w:val="en-GB"/>
        </w:rPr>
        <w:t>Returning</w:t>
      </w:r>
      <w:r>
        <w:rPr>
          <w:rFonts w:cs="Footlight MT Light" w:ascii="Footlight MT Light" w:hAnsi="Footlight MT Light"/>
          <w:sz w:val="22"/>
          <w:lang w:val="en-GB"/>
        </w:rPr>
        <w:t>) We have been travelling through the galaxy now for three million years and there are many things we’ve discovered.  The highest form of life in the universe is Man and the lowest is a man who works for the post offi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 Int. Driv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watching a soppy movie on one the screens while drinking a beer milkshake and eating a bowl full of french fries.  Romantic piano music plays in the background of the fil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ROL: </w:t>
        <w:tab/>
        <w:t>(</w:t>
      </w:r>
      <w:r>
        <w:rPr>
          <w:rFonts w:cs="Footlight MT Light" w:ascii="Footlight MT Light" w:hAnsi="Footlight MT Light"/>
          <w:i/>
          <w:sz w:val="22"/>
          <w:lang w:val="en-GB"/>
        </w:rPr>
        <w:t>In the film</w:t>
      </w:r>
      <w:r>
        <w:rPr>
          <w:rFonts w:cs="Footlight MT Light" w:ascii="Footlight MT Light" w:hAnsi="Footlight MT Light"/>
          <w:sz w:val="22"/>
          <w:lang w:val="en-GB"/>
        </w:rPr>
        <w:t>) Oh, Jim, weren’t you the one who said we have to seize our moments because they may never come ag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gurgles sadly into his milkshak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JIM: </w:t>
        <w:tab/>
        <w:t>(</w:t>
      </w:r>
      <w:r>
        <w:rPr>
          <w:rFonts w:cs="Footlight MT Light" w:ascii="Footlight MT Light" w:hAnsi="Footlight MT Light"/>
          <w:i/>
          <w:sz w:val="22"/>
          <w:lang w:val="en-GB"/>
        </w:rPr>
        <w:t>In the film</w:t>
      </w:r>
      <w:r>
        <w:rPr>
          <w:rFonts w:cs="Footlight MT Light" w:ascii="Footlight MT Light" w:hAnsi="Footlight MT Light"/>
          <w:sz w:val="22"/>
          <w:lang w:val="en-GB"/>
        </w:rPr>
        <w:t>) This is our moment, right here and now.  Let’s seize it togeth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ROL: </w:t>
        <w:tab/>
        <w:t>Oh, you must know, I’m dying!</w:t>
      </w:r>
    </w:p>
    <w:p>
      <w:pPr>
        <w:pStyle w:val="Normal"/>
        <w:tabs>
          <w:tab w:val="clear" w:pos="720"/>
          <w:tab w:val="left" w:pos="1701" w:leader="none"/>
        </w:tabs>
        <w:jc w:val="both"/>
        <w:rPr/>
      </w:pPr>
      <w:r>
        <w:rPr>
          <w:rFonts w:cs="Footlight MT Light" w:ascii="Footlight MT Light" w:hAnsi="Footlight MT Light"/>
          <w:sz w:val="22"/>
          <w:lang w:val="en-GB"/>
        </w:rPr>
        <w:t xml:space="preserve">JIM: </w:t>
        <w:tab/>
        <w:t>I know, Carol.  Dr. Graham told me everything.  (</w:t>
      </w:r>
      <w:r>
        <w:rPr>
          <w:rFonts w:cs="Footlight MT Light" w:ascii="Footlight MT Light" w:hAnsi="Footlight MT Light"/>
          <w:i/>
          <w:sz w:val="22"/>
          <w:lang w:val="en-GB"/>
        </w:rPr>
        <w:t>The music swells</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OLLY appears on the screen, interrupting the movi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Busy, are you, Da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l!  I’m watching the fil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Just wondered if you’re a bit bor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no.  I’m watching the fil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ou’re not bored, th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Go awa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film reappears on the scre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ROL: </w:t>
        <w:tab/>
        <w:t>Oh, you must know, I’m dying!</w:t>
      </w:r>
    </w:p>
    <w:p>
      <w:pPr>
        <w:pStyle w:val="Normal"/>
        <w:tabs>
          <w:tab w:val="clear" w:pos="720"/>
          <w:tab w:val="left" w:pos="1701" w:leader="none"/>
        </w:tabs>
        <w:jc w:val="both"/>
        <w:rPr/>
      </w:pPr>
      <w:r>
        <w:rPr>
          <w:rFonts w:cs="Footlight MT Light" w:ascii="Footlight MT Light" w:hAnsi="Footlight MT Light"/>
          <w:sz w:val="22"/>
          <w:lang w:val="en-GB"/>
        </w:rPr>
        <w:t xml:space="preserve">JIM: </w:t>
        <w:tab/>
        <w:t>I know, Carol.  Dr. Graham told me everything.  (</w:t>
      </w:r>
      <w:r>
        <w:rPr>
          <w:rFonts w:cs="Footlight MT Light" w:ascii="Footlight MT Light" w:hAnsi="Footlight MT Light"/>
          <w:i/>
          <w:sz w:val="22"/>
          <w:lang w:val="en-GB"/>
        </w:rPr>
        <w:t>The music swells.</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LISTER opens his mouth to sob and a mouthful of milkshake gushes onto his shirt.  He doesn</w:t>
      </w:r>
      <w:r>
        <w:rPr>
          <w:rFonts w:cs="Footlight MT Light" w:ascii="Footlight MT Light" w:hAnsi="Footlight MT Light"/>
          <w:sz w:val="22"/>
          <w:lang w:val="en-GB"/>
        </w:rPr>
        <w:t>’</w:t>
      </w:r>
      <w:r>
        <w:rPr>
          <w:rFonts w:cs="Arial" w:ascii="Arial" w:hAnsi="Arial"/>
          <w:sz w:val="22"/>
          <w:lang w:val="en-GB"/>
        </w:rPr>
        <w:t>t seem to noti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OLLY appears on the screen, interrupting the movi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ve just finished reading everything.  I’ve now read everything that’s been written by anyone ev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ould you go awa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ou know what the worst book ever written by anyone ever wa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don’t ca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Football, It’s a Funny Old Game” by Kevin Keeg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lly, would you let me watch the fil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film reappears on the screen.  HOLLY reappears on the screen, interrupting the movi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m at a loose end now.  I don’t know what to do with mesel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lly, why don’t you just read everything all over agai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 was thinking it might help pass the time if I created a perfectly functioning replica of a woman, capable of independent decision-making and abstract thought and absolutely undetectable from the real thing.</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itting up eagerly</w:t>
      </w:r>
      <w:r>
        <w:rPr>
          <w:rFonts w:cs="Footlight MT Light" w:ascii="Footlight MT Light" w:hAnsi="Footlight MT Light"/>
          <w:sz w:val="22"/>
          <w:lang w:val="en-GB"/>
        </w:rPr>
        <w:t>) Well why don’t you, the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Because I don’t know how.  I wouldn’t even know how to make the nose.  He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lly, is there something that you wan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ll, only if you’re not busy.  Would you mind erasing some of my memory ban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fo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ll, if you erase all the Agatha Christie novels from my memory bank, I can read ‘em again ton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w do I do 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Just type, “HolMem.  Password override.  The novels Christie, Agatha.” Then press era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jabs two-fingered on a keyboar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ve done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Done w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Erased Agatha Christi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o’s she, th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lly, you just asked me to erase all Agatha Christie novels from your memor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y should I do that?  I’ve never heard of h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ve never heard of her because I’ve just erased her from your smegging memor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at’d you do that f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asked me t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Just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 don’t remember th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I’m going to bed.  This is gonna go on all n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grabs his milkshake and fries and walks out of th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3 Int. Sleeping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lies in his top bunk, watching the soppy film in the screen over the sin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ROL: </w:t>
        <w:tab/>
        <w:t>...dying!</w:t>
      </w:r>
    </w:p>
    <w:p>
      <w:pPr>
        <w:pStyle w:val="Normal"/>
        <w:tabs>
          <w:tab w:val="clear" w:pos="720"/>
          <w:tab w:val="left" w:pos="1701" w:leader="none"/>
        </w:tabs>
        <w:jc w:val="both"/>
        <w:rPr/>
      </w:pPr>
      <w:r>
        <w:rPr>
          <w:rFonts w:cs="Footlight MT Light" w:ascii="Footlight MT Light" w:hAnsi="Footlight MT Light"/>
          <w:sz w:val="22"/>
          <w:lang w:val="en-GB"/>
        </w:rPr>
        <w:t xml:space="preserve">JIM: </w:t>
        <w:tab/>
        <w:t>I know, Carol.  Dr. Graham told me everything.  (</w:t>
      </w:r>
      <w:r>
        <w:rPr>
          <w:rFonts w:cs="Footlight MT Light" w:ascii="Footlight MT Light" w:hAnsi="Footlight MT Light"/>
          <w:i/>
          <w:sz w:val="22"/>
          <w:lang w:val="en-GB"/>
        </w:rPr>
        <w:t>The music swells.</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Marching in</w:t>
      </w:r>
      <w:r>
        <w:rPr>
          <w:rFonts w:cs="Footlight MT Light" w:ascii="Footlight MT Light" w:hAnsi="Footlight MT Light"/>
          <w:sz w:val="22"/>
          <w:lang w:val="en-GB"/>
        </w:rPr>
        <w:t>) Off!  (</w:t>
      </w:r>
      <w:r>
        <w:rPr>
          <w:rFonts w:cs="Footlight MT Light" w:ascii="Footlight MT Light" w:hAnsi="Footlight MT Light"/>
          <w:i/>
          <w:sz w:val="22"/>
          <w:lang w:val="en-GB"/>
        </w:rPr>
        <w:t>The screen turns into a mirror</w:t>
      </w:r>
      <w:r>
        <w:rPr>
          <w:rFonts w:cs="Footlight MT Light" w:ascii="Footlight MT Light" w:hAnsi="Footlight MT Light"/>
          <w:sz w:val="22"/>
          <w:lang w:val="en-GB"/>
        </w:rPr>
        <w:t>.) Ah! Had a good day, Lister?  Scrummed enough choccies?  Watched enough drivel, have you?  Look at you:  you’re turning into a sad, middle-aged woman.  Next thing you know you’ll be varnishing your nails and buying girdl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yeah?  And what’ve you done that’s so grea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ve achieved seventeen things today off my daily goal list, whereas you’ve never achieved anything ever in your entire lif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Don’t know, you know.  I went to the Officer’s Blo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is morn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But it hasn’t been decontaminat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said it had last wee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I said it was on last Thursday’s daily goal li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d you haven’t done it ye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omorrow.  It’s on tomorrow’s daily goal list.  Item 34, right after “Learn Portugue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anks a lot.  Don’t tell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y were you mooching around up there, anywa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was looking through Kochanski’s dream recorder.  She dreamt about me three times, you know.  It was in the log.</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So? Clean my teeth, please, Holly.  (</w:t>
      </w:r>
      <w:r>
        <w:rPr>
          <w:rFonts w:cs="Footlight MT Light" w:ascii="Footlight MT Light" w:hAnsi="Footlight MT Light"/>
          <w:i/>
          <w:sz w:val="22"/>
          <w:lang w:val="en-GB"/>
        </w:rPr>
        <w:t>Bares his teeth as if they’re being brushed</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mean, it must mean something.  You don’t dream about someone that you don’t feel something for.</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Lister, I once had a dream about a baboon but that doesn’t mean I want to go to bed with it.  Shave, please, Holly.  (</w:t>
      </w:r>
      <w:r>
        <w:rPr>
          <w:rFonts w:cs="Footlight MT Light" w:ascii="Footlight MT Light" w:hAnsi="Footlight MT Light"/>
          <w:i/>
          <w:sz w:val="22"/>
          <w:lang w:val="en-GB"/>
        </w:rPr>
        <w:t>Scrunches his mouth up and sticks out his jaw</w:t>
      </w:r>
      <w:r>
        <w:rPr>
          <w:rFonts w:cs="Footlight MT Light" w:ascii="Footlight MT Light" w:hAnsi="Footlight MT Light"/>
          <w:sz w:val="22"/>
          <w:lang w:val="en-GB"/>
        </w:rPr>
        <w:t>.) Lister, you ought to take a good long look at yourself and then you’d see just how ridiculous you appear to other peopl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f you’d let me have Kochanski’s personality disk for like one second, maybe I could find ou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if you were a Love Celibate like me you wouldn’t have these problem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ome on, Rimmer, the only reason you knocked around with those pratts from the Love Celibacy Society was you could never get a dat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it wasn’t.  I happen to agree with their philosophy that love is a sickness that holds back your career and makes you want to spend all your mone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could never get a date because you let your mum buy all your casual cloth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re is nothing wrong with my casual cloth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come on, Rimmer, your trousers were so short when you crossed your legs, you could see your kne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about Yvonne MacGruder?  That was a da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he’d been hit on the head by a winch, she had a concuss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at’s got nothing to do with it.  She was crazy about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LISTER:</w:t>
        <w:tab/>
        <w:t>Oh, yeah?  She kept calling you “Nor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he still went to bed with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because she had wonky vision and she thought you were somebody el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erves her right for being concussed, doesn’t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lies down on his bun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You don’t know what love i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s, I do.  Love is a device invented by bank managers to make us overdrawn.  Ligh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lights turn 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Love is what makes us different from animal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Lister, what makes us different from animals is we don’t use our tongues to clean our own genital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4 Int. Sleeping quarters. Later that n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moaning, sweating, and cringing in the top bunk.  RIMMER sleeps peacefully in the bottom bun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Lights!  (</w:t>
      </w:r>
      <w:r>
        <w:rPr>
          <w:rFonts w:cs="Footlight MT Light" w:ascii="Footlight MT Light" w:hAnsi="Footlight MT Light"/>
          <w:i/>
          <w:sz w:val="22"/>
          <w:lang w:val="en-GB"/>
        </w:rPr>
        <w:t>The room lights go on</w:t>
      </w:r>
      <w:r>
        <w:rPr>
          <w:rFonts w:cs="Footlight MT Light" w:ascii="Footlight MT Light" w:hAnsi="Footlight MT Light"/>
          <w:sz w:val="22"/>
          <w:lang w:val="en-GB"/>
        </w:rPr>
        <w:t>.) Rimmer, are you awake?  Rimmer!  Are you awak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Jerking awake</w:t>
      </w:r>
      <w:r>
        <w:rPr>
          <w:rFonts w:cs="Footlight MT Light" w:ascii="Footlight MT Light" w:hAnsi="Footlight MT Light"/>
          <w:sz w:val="22"/>
          <w:lang w:val="en-GB"/>
        </w:rPr>
        <w:t>) What?  Yes, Mum, I’m just packing my satchel.  Where am I?  What time is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don’t feel very well.</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Looking at a clock</w:t>
      </w:r>
      <w:r>
        <w:rPr>
          <w:rFonts w:cs="Footlight MT Light" w:ascii="Footlight MT Light" w:hAnsi="Footlight MT Light"/>
          <w:sz w:val="22"/>
          <w:lang w:val="en-GB"/>
        </w:rPr>
        <w:t>) Half past thre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feel really i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you are really ill.</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No, I mean, *really* ill.  (</w:t>
      </w:r>
      <w:r>
        <w:rPr>
          <w:rFonts w:cs="Footlight MT Light" w:ascii="Footlight MT Light" w:hAnsi="Footlight MT Light"/>
          <w:i/>
          <w:sz w:val="22"/>
          <w:lang w:val="en-GB"/>
        </w:rPr>
        <w:t>Sobbing</w:t>
      </w:r>
      <w:r>
        <w:rPr>
          <w:rFonts w:cs="Footlight MT Light" w:ascii="Footlight MT Light" w:hAnsi="Footlight MT Light"/>
          <w:sz w:val="22"/>
          <w:lang w:val="en-GB"/>
        </w:rPr>
        <w:t>) I’m going down to the medical unit.  I don’t feel very we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LISTER drops out of bed and stumbles out of the room, clutching his blanket (</w:t>
      </w:r>
      <w:r>
        <w:rPr>
          <w:rFonts w:cs="Arial" w:ascii="Arial" w:hAnsi="Arial"/>
          <w:i/>
          <w:sz w:val="22"/>
          <w:lang w:val="en-GB"/>
        </w:rPr>
        <w:t xml:space="preserve">which says, </w:t>
      </w:r>
      <w:r>
        <w:rPr>
          <w:rFonts w:cs="Footlight MT Light" w:ascii="Footlight MT Light" w:hAnsi="Footlight MT Light"/>
          <w:i/>
          <w:sz w:val="22"/>
          <w:lang w:val="en-GB"/>
        </w:rPr>
        <w:t>“</w:t>
      </w:r>
      <w:r>
        <w:rPr>
          <w:rFonts w:cs="Arial" w:ascii="Arial" w:hAnsi="Arial"/>
          <w:i/>
          <w:sz w:val="22"/>
          <w:lang w:val="en-GB"/>
        </w:rPr>
        <w:t>Hilton</w:t>
      </w:r>
      <w:r>
        <w:rPr>
          <w:rFonts w:cs="Footlight MT Light" w:ascii="Footlight MT Light" w:hAnsi="Footlight MT Light"/>
          <w:i/>
          <w:sz w:val="22"/>
          <w:lang w:val="en-GB"/>
        </w:rPr>
        <w:t>”</w:t>
      </w:r>
      <w:r>
        <w:rPr>
          <w:rFonts w:cs="Arial" w:ascii="Arial" w:hAnsi="Arial"/>
          <w:i/>
          <w:sz w:val="22"/>
          <w:lang w:val="en-GB"/>
        </w:rPr>
        <w:t xml:space="preserve"> on it</w:t>
      </w:r>
      <w:r>
        <w:rPr>
          <w:rFonts w:cs="Arial" w:ascii="Arial" w:hAnsi="Arial"/>
          <w:sz w:val="22"/>
          <w:lang w:val="en-GB"/>
        </w:rPr>
        <w:t>) around himsel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Lights!  (</w:t>
      </w:r>
      <w:r>
        <w:rPr>
          <w:rFonts w:cs="Footlight MT Light" w:ascii="Footlight MT Light" w:hAnsi="Footlight MT Light"/>
          <w:i/>
          <w:sz w:val="22"/>
          <w:lang w:val="en-GB"/>
        </w:rPr>
        <w:t>The light go back off.  RIMMER settles back to sleep</w:t>
      </w:r>
      <w:r>
        <w:rPr>
          <w:rFonts w:cs="Footlight MT Light" w:ascii="Footlight MT Light" w:hAnsi="Footlight MT Light"/>
          <w:sz w:val="22"/>
          <w:lang w:val="en-GB"/>
        </w:rPr>
        <w:t>.) Ah, Miss MacGruder, where were w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5 Int. Corridor 159, outside sleeping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tumbles on the corridor, sobbing, sweating, shiver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feel really h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tumbles and falls to the floor, unconsciou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6 Int. Level 147.</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AT is dancing along the corridor, spraying various items with a small misting bott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Hey, this is mine.  That’s mine.  All this is mine.  I’m claiming all this as mine.  Except that bit.  I don’t want that bit.  But all the rest of this is mine.  Hey, this has been a good day.  I’ve eaten five times, I’ve slept six times, and I’ve made a lot of things mine.  Tomorrow, I’m gonna see if I can’t have *sex* with something.  (</w:t>
      </w:r>
      <w:r>
        <w:rPr>
          <w:rFonts w:cs="Footlight MT Light" w:ascii="Footlight MT Light" w:hAnsi="Footlight MT Light"/>
          <w:i/>
          <w:sz w:val="22"/>
          <w:lang w:val="en-GB"/>
        </w:rPr>
        <w:t>Dancing away</w:t>
      </w:r>
      <w:r>
        <w:rPr>
          <w:rFonts w:cs="Footlight MT Light" w:ascii="Footlight MT Light" w:hAnsi="Footlight MT Light"/>
          <w:sz w:val="22"/>
          <w:lang w:val="en-GB"/>
        </w:rPr>
        <w:t>) Oooooooooow, yeaaaaaa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7 Int. Corridor 159.</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still unconscious on the floor as the CAT dances up the corridor toward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Singing</w:t>
      </w:r>
      <w:r>
        <w:rPr>
          <w:rFonts w:cs="Footlight MT Light" w:ascii="Footlight MT Light" w:hAnsi="Footlight MT Light"/>
          <w:sz w:val="22"/>
          <w:lang w:val="en-GB"/>
        </w:rPr>
        <w:t>) S-E-X, you know I want it!  S-E-X, I’m gonna get it!  (</w:t>
      </w:r>
      <w:r>
        <w:rPr>
          <w:rFonts w:cs="Footlight MT Light" w:ascii="Footlight MT Light" w:hAnsi="Footlight MT Light"/>
          <w:i/>
          <w:sz w:val="22"/>
          <w:lang w:val="en-GB"/>
        </w:rPr>
        <w:t>Seeing LISTER</w:t>
      </w:r>
      <w:r>
        <w:rPr>
          <w:rFonts w:cs="Footlight MT Light" w:ascii="Footlight MT Light" w:hAnsi="Footlight MT Light"/>
          <w:sz w:val="22"/>
          <w:lang w:val="en-GB"/>
        </w:rPr>
        <w:t>)    S-E-X, I think I found it!  (</w:t>
      </w:r>
      <w:r>
        <w:rPr>
          <w:rFonts w:cs="Footlight MT Light" w:ascii="Footlight MT Light" w:hAnsi="Footlight MT Light"/>
          <w:i/>
          <w:sz w:val="22"/>
          <w:lang w:val="en-GB"/>
        </w:rPr>
        <w:t>Recognises LISTER and crouches down beside him</w:t>
      </w:r>
      <w:r>
        <w:rPr>
          <w:rFonts w:cs="Footlight MT Light" w:ascii="Footlight MT Light" w:hAnsi="Footlight MT Light"/>
          <w:sz w:val="22"/>
          <w:lang w:val="en-GB"/>
        </w:rPr>
        <w:t>.) Oh, it’s you!  Hey, monkey, you’re sick.  Sick, helpless, and unconscious.  If you weren’t my friend, I’d steal your shoes.  (</w:t>
      </w:r>
      <w:r>
        <w:rPr>
          <w:rFonts w:cs="Footlight MT Light" w:ascii="Footlight MT Light" w:hAnsi="Footlight MT Light"/>
          <w:i/>
          <w:sz w:val="22"/>
          <w:lang w:val="en-GB"/>
        </w:rPr>
        <w:t>Sprays LISTER with the misting bottle and stands up</w:t>
      </w:r>
      <w:r>
        <w:rPr>
          <w:rFonts w:cs="Footlight MT Light" w:ascii="Footlight MT Light" w:hAnsi="Footlight MT Light"/>
          <w:sz w:val="22"/>
          <w:lang w:val="en-GB"/>
        </w:rPr>
        <w:t>.) Time for a snack.  This way.  (</w:t>
      </w:r>
      <w:r>
        <w:rPr>
          <w:rFonts w:cs="Footlight MT Light" w:ascii="Footlight MT Light" w:hAnsi="Footlight MT Light"/>
          <w:i/>
          <w:sz w:val="22"/>
          <w:lang w:val="en-GB"/>
        </w:rPr>
        <w:t>Dances away</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Emergency.  There’s an emergency going on.  It’s still going on.  It’s still an emergency.  Will Arnold Rimmer please hurry to White Corridor 159.  This is an emergency announcemen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8 Int. Dining are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AT stands at a food dispens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Fo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DISPENSING </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MACHINE: </w:t>
        <w:tab/>
        <w:t>Today’s speciality is Chicken Meringu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 chicken meringue with dinner rolls drops into the dispensing shelf.  The CAT takes it and dances to a ta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Singing</w:t>
      </w:r>
      <w:r>
        <w:rPr>
          <w:rFonts w:cs="Footlight MT Light" w:ascii="Footlight MT Light" w:hAnsi="Footlight MT Light"/>
          <w:sz w:val="22"/>
          <w:lang w:val="en-GB"/>
        </w:rPr>
        <w:t>) I’m gonna eat you little chickie.  I’m gonna eat you little chickie.  I’m gonna eat you little chicki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flicks the chicken off the table to one side, catching it before it hits the grou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Uh uh, too slow, chicken merango.  Too slow for this c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places the chicken back on his plate, looks away, and flicks the chicken off the other side, onto the flo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y!  This chicken is faster than I thou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retrieves the chick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Running into the room</w:t>
      </w:r>
      <w:r>
        <w:rPr>
          <w:rFonts w:cs="Footlight MT Light" w:ascii="Footlight MT Light" w:hAnsi="Footlight MT Light"/>
          <w:sz w:val="22"/>
          <w:lang w:val="en-GB"/>
        </w:rPr>
        <w:t>) Quick!  Lister’s fainted!  He needs help!  Qui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AT jumps up as if to follow, prompting RIMMER to run back out, at which point the CAT sits back down again.</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Runs back in</w:t>
      </w:r>
      <w:r>
        <w:rPr>
          <w:rFonts w:cs="Footlight MT Light" w:ascii="Footlight MT Light" w:hAnsi="Footlight MT Light"/>
          <w:sz w:val="22"/>
          <w:lang w:val="en-GB"/>
        </w:rPr>
        <w:t>) Didn’t you hear me?  Didn’t anyone hear me?  Lister’s in trouble.  The monkey, oo oo oo, has fainted.  I can not pick him up.  Quick!  Come on!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AT jumps up again, RIMMER runs back out, and the CAT sits back dow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Walks back in</w:t>
      </w:r>
      <w:r>
        <w:rPr>
          <w:rFonts w:cs="Footlight MT Light" w:ascii="Footlight MT Light" w:hAnsi="Footlight MT Light"/>
          <w:sz w:val="22"/>
          <w:lang w:val="en-GB"/>
        </w:rPr>
        <w:t>.) Is there something wrong with you?  Lister’s collaps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do you mean “yeah?” He needs hel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A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d if you don’t help him he might di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Aw, no.  That’s too bad.  I really liked him, to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o, come and help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hat?  And interrupt my lunc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is more important:  a man’s life or your smegging lunc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That doesn’t even deserve an answer.</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Right.  Okay.  Fine.  (</w:t>
      </w:r>
      <w:r>
        <w:rPr>
          <w:rFonts w:cs="Footlight MT Light" w:ascii="Footlight MT Light" w:hAnsi="Footlight MT Light"/>
          <w:i/>
          <w:sz w:val="22"/>
          <w:lang w:val="en-GB"/>
        </w:rPr>
        <w:t>Pointing to the skutters</w:t>
      </w:r>
      <w:r>
        <w:rPr>
          <w:rFonts w:cs="Footlight MT Light" w:ascii="Footlight MT Light" w:hAnsi="Footlight MT Light"/>
          <w:sz w:val="22"/>
          <w:lang w:val="en-GB"/>
        </w:rPr>
        <w:t>) You come with me.  You get a stretch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AT juggles his dinner rolls, sticks one in his mouth and holds the other two over his e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9 Int. Medical un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sitting in a wheelchair, wrapped in his blanket.  RIMMER stands beside the medicomp, a medical computer.  One of the skutters is on a counter, holding a thermome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Directing the skutter</w:t>
      </w:r>
      <w:r>
        <w:rPr>
          <w:rFonts w:cs="Footlight MT Light" w:ascii="Footlight MT Light" w:hAnsi="Footlight MT Light"/>
          <w:sz w:val="22"/>
          <w:lang w:val="en-GB"/>
        </w:rPr>
        <w:t>) Down.  Down.  Okay, sto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et the medicomp take me temperatur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they’ve got to learn.  Down, down, slowly now.  Ah ah, now very, very, very slowly forwar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The skutter jabs the thermometer into LISTER</w:t>
      </w:r>
      <w:r>
        <w:rPr>
          <w:rFonts w:cs="Footlight MT Light" w:ascii="Footlight MT Light" w:hAnsi="Footlight MT Light"/>
          <w:sz w:val="22"/>
          <w:lang w:val="en-GB"/>
        </w:rPr>
        <w:t>’</w:t>
      </w:r>
      <w:r>
        <w:rPr>
          <w:rFonts w:cs="Arial" w:ascii="Arial" w:hAnsi="Arial"/>
          <w:sz w:val="22"/>
          <w:lang w:val="en-GB"/>
        </w:rPr>
        <w:t>s ey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IGH!  Me ey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they’ve got to lear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just nearly lost an ey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w about an anal read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all right!  I feel fine no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you’re not fine.  And it’s your own smegging fault for going up to the Officer’s Deck before it was decontaminat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just wanted to have a look aroun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just wanted to go into Kochanski’s quarters and wallow in self-pity.  And look what’s it got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all right.  I’ve got a touch of pneumonia.  That’s all.</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s not pneumonia.  Three million years ago it was pneumonia but since then it’s bred and mutated and now we don’t know what it 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 didn’t I ask her out?  What’s the worst she could’ve sai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he could’ve said, “No, you’re a filthy, stinking, loathsome, disgusting object I wouldn’t be seen dead with in a plague p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he could’ve said, “yes.” Stranger things have happene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nly two spring to mind, Lister:  the spontaneous combustion of the Mayor of Warsaw in 1546 and that incident in 12th century Burgandy when it rained herr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re’s this theory that Chen used to have.  It’s like everyone’s got two people inside you.  You’ve got your confidence and paranoia.  And your confidence’s the guy who goes, “Hey you’re great.  You’re dead sexy!  Everybody loves you!” And your paranoia says, “You’re stupid.  You’re useless.  You’re ugly.  And everybody hates you.”</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Looking at the medicomp</w:t>
      </w:r>
      <w:r>
        <w:rPr>
          <w:rFonts w:cs="Footlight MT Light" w:ascii="Footlight MT Light" w:hAnsi="Footlight MT Light"/>
          <w:sz w:val="22"/>
          <w:lang w:val="en-GB"/>
        </w:rPr>
        <w:t>) That’s odd, Lister.  According to this reading, you’re clinically dea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d what had happened was my confidence was just about to persuade me to ask Kochanski out and as I was walking up to her he’d go on a business trip to Hawaii or something and I’d be left with my paranoia saying, “You must be joking.  She’s gonna laugh in our fac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know, sometimes, Lister, you can be quite perceptive and thought-provoking.  And other times, like this, you can rant and drivel on like a complete looni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LISTER:</w:t>
        <w:tab/>
        <w:t xml:space="preserve"> Just take me to me bed.</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All right, Lister.  (</w:t>
      </w:r>
      <w:r>
        <w:rPr>
          <w:rFonts w:cs="Footlight MT Light" w:ascii="Footlight MT Light" w:hAnsi="Footlight MT Light"/>
          <w:i/>
          <w:sz w:val="22"/>
          <w:lang w:val="en-GB"/>
        </w:rPr>
        <w:t>To the skutter on the floor</w:t>
      </w:r>
      <w:r>
        <w:rPr>
          <w:rFonts w:cs="Footlight MT Light" w:ascii="Footlight MT Light" w:hAnsi="Footlight MT Light"/>
          <w:sz w:val="22"/>
          <w:lang w:val="en-GB"/>
        </w:rPr>
        <w:t>) Okay, you know how it works.  Now release the mechanism very, very, very gent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skutter flicks a switch and LISTER and his wheelchair zip across the room and crash into a ta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Possibly a gnat’s more gently than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0 Int. Sleeping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lying in bed, having an nightmare.  RIMMER is standing in front of the mirror, practising the Full-Rimmer, Triple-Rimmer, and a Two-Handed-Rimmer salu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In his sleep</w:t>
      </w:r>
      <w:r>
        <w:rPr>
          <w:rFonts w:cs="Footlight MT Light" w:ascii="Footlight MT Light" w:hAnsi="Footlight MT Light"/>
          <w:sz w:val="22"/>
          <w:lang w:val="en-GB"/>
        </w:rPr>
        <w:t>) Quick!  Get an umbrella.  Get an umbrella.  Quick, get an umbrella.  Get an umbrella.  Cor!  Ungh...</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Reading from a poster tacked over the sink</w:t>
      </w:r>
      <w:r>
        <w:rPr>
          <w:rFonts w:cs="Footlight MT Light" w:ascii="Footlight MT Light" w:hAnsi="Footlight MT Light"/>
          <w:sz w:val="22"/>
          <w:lang w:val="en-GB"/>
        </w:rPr>
        <w:t>) “Necrobics, Hologrammatic Exercises for the D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s raining.  It’s raining down.  Get an umbrella!  It’s raining.  It’s rain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clenches up his face and starts rolling his head around.  Something falls from the ceiling.  Another one falls.  RIMMER opens his eyes to see herring falling from the ceiling.  He stares in amazement as more and more herring start to rain down from the ceiling.  RIMMER backs out of th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1 Int. Corridor 159.</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RIMMER continues to back out of the room.  There</w:t>
      </w:r>
      <w:r>
        <w:rPr>
          <w:rFonts w:cs="Footlight MT Light" w:ascii="Footlight MT Light" w:hAnsi="Footlight MT Light"/>
          <w:sz w:val="22"/>
          <w:lang w:val="en-GB"/>
        </w:rPr>
        <w:t>’</w:t>
      </w:r>
      <w:r>
        <w:rPr>
          <w:rFonts w:cs="Arial" w:ascii="Arial" w:hAnsi="Arial"/>
          <w:sz w:val="22"/>
          <w:lang w:val="en-GB"/>
        </w:rPr>
        <w:t>s no fish falling outside of th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lly, what’s going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s happen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Um, Hercule Poirot’s just stepped off the steaming train.  And if you want my opinion, I think they all did 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y did we have to have you as the ship’s computer?  We’d be better off with a bucket of sheep’s slop running thing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f you’ve got a complaint, just come straight out with it.  Don’t hide behind innuendo and hyperbo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y is it raining fish in our sleeping quarter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d be lying if I said I knew.  The only comparable incident on record is in 12th century Burgandy when it rained herr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Mayor of Warsaw walks up to RIMMER, ringing a bell.  He stops, then spontaneously combusts in a flash, leaving only a pile of clothes behi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 really is gonna be one of those day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2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ed Dwarf in sp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3 Int. Sleeping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lying in bed.  The CAT struts in with a silvery shopping ba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y!  You’re awak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I’ve just woke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 well, I’ve brought you some presen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w, you shouldn’t have bothered.</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Ha ha!  Well, I’m that kind of guy!  Hey, let’s see what we’ve got in the magic bag here!  I got you some grapes!  (</w:t>
      </w:r>
      <w:r>
        <w:rPr>
          <w:rFonts w:cs="Footlight MT Light" w:ascii="Footlight MT Light" w:hAnsi="Footlight MT Light"/>
          <w:i/>
          <w:sz w:val="22"/>
          <w:lang w:val="en-GB"/>
        </w:rPr>
        <w:t>Holds up the bare   stems of an ex-bunch of grapes</w:t>
      </w:r>
      <w:r>
        <w:rPr>
          <w:rFonts w:cs="Footlight MT Light" w:ascii="Footlight MT Light" w:hAnsi="Footlight MT Light"/>
          <w:sz w:val="22"/>
          <w:lang w:val="en-GB"/>
        </w:rPr>
        <w:t>.) And I got you got you an orange!  (</w:t>
      </w:r>
      <w:r>
        <w:rPr>
          <w:rFonts w:cs="Footlight MT Light" w:ascii="Footlight MT Light" w:hAnsi="Footlight MT Light"/>
          <w:i/>
          <w:sz w:val="22"/>
          <w:lang w:val="en-GB"/>
        </w:rPr>
        <w:t>Holds up an orange peel</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anks a lo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That’s all right.  Hey, well, all this enormous generosity has made me tired.  I’m going to bed.  (</w:t>
      </w:r>
      <w:r>
        <w:rPr>
          <w:rFonts w:cs="Footlight MT Light" w:ascii="Footlight MT Light" w:hAnsi="Footlight MT Light"/>
          <w:i/>
          <w:sz w:val="22"/>
          <w:lang w:val="en-GB"/>
        </w:rPr>
        <w:t>Takes LISTER’s pillow and blanket and lies down on the bottom bunk</w:t>
      </w:r>
      <w:r>
        <w:rPr>
          <w:rFonts w:cs="Footlight MT Light" w:ascii="Footlight MT Light" w:hAnsi="Footlight MT Light"/>
          <w:sz w:val="22"/>
          <w:lang w:val="en-GB"/>
        </w:rPr>
        <w:t>.) Ah, yes, indee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walks 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o LISTER</w:t>
      </w:r>
      <w:r>
        <w:rPr>
          <w:rFonts w:cs="Footlight MT Light" w:ascii="Footlight MT Light" w:hAnsi="Footlight MT Light"/>
          <w:sz w:val="22"/>
          <w:lang w:val="en-GB"/>
        </w:rPr>
        <w:t>) You’re awak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 but I’ll be asleep in a minute.</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o LISTER</w:t>
      </w:r>
      <w:r>
        <w:rPr>
          <w:rFonts w:cs="Footlight MT Light" w:ascii="Footlight MT Light" w:hAnsi="Footlight MT Light"/>
          <w:sz w:val="22"/>
          <w:lang w:val="en-GB"/>
        </w:rPr>
        <w:t>) How do you fee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Fine.  Just don’t ask me anymore questions.  I’m trying to sleep!</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o the CAT</w:t>
      </w:r>
      <w:r>
        <w:rPr>
          <w:rFonts w:cs="Footlight MT Light" w:ascii="Footlight MT Light" w:hAnsi="Footlight MT Light"/>
          <w:sz w:val="22"/>
          <w:lang w:val="en-GB"/>
        </w:rPr>
        <w:t>) Shut up!  You stupid moggey!  And out of that bed!</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Getting out of bed</w:t>
      </w:r>
      <w:r>
        <w:rPr>
          <w:rFonts w:cs="Footlight MT Light" w:ascii="Footlight MT Light" w:hAnsi="Footlight MT Light"/>
          <w:sz w:val="22"/>
          <w:lang w:val="en-GB"/>
        </w:rPr>
        <w:t>) Well, if you’re going to speak to me like that, I’m gonna take my presents back!  (</w:t>
      </w:r>
      <w:r>
        <w:rPr>
          <w:rFonts w:cs="Footlight MT Light" w:ascii="Footlight MT Light" w:hAnsi="Footlight MT Light"/>
          <w:i/>
          <w:sz w:val="22"/>
          <w:lang w:val="en-GB"/>
        </w:rPr>
        <w:t>Grabs the bag and heads for the door</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o LISTER</w:t>
      </w:r>
      <w:r>
        <w:rPr>
          <w:rFonts w:cs="Footlight MT Light" w:ascii="Footlight MT Light" w:hAnsi="Footlight MT Light"/>
          <w:sz w:val="22"/>
          <w:lang w:val="en-GB"/>
        </w:rPr>
        <w:t>) How do you feel?</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Walking out the room</w:t>
      </w:r>
      <w:r>
        <w:rPr>
          <w:rFonts w:cs="Footlight MT Light" w:ascii="Footlight MT Light" w:hAnsi="Footlight MT Light"/>
          <w:sz w:val="22"/>
          <w:lang w:val="en-GB"/>
        </w:rPr>
        <w:t>) Hur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feel gre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n, Lister, you had a fever, oka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d, you started to hallucinate, all r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nly your hallucinations... were sol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do you mean, “sol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mean they were real, alive, sol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ol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ol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do you mean, “they were sol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kay, I’ll put it another way.  You had hallucinations, all r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d they were solid.  I told you it wasn’t ordinary pneumonia.  I told you it was mutated.  I knew something like this would happ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kay, well, what did I hallucina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first of all, it was fish r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Fish rain?  Yeah, I dreamt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it actually happen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ere’s all the fish?</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Sticking his head in the door</w:t>
      </w:r>
      <w:r>
        <w:rPr>
          <w:rFonts w:cs="Footlight MT Light" w:ascii="Footlight MT Light" w:hAnsi="Footlight MT Light"/>
          <w:sz w:val="22"/>
          <w:lang w:val="en-GB"/>
        </w:rPr>
        <w:t>) Somebody ate the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n, the Mayor of Warsaw spontaneously combusted.  And then you hallucinated two men in the Driv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two m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pparently, one of them’s your confidence and the other’s your paranoi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4 Int. Driv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ONFIDENCE is a bulky man in loud yellow plaids, gold chains, and slicked back hair.  He is eating a steak on the central station.  PARANOIA is a scrawny, stooped, sunken-eyed man in a black suit, sitting at a work station, eating a yoghurt and sneering at CONFIDEN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and RIMMER walk 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ONFIDENCE: </w:t>
        <w:tab/>
        <w:t>(</w:t>
      </w:r>
      <w:r>
        <w:rPr>
          <w:rFonts w:cs="Footlight MT Light" w:ascii="Footlight MT Light" w:hAnsi="Footlight MT Light"/>
          <w:i/>
          <w:sz w:val="22"/>
          <w:lang w:val="en-GB"/>
        </w:rPr>
        <w:t>Jumping up</w:t>
      </w:r>
      <w:r>
        <w:rPr>
          <w:rFonts w:cs="Footlight MT Light" w:ascii="Footlight MT Light" w:hAnsi="Footlight MT Light"/>
          <w:sz w:val="22"/>
          <w:lang w:val="en-GB"/>
        </w:rPr>
        <w:t>) Hey!  It’s the king!  (</w:t>
      </w:r>
      <w:r>
        <w:rPr>
          <w:rFonts w:cs="Footlight MT Light" w:ascii="Footlight MT Light" w:hAnsi="Footlight MT Light"/>
          <w:i/>
          <w:sz w:val="22"/>
          <w:lang w:val="en-GB"/>
        </w:rPr>
        <w:t>Kisses LISTER</w:t>
      </w:r>
      <w:r>
        <w:rPr>
          <w:rFonts w:cs="Footlight MT Light" w:ascii="Footlight MT Light" w:hAnsi="Footlight MT Light"/>
          <w:sz w:val="22"/>
          <w:lang w:val="en-GB"/>
        </w:rPr>
        <w:t>.) Mr.   Beautiful!  (</w:t>
      </w:r>
      <w:r>
        <w:rPr>
          <w:rFonts w:cs="Footlight MT Light" w:ascii="Footlight MT Light" w:hAnsi="Footlight MT Light"/>
          <w:i/>
          <w:sz w:val="22"/>
          <w:lang w:val="en-GB"/>
        </w:rPr>
        <w:t>To RIMMER</w:t>
      </w:r>
      <w:r>
        <w:rPr>
          <w:rFonts w:cs="Footlight MT Light" w:ascii="Footlight MT Light" w:hAnsi="Footlight MT Light"/>
          <w:sz w:val="22"/>
          <w:lang w:val="en-GB"/>
        </w:rPr>
        <w:t>) Hey, you, what does the “H” stand for?  Horace?  A chair for the king, Horace.  And breakfast.  Mr. Wonderful wishes to dine.  (</w:t>
      </w:r>
      <w:r>
        <w:rPr>
          <w:rFonts w:cs="Footlight MT Light" w:ascii="Footlight MT Light" w:hAnsi="Footlight MT Light"/>
          <w:i/>
          <w:sz w:val="22"/>
          <w:lang w:val="en-GB"/>
        </w:rPr>
        <w:t>Guiding LISTER to a chair</w:t>
      </w:r>
      <w:r>
        <w:rPr>
          <w:rFonts w:cs="Footlight MT Light" w:ascii="Footlight MT Light" w:hAnsi="Footlight MT Light"/>
          <w:sz w:val="22"/>
          <w:lang w:val="en-GB"/>
        </w:rPr>
        <w:t>) Have you lost weight?  You’re looking great.  (</w:t>
      </w:r>
      <w:r>
        <w:rPr>
          <w:rFonts w:cs="Footlight MT Light" w:ascii="Footlight MT Light" w:hAnsi="Footlight MT Light"/>
          <w:i/>
          <w:sz w:val="22"/>
          <w:lang w:val="en-GB"/>
        </w:rPr>
        <w:t>To the others</w:t>
      </w:r>
      <w:r>
        <w:rPr>
          <w:rFonts w:cs="Footlight MT Light" w:ascii="Footlight MT Light" w:hAnsi="Footlight MT Light"/>
          <w:sz w:val="22"/>
          <w:lang w:val="en-GB"/>
        </w:rPr>
        <w:t>) Is he totally perfect or what?</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Grinning widely</w:t>
      </w:r>
      <w:r>
        <w:rPr>
          <w:rFonts w:cs="Footlight MT Light" w:ascii="Footlight MT Light" w:hAnsi="Footlight MT Light"/>
          <w:sz w:val="22"/>
          <w:lang w:val="en-GB"/>
        </w:rPr>
        <w:t>) You’re my confiden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I just love that accent.  It makes me go all quibble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don’t get it.  You look like the manager of the London Jets but you sound like Bing Baxter, the American quiz show host.</w:t>
      </w:r>
    </w:p>
    <w:p>
      <w:pPr>
        <w:pStyle w:val="Normal"/>
        <w:tabs>
          <w:tab w:val="clear" w:pos="720"/>
          <w:tab w:val="left" w:pos="1701" w:leader="none"/>
        </w:tabs>
        <w:jc w:val="both"/>
        <w:rPr/>
      </w:pPr>
      <w:r>
        <w:rPr>
          <w:rFonts w:cs="Footlight MT Light" w:ascii="Footlight MT Light" w:hAnsi="Footlight MT Light"/>
          <w:sz w:val="22"/>
          <w:lang w:val="en-GB"/>
        </w:rPr>
        <w:t xml:space="preserve">CONFIDENCE: </w:t>
        <w:tab/>
        <w:t>(</w:t>
      </w:r>
      <w:r>
        <w:rPr>
          <w:rFonts w:cs="Footlight MT Light" w:ascii="Footlight MT Light" w:hAnsi="Footlight MT Light"/>
          <w:i/>
          <w:sz w:val="22"/>
          <w:lang w:val="en-GB"/>
        </w:rPr>
        <w:t>Smiles</w:t>
      </w:r>
      <w:r>
        <w:rPr>
          <w:rFonts w:cs="Footlight MT Light" w:ascii="Footlight MT Light" w:hAnsi="Footlight MT Light"/>
          <w:sz w:val="22"/>
          <w:lang w:val="en-GB"/>
        </w:rPr>
        <w:t>.) I’m all the things you associate with confidence, King.</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To PARANOIA</w:t>
      </w:r>
      <w:r>
        <w:rPr>
          <w:rFonts w:cs="Footlight MT Light" w:ascii="Footlight MT Light" w:hAnsi="Footlight MT Light"/>
          <w:sz w:val="22"/>
          <w:lang w:val="en-GB"/>
        </w:rPr>
        <w:t>) And you’re my paranoi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Isn’t that a urine stain on the front of your trousers?</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hat?  (</w:t>
      </w:r>
      <w:r>
        <w:rPr>
          <w:rFonts w:cs="Footlight MT Light" w:ascii="Footlight MT Light" w:hAnsi="Footlight MT Light"/>
          <w:i/>
          <w:sz w:val="22"/>
          <w:lang w:val="en-GB"/>
        </w:rPr>
        <w:t>Looks at this groin</w:t>
      </w:r>
      <w:r>
        <w:rPr>
          <w:rFonts w:cs="Footlight MT Light" w:ascii="Footlight MT Light" w:hAnsi="Footlight MT Light"/>
          <w:sz w:val="22"/>
          <w:lang w:val="en-GB"/>
        </w:rPr>
        <w:t>.) No, it isn’t.  It’s tea.</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PARANOIA: </w:t>
        <w:tab/>
        <w:t>(</w:t>
      </w:r>
      <w:r>
        <w:rPr>
          <w:rFonts w:cs="Footlight MT Light" w:ascii="Footlight MT Light" w:hAnsi="Footlight MT Light"/>
          <w:i/>
          <w:sz w:val="22"/>
          <w:lang w:val="en-GB"/>
        </w:rPr>
        <w:t>Approaching LISTER</w:t>
      </w:r>
      <w:r>
        <w:rPr>
          <w:rFonts w:cs="Footlight MT Light" w:ascii="Footlight MT Light" w:hAnsi="Footlight MT Light"/>
          <w:sz w:val="22"/>
          <w:lang w:val="en-GB"/>
        </w:rPr>
        <w:t>) So how are you anyway?  Isn’t that a huge spot appearing on your so-called face?  My god, you’ve got fat, haven’t you?  Must be all that lager.  Bet you’ve got a terminal disease.  Always happens to the people who least expect it.  Don’t you find that? Say “hello,” then, won’t you?  (</w:t>
      </w:r>
      <w:r>
        <w:rPr>
          <w:rFonts w:cs="Footlight MT Light" w:ascii="Footlight MT Light" w:hAnsi="Footlight MT Light"/>
          <w:i/>
          <w:sz w:val="22"/>
          <w:lang w:val="en-GB"/>
        </w:rPr>
        <w:t>Walking back to his seat</w:t>
      </w:r>
      <w:r>
        <w:rPr>
          <w:rFonts w:cs="Footlight MT Light" w:ascii="Footlight MT Light" w:hAnsi="Footlight MT Light"/>
          <w:sz w:val="22"/>
          <w:lang w:val="en-GB"/>
        </w:rPr>
        <w:t>) I’m only trying to be friend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looking decidedly worri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ONFIDENCE: </w:t>
        <w:tab/>
        <w:t>(</w:t>
      </w:r>
      <w:r>
        <w:rPr>
          <w:rFonts w:cs="Footlight MT Light" w:ascii="Footlight MT Light" w:hAnsi="Footlight MT Light"/>
          <w:i/>
          <w:sz w:val="22"/>
          <w:lang w:val="en-GB"/>
        </w:rPr>
        <w:t>To LISTER</w:t>
      </w:r>
      <w:r>
        <w:rPr>
          <w:rFonts w:cs="Footlight MT Light" w:ascii="Footlight MT Light" w:hAnsi="Footlight MT Light"/>
          <w:sz w:val="22"/>
          <w:lang w:val="en-GB"/>
        </w:rPr>
        <w:t>) Baby, baby, what can I say?  (</w:t>
      </w:r>
      <w:r>
        <w:rPr>
          <w:rFonts w:cs="Footlight MT Light" w:ascii="Footlight MT Light" w:hAnsi="Footlight MT Light"/>
          <w:i/>
          <w:sz w:val="22"/>
          <w:lang w:val="en-GB"/>
        </w:rPr>
        <w:t>To the others</w:t>
      </w:r>
      <w:r>
        <w:rPr>
          <w:rFonts w:cs="Footlight MT Light" w:ascii="Footlight MT Light" w:hAnsi="Footlight MT Light"/>
          <w:sz w:val="22"/>
          <w:lang w:val="en-GB"/>
        </w:rPr>
        <w:t>) Is he the greatest, most fantastic, most handsome guy ever, or am I insan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o CONFIDENCE</w:t>
      </w:r>
      <w:r>
        <w:rPr>
          <w:rFonts w:cs="Footlight MT Light" w:ascii="Footlight MT Light" w:hAnsi="Footlight MT Light"/>
          <w:sz w:val="22"/>
          <w:lang w:val="en-GB"/>
        </w:rPr>
        <w:t>) You’re insane.  (</w:t>
      </w:r>
      <w:r>
        <w:rPr>
          <w:rFonts w:cs="Footlight MT Light" w:ascii="Footlight MT Light" w:hAnsi="Footlight MT Light"/>
          <w:i/>
          <w:sz w:val="22"/>
          <w:lang w:val="en-GB"/>
        </w:rPr>
        <w:t>To LISTER</w:t>
      </w:r>
      <w:r>
        <w:rPr>
          <w:rFonts w:cs="Footlight MT Light" w:ascii="Footlight MT Light" w:hAnsi="Footlight MT Light"/>
          <w:sz w:val="22"/>
          <w:lang w:val="en-GB"/>
        </w:rPr>
        <w:t>) Lister, what are you going to do about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Do? What can I d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think we should arrest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f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For being hallucinatio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ome on, smeghead.  It’s a bit of company, isn’t 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you’re still sick.  These two are symptoms of your disease.  They’re like the spots in measles, the swellings in mumps, the funny walk in cystitis.  Until they’re gone, you won’t be bett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Hey, now I know what the “H” stands for.  “Hidiot!” Am I right?  Heh heh heh!</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o CONFIDENCE</w:t>
      </w:r>
      <w:r>
        <w:rPr>
          <w:rFonts w:cs="Footlight MT Light" w:ascii="Footlight MT Light" w:hAnsi="Footlight MT Light"/>
          <w:sz w:val="22"/>
          <w:lang w:val="en-GB"/>
        </w:rPr>
        <w:t>) You are treading on a very thin line, me laddo.  The “H” stands for “Hologram.” I happen to be dead.</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ONFIDENCE: </w:t>
        <w:tab/>
        <w:t>Couldn’t happen to a more deserving guy.  (</w:t>
      </w:r>
      <w:r>
        <w:rPr>
          <w:rFonts w:cs="Footlight MT Light" w:ascii="Footlight MT Light" w:hAnsi="Footlight MT Light"/>
          <w:i/>
          <w:sz w:val="22"/>
          <w:lang w:val="en-GB"/>
        </w:rPr>
        <w:t>To LISTER</w:t>
      </w:r>
      <w:r>
        <w:rPr>
          <w:rFonts w:cs="Footlight MT Light" w:ascii="Footlight MT Light" w:hAnsi="Footlight MT Light"/>
          <w:sz w:val="22"/>
          <w:lang w:val="en-GB"/>
        </w:rPr>
        <w:t>) Come on, King.  Forget those losers.  Let’s go part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I forbid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Why do you never listen to Mr. Rimmer?  He’s so much more experienced, more level-headed, so much... better than you.</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ONFIDENCE: </w:t>
        <w:tab/>
        <w:t>(</w:t>
      </w:r>
      <w:r>
        <w:rPr>
          <w:rFonts w:cs="Footlight MT Light" w:ascii="Footlight MT Light" w:hAnsi="Footlight MT Light"/>
          <w:i/>
          <w:sz w:val="22"/>
          <w:lang w:val="en-GB"/>
        </w:rPr>
        <w:t>Putting an arm around LISTER</w:t>
      </w:r>
      <w:r>
        <w:rPr>
          <w:rFonts w:cs="Footlight MT Light" w:ascii="Footlight MT Light" w:hAnsi="Footlight MT Light"/>
          <w:sz w:val="22"/>
          <w:lang w:val="en-GB"/>
        </w:rPr>
        <w:t>) Hey!  No one is better than Mr. Magnificent!  And no one tells the Prince of Charisma what to do.  Right, Prince?</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miling</w:t>
      </w:r>
      <w:r>
        <w:rPr>
          <w:rFonts w:cs="Footlight MT Light" w:ascii="Footlight MT Light" w:hAnsi="Footlight MT Light"/>
          <w:sz w:val="22"/>
          <w:lang w:val="en-GB"/>
        </w:rPr>
        <w:t>) Yeah, r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That’s my Davey-boy!  Ooho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ONFIDENCE leads LISTER out of th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don’t believe it, he’s socialising with a figment of his imagina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RIMMER makes a pained expression at PARANOIA</w:t>
      </w:r>
      <w:r>
        <w:rPr>
          <w:rFonts w:cs="Footlight MT Light" w:ascii="Footlight MT Light" w:hAnsi="Footlight MT Light"/>
          <w:sz w:val="22"/>
          <w:lang w:val="en-GB"/>
        </w:rPr>
        <w:t>’</w:t>
      </w:r>
      <w:r>
        <w:rPr>
          <w:rFonts w:cs="Arial" w:ascii="Arial" w:hAnsi="Arial"/>
          <w:sz w:val="22"/>
          <w:lang w:val="en-GB"/>
        </w:rPr>
        <w:t>s ba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5 SFX view of sp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ots of dust swirls arou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HOLLY: </w:t>
        <w:tab/>
        <w:t>(</w:t>
      </w:r>
      <w:r>
        <w:rPr>
          <w:rFonts w:cs="Footlight MT Light" w:ascii="Footlight MT Light" w:hAnsi="Footlight MT Light"/>
          <w:b/>
          <w:i/>
          <w:sz w:val="22"/>
          <w:lang w:val="en-GB"/>
        </w:rPr>
        <w:t>VO</w:t>
      </w:r>
      <w:r>
        <w:rPr>
          <w:rFonts w:cs="Footlight MT Light" w:ascii="Footlight MT Light" w:hAnsi="Footlight MT Light"/>
          <w:sz w:val="22"/>
          <w:lang w:val="en-GB"/>
        </w:rPr>
        <w:t>) Please note the dust storm approaching.  The surface of the ship is now out of bounds.  All air locks are being automatically sealed.  Estimated duration:  eighteen hou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6 Int. Sleeping quarters.</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ONFIDENCE listens as LISTER strums discordantly at his guita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inging</w:t>
      </w:r>
      <w:r>
        <w:rPr>
          <w:rFonts w:cs="Footlight MT Light" w:ascii="Footlight MT Light" w:hAnsi="Footlight MT Light"/>
          <w:sz w:val="22"/>
          <w:lang w:val="en-GB"/>
        </w:rPr>
        <w:t>) ...our love I tried to kindle, like firelight it... dwindled, now I wonder when this... wind’ll ever... stop-----.</w:t>
      </w:r>
    </w:p>
    <w:p>
      <w:pPr>
        <w:pStyle w:val="Normal"/>
        <w:tabs>
          <w:tab w:val="clear" w:pos="720"/>
          <w:tab w:val="left" w:pos="1701" w:leader="none"/>
        </w:tabs>
        <w:jc w:val="both"/>
        <w:rPr/>
      </w:pPr>
      <w:r>
        <w:rPr>
          <w:rFonts w:cs="Footlight MT Light" w:ascii="Footlight MT Light" w:hAnsi="Footlight MT Light"/>
          <w:sz w:val="22"/>
          <w:lang w:val="en-GB"/>
        </w:rPr>
        <w:t xml:space="preserve">CONFIDENCE: </w:t>
        <w:tab/>
        <w:t>(</w:t>
      </w:r>
      <w:r>
        <w:rPr>
          <w:rFonts w:cs="Footlight MT Light" w:ascii="Footlight MT Light" w:hAnsi="Footlight MT Light"/>
          <w:i/>
          <w:sz w:val="22"/>
          <w:lang w:val="en-GB"/>
        </w:rPr>
        <w:t>Incredulously</w:t>
      </w:r>
      <w:r>
        <w:rPr>
          <w:rFonts w:cs="Footlight MT Light" w:ascii="Footlight MT Light" w:hAnsi="Footlight MT Light"/>
          <w:sz w:val="22"/>
          <w:lang w:val="en-GB"/>
        </w:rPr>
        <w:t>) You wrote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but that was ages ago, you k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That is the greatest love song ev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ome 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Ever!  It’s so deep!  All the images!  The dwindling, the kindling, all the -indling!  I love all that stuff!  When I think there’s fast buck merchants like Bee-toven and Mozart out there grabbing all the publicity and here’s you, writing pieces of that caLEEber, it makes me feel weak.</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Noticing CONFIDENCE is putting a cigarette butt in his pocket</w:t>
      </w:r>
      <w:r>
        <w:rPr>
          <w:rFonts w:cs="Footlight MT Light" w:ascii="Footlight MT Light" w:hAnsi="Footlight MT Light"/>
          <w:sz w:val="22"/>
          <w:lang w:val="en-GB"/>
        </w:rPr>
        <w:t>) What are you doing with that cigarette but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Oh, you’ve embarrassed me now.  It’s just that, your lips have touched it.  Your lips!  The King’s kissing lips!  And I just wanted some proof that I’d actually met the Duke of Deliciousn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re serious, aren’t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Serious about wha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a nobody!  Out of a hundred and sixty-nine people aboard this ship, I ranked one-six-nine.  Bottom of the pil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ONFIDENCE: </w:t>
        <w:tab/>
        <w:t>That’s because you didn’t want all that career stuff.  You wanted your farm on Fiji with you-know-who.  (</w:t>
      </w:r>
      <w:r>
        <w:rPr>
          <w:rFonts w:cs="Footlight MT Light" w:ascii="Footlight MT Light" w:hAnsi="Footlight MT Light"/>
          <w:i/>
          <w:sz w:val="22"/>
          <w:lang w:val="en-GB"/>
        </w:rPr>
        <w:t>Holds up a Polaroid of Kochanski</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f she’d’ve co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If? IF?! And turn down the opportunity of becoming the envy of all womanki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we’ll never know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Why n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he’s d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So? So’s Rimmer.  Bring her back.</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can’t.  Holly can only sustain one hologram and Rimmer’s hidden all the other personality dis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So? Find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ca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King.  You can do anything!  Any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7 Int. Drive room.</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PARANOIA and RIMMER are talking togeth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anything.  He can’t do any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h, I know, I know.  I’ll bet fi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Do you know he used to practice kissing on his ow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w?</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PARANOIA: </w:t>
        <w:tab/>
        <w:t>(</w:t>
      </w:r>
      <w:r>
        <w:rPr>
          <w:rFonts w:cs="Footlight MT Light" w:ascii="Footlight MT Light" w:hAnsi="Footlight MT Light"/>
          <w:i/>
          <w:sz w:val="22"/>
          <w:lang w:val="en-GB"/>
        </w:rPr>
        <w:t>Demonstrating</w:t>
      </w:r>
      <w:r>
        <w:rPr>
          <w:rFonts w:cs="Footlight MT Light" w:ascii="Footlight MT Light" w:hAnsi="Footlight MT Light"/>
          <w:sz w:val="22"/>
          <w:lang w:val="en-GB"/>
        </w:rPr>
        <w:t>) He made lips out of one hand and waggled his thumb through the gap, like a tongu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at is priceless!  It really i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Seventeen years old and he used to snog his own hand.  Once, in front of the whole school, he called his gym teacher “Dad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 skutter rolls in a door behind PARANOIA, holding a syring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I could’ve died with embarrassmen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Leaning closer to PARANOIA, trying to keep him distracted</w:t>
      </w:r>
      <w:r>
        <w:rPr>
          <w:rFonts w:cs="Footlight MT Light" w:ascii="Footlight MT Light" w:hAnsi="Footlight MT Light"/>
          <w:sz w:val="22"/>
          <w:lang w:val="en-GB"/>
        </w:rPr>
        <w:t>) Oh, what a silly thing to call a gym ma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I’m racked with guilt.  I hate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y do you hate him?  Why do you talk about him so much?</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Because he makes my life one big, humiliating, cringe-making, guilt-ridden hell!</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Shouting to the skutter</w:t>
      </w:r>
      <w:r>
        <w:rPr>
          <w:rFonts w:cs="Footlight MT Light" w:ascii="Footlight MT Light" w:hAnsi="Footlight MT Light"/>
          <w:sz w:val="22"/>
          <w:lang w:val="en-GB"/>
        </w:rPr>
        <w:t>) NOW!  STAB HIM!  STAB HIM!  STAB HIM!  QUICK!  STAB HIM!</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PARANOIA turns to look at the skutter which has hardly mov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o PARANOIA</w:t>
      </w:r>
      <w:r>
        <w:rPr>
          <w:rFonts w:cs="Footlight MT Light" w:ascii="Footlight MT Light" w:hAnsi="Footlight MT Light"/>
          <w:sz w:val="22"/>
          <w:lang w:val="en-GB"/>
        </w:rPr>
        <w:t>) Uh, you haven’t met “Stabem,” have you?  He’s one of the skutters.  Stabem, meet Lister’s paranoia.  Lister’s paranoia, this is Stab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skutter drops the syringe and tries to shake hands with PARANOIA.  LISTER and CONFIDENCE walk in through the opposite do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 Rimmer, listen, we’ve been thinking.  We think we can get Kochanski back without turning you 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Oh, he’s drunk.  Yes.  I can smell it from her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ll we have to do is turn off all non-essential power systems and Holly says it’ll work.</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ONFIDENCE: </w:t>
        <w:tab/>
        <w:t>(</w:t>
      </w:r>
      <w:r>
        <w:rPr>
          <w:rFonts w:cs="Footlight MT Light" w:ascii="Footlight MT Light" w:hAnsi="Footlight MT Light"/>
          <w:i/>
          <w:sz w:val="22"/>
          <w:lang w:val="en-GB"/>
        </w:rPr>
        <w:t>Holding a lightbulb over LISTER’s head</w:t>
      </w:r>
      <w:r>
        <w:rPr>
          <w:rFonts w:cs="Footlight MT Light" w:ascii="Footlight MT Light" w:hAnsi="Footlight MT Light"/>
          <w:sz w:val="22"/>
          <w:lang w:val="en-GB"/>
        </w:rPr>
        <w:t>) Ding dong!  Another great idea from the people who brought you Beeeeer Milkshak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How can you be so obsessed with a girl you hardly know?</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ONFIDENCE: </w:t>
        <w:tab/>
        <w:t>Hardly know, sir?  You haven’t heard the “-indling” song!  (</w:t>
      </w:r>
      <w:r>
        <w:rPr>
          <w:rFonts w:cs="Footlight MT Light" w:ascii="Footlight MT Light" w:hAnsi="Footlight MT Light"/>
          <w:i/>
          <w:sz w:val="22"/>
          <w:lang w:val="en-GB"/>
        </w:rPr>
        <w:t>Singing</w:t>
      </w:r>
      <w:r>
        <w:rPr>
          <w:rFonts w:cs="Footlight MT Light" w:ascii="Footlight MT Light" w:hAnsi="Footlight MT Light"/>
          <w:sz w:val="22"/>
          <w:lang w:val="en-GB"/>
        </w:rPr>
        <w:t>) Our love I tried to kind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t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you’re not having her dis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  Because she’ll rank above you?</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But she’s a bright, good-looking, intelligent, witty, upwardly-mobile officer.  Why should she be interested in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s!  Why should she be interested in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why should she be interested in m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Hmm?  Oh, sorry, I was just thinking about that song.  I can’t get it out of my head.  Why?  Because you’re great!  You’re an incredibly seductive, charming, charismatic, young stu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yeah!  I forgot.  That’s why she’d be interested in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you’re not having her disk or any dis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Come on, King, you know Rimmer.  Where would he hide ‘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don’t k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Yes, you d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ARANOIA: </w:t>
        <w:tab/>
        <w:t>No, he does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Come on, think “Winn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utside.  Outside the shi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Uh... Wrong, actua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Where outsid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he’d have to send the skutters... and the disks would have to be saf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rong, wrong, absolutely brimming over with wrong-abilit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d they’d have to be right under me nose he could laugh at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rong and getting wronger all the ti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utside out sleeping quarters.  The solar panel outside our sleeping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followed me, you go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s that where they are?! That’s incredible!  I did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8 Int. Medical uni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 xml:space="preserve">The medicomp is smashed apart.  The bits are smoking, flashing, and making odd </w:t>
      </w:r>
      <w:r>
        <w:rPr>
          <w:rFonts w:cs="Footlight MT Light" w:ascii="Footlight MT Light" w:hAnsi="Footlight MT Light"/>
          <w:sz w:val="22"/>
          <w:lang w:val="en-GB"/>
        </w:rPr>
        <w:t>“</w:t>
      </w:r>
      <w:r>
        <w:rPr>
          <w:rFonts w:cs="Arial" w:ascii="Arial" w:hAnsi="Arial"/>
          <w:sz w:val="22"/>
          <w:lang w:val="en-GB"/>
        </w:rPr>
        <w:t>broken</w:t>
      </w:r>
      <w:r>
        <w:rPr>
          <w:rFonts w:cs="Footlight MT Light" w:ascii="Footlight MT Light" w:hAnsi="Footlight MT Light"/>
          <w:sz w:val="22"/>
          <w:lang w:val="en-GB"/>
        </w:rPr>
        <w:t>”</w:t>
      </w:r>
      <w:r>
        <w:rPr>
          <w:rFonts w:cs="Arial" w:ascii="Arial" w:hAnsi="Arial"/>
          <w:sz w:val="22"/>
          <w:lang w:val="en-GB"/>
        </w:rPr>
        <w:t xml:space="preserve"> sound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Walks in and sees the broken medicomp</w:t>
      </w:r>
      <w:r>
        <w:rPr>
          <w:rFonts w:cs="Footlight MT Light" w:ascii="Footlight MT Light" w:hAnsi="Footlight MT Light"/>
          <w:sz w:val="22"/>
          <w:lang w:val="en-GB"/>
        </w:rPr>
        <w:t>.) Li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9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ed Dwarf is going through a huge dust storm.</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r>
        <w:br w:type="page"/>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0 Int. Drive room. Late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wearing a spacesuit, holding the helmet under his ar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w long now, Hol?</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Can’t be long now, Dave.  Hercule has got all the suspects in one room and I’m only too pages away from “Also by the same auth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Holly.  The dust stor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Oh, that.  Any time now, it’s almost subsided.</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ONFIDENCE: </w:t>
        <w:tab/>
        <w:t>(</w:t>
      </w:r>
      <w:r>
        <w:rPr>
          <w:rFonts w:cs="Footlight MT Light" w:ascii="Footlight MT Light" w:hAnsi="Footlight MT Light"/>
          <w:i/>
          <w:sz w:val="22"/>
          <w:lang w:val="en-GB"/>
        </w:rPr>
        <w:t>Struts in wearing a spacesuit</w:t>
      </w:r>
      <w:r>
        <w:rPr>
          <w:rFonts w:cs="Footlight MT Light" w:ascii="Footlight MT Light" w:hAnsi="Footlight MT Light"/>
          <w:sz w:val="22"/>
          <w:lang w:val="en-GB"/>
        </w:rPr>
        <w:t>.) Yeah, how’s my baby boy?  Oh, look!  You’ve got a body like a coat hanger!  How can you make a spacesuit look like evening wear?</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Walking in</w:t>
      </w:r>
      <w:r>
        <w:rPr>
          <w:rFonts w:cs="Footlight MT Light" w:ascii="Footlight MT Light" w:hAnsi="Footlight MT Light"/>
          <w:sz w:val="22"/>
          <w:lang w:val="en-GB"/>
        </w:rPr>
        <w:t>) Let me ask you one ques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s no use arguing, Rimmer.  I’m go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o smashed up the medicom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He’s stalling, King.  Let’s g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lly, give him a punch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image of the smouldering medicomp appears on one of the monito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 what’s in it for them, smashing up the medical uni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Lister, come here.  Come here.  (</w:t>
      </w:r>
      <w:r>
        <w:rPr>
          <w:rFonts w:cs="Footlight MT Light" w:ascii="Footlight MT Light" w:hAnsi="Footlight MT Light"/>
          <w:i/>
          <w:sz w:val="22"/>
          <w:lang w:val="en-GB"/>
        </w:rPr>
        <w:t>LISTER walks up to him.  CONFIDENCE listens over LISTER’s shoulder</w:t>
      </w:r>
      <w:r>
        <w:rPr>
          <w:rFonts w:cs="Footlight MT Light" w:ascii="Footlight MT Light" w:hAnsi="Footlight MT Light"/>
          <w:sz w:val="22"/>
          <w:lang w:val="en-GB"/>
        </w:rPr>
        <w:t>.) You are still si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feel grea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You will not... (</w:t>
      </w:r>
      <w:r>
        <w:rPr>
          <w:rFonts w:cs="Footlight MT Light" w:ascii="Footlight MT Light" w:hAnsi="Footlight MT Light"/>
          <w:i/>
          <w:sz w:val="22"/>
          <w:lang w:val="en-GB"/>
        </w:rPr>
        <w:t>Glances at CONFIDENCE</w:t>
      </w:r>
      <w:r>
        <w:rPr>
          <w:rFonts w:cs="Footlight MT Light" w:ascii="Footlight MT Light" w:hAnsi="Footlight MT Light"/>
          <w:sz w:val="22"/>
          <w:lang w:val="en-GB"/>
        </w:rPr>
        <w:t>.) You will not... (</w:t>
      </w:r>
      <w:r>
        <w:rPr>
          <w:rFonts w:cs="Footlight MT Light" w:ascii="Footlight MT Light" w:hAnsi="Footlight MT Light"/>
          <w:i/>
          <w:sz w:val="22"/>
          <w:lang w:val="en-GB"/>
        </w:rPr>
        <w:t>Glares at CONFIDENCE</w:t>
      </w:r>
      <w:r>
        <w:rPr>
          <w:rFonts w:cs="Footlight MT Light" w:ascii="Footlight MT Light" w:hAnsi="Footlight MT Light"/>
          <w:sz w:val="22"/>
          <w:lang w:val="en-GB"/>
        </w:rPr>
        <w:t>) You will not be better until they’ve gone.  They know that and now they’ve stopped you getting any treatment.  Where’s Paranoi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I don’t know.  Is it someplace near Uruguay?  Heh heh heh!  Who is this jok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they’re germs and they’re dangerou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he storm has passed, Dave.  Airlocks are now releas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What are we waiting for, King?</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Looks at RIMMER</w:t>
      </w:r>
      <w:r>
        <w:rPr>
          <w:rFonts w:cs="Footlight MT Light" w:ascii="Footlight MT Light" w:hAnsi="Footlight MT Light"/>
          <w:sz w:val="22"/>
          <w:lang w:val="en-GB"/>
        </w:rPr>
        <w:t>.) No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and CONFIDENCE head 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lly, put a trace on Paranoi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at’s a tr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s space jargon.  It means find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No, it doesn’t.  You just made it up to be coo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ere is h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Paranoia is no longer aboard this shi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1 Ext. Red Dwarf catwalk.</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and CONFIDENCE are walking along a catwalk on the side of Red Dwarf.  Presumably near the sleeping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Hey, look at that view, Kingo!  Me and you, on top of the world!  Makes you wanna dance!  Cha, cha cha, cha cha cha cha cha cha,...</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Finding the disks</w:t>
      </w:r>
      <w:r>
        <w:rPr>
          <w:rFonts w:cs="Footlight MT Light" w:ascii="Footlight MT Light" w:hAnsi="Footlight MT Light"/>
          <w:sz w:val="22"/>
          <w:lang w:val="en-GB"/>
        </w:rPr>
        <w:t>) Hey, here it 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Cha, cha cha, cha cha cha cha cha cha,...</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Holding a disk box</w:t>
      </w:r>
      <w:r>
        <w:rPr>
          <w:rFonts w:cs="Footlight MT Light" w:ascii="Footlight MT Light" w:hAnsi="Footlight MT Light"/>
          <w:sz w:val="22"/>
          <w:lang w:val="en-GB"/>
        </w:rPr>
        <w:t>) Did you hear some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Nope.  In space, no one can hear you cha-cha-ch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don’t think Paranoia could’ve got here first, do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Forget him, he’s no dang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e smashed up the medical un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No, he did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do you me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I d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d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So we can be together, Davey!  You don’t want to get cured.  I did it for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o where did he go, th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I killed him.  Cha-cha-ch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do you mean, you “killed him, cha-cha-cha?!”</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Hey, don’t look at me like that.  He didn’t suffer!  I just fed him into the waste grinder and flushed his bits into spac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 I’m gonna go inside now.  Gets a little bit hot, you could  get claustrophobic in these sui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Take your helmet off.</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Backing away</w:t>
      </w:r>
      <w:r>
        <w:rPr>
          <w:rFonts w:cs="Footlight MT Light" w:ascii="Footlight MT Light" w:hAnsi="Footlight MT Light"/>
          <w:sz w:val="22"/>
          <w:lang w:val="en-GB"/>
        </w:rPr>
        <w:t>) W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Following LISTER) You’re hot.  Take your helmet 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ll di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Wh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re’s no oxygen out 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Hey!  Oxygen’s for losers!  Come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need* oxyg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has reached the end of the catwal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You don’t need anything, King.  You’re the K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re craz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grabs the handrail and vaults around behind CONFIDEN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Who told you, you needed oxygen, huh?  Some loser who was trying to make you feel small.  Look, I’ll prove it to you.  I’ll take mine off first.  We’ll soon see who the crazy one is around 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ONFIDENCE removes his helm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lmost immediately his body decompresses in a horrific explosi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2 Int. Sleeping quarters.</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AT has his clothes hung up on laundry lines around the room.  RIMMER whistles to himsel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Must you do this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m doing my laundr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s totally disgust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hat’s disgust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proceeds to lick the collar of one of the shirts enthusiastica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just want to say, I was right all along.  I said they were germs and they were germ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okay.  So wha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d I’m just saying now, that disk will only bring you misery.  I just want you to remember that I said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 if she comes back and she’s not interested, I can handle 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ever, Lister.  I want it on record:  that disk is a one-way ticket to Miseryvill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Yeah, well, I spent enough time listening to me paranoia.  Now I’m gonna listen to me confidence.  (</w:t>
      </w:r>
      <w:r>
        <w:rPr>
          <w:rFonts w:cs="Footlight MT Light" w:ascii="Footlight MT Light" w:hAnsi="Footlight MT Light"/>
          <w:i/>
          <w:sz w:val="22"/>
          <w:lang w:val="en-GB"/>
        </w:rPr>
        <w:t>Heads out with the disk.</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executes a Full-Rimmer salute and heads out the door, humming a marching tune.  The CAT tries out the salute, waves it off, and then dances out of the room.</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3 Int. Holo projection sui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standing in front of the central station, looking at the dis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Hi, Krissie.  It’s not gonna work.  Hello, Krissie.  That’s not gonna work either.  (</w:t>
      </w:r>
      <w:r>
        <w:rPr>
          <w:rFonts w:cs="Footlight MT Light" w:ascii="Footlight MT Light" w:hAnsi="Footlight MT Light"/>
          <w:i/>
          <w:sz w:val="22"/>
          <w:lang w:val="en-GB"/>
        </w:rPr>
        <w:t>Overly macho</w:t>
      </w:r>
      <w:r>
        <w:rPr>
          <w:rFonts w:cs="Footlight MT Light" w:ascii="Footlight MT Light" w:hAnsi="Footlight MT Light"/>
          <w:sz w:val="22"/>
          <w:lang w:val="en-GB"/>
        </w:rPr>
        <w:t>) Hey, yo, Krissie!  (</w:t>
      </w:r>
      <w:r>
        <w:rPr>
          <w:rFonts w:cs="Footlight MT Light" w:ascii="Footlight MT Light" w:hAnsi="Footlight MT Light"/>
          <w:i/>
          <w:sz w:val="22"/>
          <w:lang w:val="en-GB"/>
        </w:rPr>
        <w:t>High and wimpy</w:t>
      </w:r>
      <w:r>
        <w:rPr>
          <w:rFonts w:cs="Footlight MT Light" w:ascii="Footlight MT Light" w:hAnsi="Footlight MT Light"/>
          <w:sz w:val="22"/>
          <w:lang w:val="en-GB"/>
        </w:rPr>
        <w:t>) Hi... (</w:t>
      </w:r>
      <w:r>
        <w:rPr>
          <w:rFonts w:cs="Footlight MT Light" w:ascii="Footlight MT Light" w:hAnsi="Footlight MT Light"/>
          <w:i/>
          <w:sz w:val="22"/>
          <w:lang w:val="en-GB"/>
        </w:rPr>
        <w:t>He loads the disk into the simulator</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and the CAT walk 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look, good luck.  I mean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meg 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honestly, I mean it.  Good lu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kay, Hol.  Switch it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On the other side of the room, another hologram of RIMMER appea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Well, he did warn you.</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I certainly did.  (</w:t>
      </w:r>
      <w:r>
        <w:rPr>
          <w:rFonts w:cs="Footlight MT Light" w:ascii="Footlight MT Light" w:hAnsi="Footlight MT Light"/>
          <w:i/>
          <w:sz w:val="22"/>
          <w:lang w:val="en-GB"/>
        </w:rPr>
        <w:t>To LISTER</w:t>
      </w:r>
      <w:r>
        <w:rPr>
          <w:rFonts w:cs="Footlight MT Light" w:ascii="Footlight MT Light" w:hAnsi="Footlight MT Light"/>
          <w:sz w:val="22"/>
          <w:lang w:val="en-GB"/>
        </w:rPr>
        <w:t>) Do you honestly think I’d put Kochanski’s disk in Kochanski’s box where any Munchkin could find it?  You think you had it bad before, Lister?  Well now you’ve got it in stereo, baby.  (</w:t>
      </w:r>
      <w:r>
        <w:rPr>
          <w:rFonts w:cs="Footlight MT Light" w:ascii="Footlight MT Light" w:hAnsi="Footlight MT Light"/>
          <w:i/>
          <w:sz w:val="22"/>
          <w:lang w:val="en-GB"/>
        </w:rPr>
        <w:t>To RIMMER #2</w:t>
      </w:r>
      <w:r>
        <w:rPr>
          <w:rFonts w:cs="Footlight MT Light" w:ascii="Footlight MT Light" w:hAnsi="Footlight MT Light"/>
          <w:sz w:val="22"/>
          <w:lang w:val="en-GB"/>
        </w:rPr>
        <w:t>) Welcome aboard, Rimmsi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Nice to be here, Mr. Rimmer, you son of a gu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Credit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Rimmer  </w:t>
      </w:r>
      <w:r>
        <w:rPr>
          <w:rFonts w:cs="Arial" w:ascii="Arial" w:hAnsi="Arial"/>
          <w:caps/>
          <w:sz w:val="22"/>
          <w:lang w:val="en-GB"/>
        </w:rPr>
        <w:t>Chris Barri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Lister  </w:t>
      </w:r>
      <w:r>
        <w:rPr>
          <w:rFonts w:cs="Arial" w:ascii="Arial" w:hAnsi="Arial"/>
          <w:caps/>
          <w:sz w:val="22"/>
          <w:lang w:val="en-GB"/>
        </w:rPr>
        <w:t>Craig Charle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Cat  </w:t>
      </w:r>
      <w:r>
        <w:rPr>
          <w:rFonts w:cs="Arial" w:ascii="Arial" w:hAnsi="Arial"/>
          <w:caps/>
          <w:sz w:val="22"/>
          <w:lang w:val="en-GB"/>
        </w:rPr>
        <w:t>Danny John-Jule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Holly  </w:t>
      </w:r>
      <w:r>
        <w:rPr>
          <w:rFonts w:cs="Arial" w:ascii="Arial" w:hAnsi="Arial"/>
          <w:caps/>
          <w:sz w:val="22"/>
          <w:lang w:val="en-GB"/>
        </w:rPr>
        <w:t>Norman Lovett</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Paranoia  </w:t>
      </w:r>
      <w:r>
        <w:rPr>
          <w:rFonts w:cs="Arial" w:ascii="Arial" w:hAnsi="Arial"/>
          <w:caps/>
          <w:sz w:val="22"/>
          <w:lang w:val="en-GB"/>
        </w:rPr>
        <w:t>Lee Cornes</w:t>
      </w:r>
    </w:p>
    <w:p>
      <w:pPr>
        <w:pStyle w:val="Normal"/>
        <w:tabs>
          <w:tab w:val="clear" w:pos="720"/>
          <w:tab w:val="left" w:pos="1701" w:leader="none"/>
        </w:tabs>
        <w:jc w:val="center"/>
        <w:rPr/>
      </w:pPr>
      <w:r>
        <w:rPr>
          <w:rFonts w:cs="Footlight MT Light" w:ascii="Footlight MT Light" w:hAnsi="Footlight MT Light"/>
          <w:sz w:val="22"/>
          <w:lang w:val="en-GB"/>
        </w:rPr>
        <w:t xml:space="preserve">Confidence  </w:t>
      </w:r>
      <w:r>
        <w:rPr>
          <w:rFonts w:cs="Arial" w:ascii="Arial" w:hAnsi="Arial"/>
          <w:caps/>
          <w:sz w:val="22"/>
          <w:lang w:val="en-GB"/>
        </w:rPr>
        <w:t>Craig Ferguson</w:t>
      </w:r>
    </w:p>
    <w:p>
      <w:pPr>
        <w:pStyle w:val="Normal"/>
        <w:tabs>
          <w:tab w:val="clear" w:pos="720"/>
          <w:tab w:val="left" w:pos="1701" w:leader="none"/>
        </w:tabs>
        <w:jc w:val="center"/>
        <w:rPr>
          <w:rFonts w:ascii="Footlight MT Light" w:hAnsi="Footlight MT Light" w:cs="Footlight MT Light"/>
          <w:caps/>
          <w:sz w:val="22"/>
          <w:lang w:val="en-GB"/>
        </w:rPr>
      </w:pPr>
      <w:r>
        <w:rPr>
          <w:rFonts w:cs="Footlight MT Light" w:ascii="Footlight MT Light" w:hAnsi="Footlight MT Light"/>
          <w:caps/>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Written by  Bob Grant</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Doug Naylor</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Music  Howard Goodall</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Developed for Television by  </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Paul Jackson Production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Graphic Designer  Mark Alle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Visual Effects Designer  Peter Wragg</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Prop Buyer  Duncan Wheeler</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Assistant Floor Manager  Dona Distefano</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Production Assistant  Alison Thornber</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Unit Manager  Mario Duboi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Production Manager  George R. Clark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Costume Designer  Jacki Pink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Make-up Designer  Suzanne Janse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Vision Mixer  Jill Dorna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Camera Supervisor  Mike Jackso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Technical Co-ordinator  John Spicer</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Videotape Editor  Ed Woode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Lighting Director  John Pomphrey</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Sound Supervisor  Tony Worthingto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Designer  Paul Montagu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Executive Producer  Paul Jackso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Producer &amp; Director  Ed By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MCMLXXXVII</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Confidence &amp; Paranoia</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Style w:val="PageNumber"/>
        <w:rFonts w:cs="Arial" w:ascii="Arial" w:hAnsi="Arial"/>
        <w:sz w:val="18"/>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12:48:00Z</dcterms:created>
  <dc:creator>David J Ewles</dc:creator>
  <dc:description/>
  <dc:language>en-US</dc:language>
  <cp:lastModifiedBy>David J Ewles</cp:lastModifiedBy>
  <dcterms:modified xsi:type="dcterms:W3CDTF">1997-05-14T12:27:00Z</dcterms:modified>
  <cp:revision>8</cp:revision>
  <dc:subject/>
  <dc:title>RED DWARF Series I Episode 5, "Confidence and Paranoia"</dc:title>
</cp:coreProperties>
</file>