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ries I Episode 1, </w:t>
      </w:r>
      <w:r>
        <w:rPr>
          <w:rFonts w:cs="Footlight MT Light" w:ascii="Footlight MT Light" w:hAnsi="Footlight MT Light"/>
        </w:rPr>
        <w:t>“</w:t>
      </w:r>
      <w:r>
        <w:rPr/>
        <w:t>The End</w:t>
      </w:r>
      <w:r>
        <w:rPr>
          <w:rFonts w:cs="Footlight MT Light" w:ascii="Footlight MT Light" w:hAnsi="Footlight MT Light"/>
        </w:rPr>
        <w:t>”</w:t>
      </w:r>
    </w:p>
    <w:p>
      <w:pPr>
        <w:pStyle w:val="Normal"/>
        <w:jc w:val="both"/>
        <w:rPr>
          <w:rFonts w:ascii="Footlight MT Light" w:hAnsi="Footlight MT Light" w:cs="Footlight MT Light"/>
          <w:sz w:val="22"/>
        </w:rPr>
      </w:pPr>
      <w:r>
        <w:rPr>
          <w:rFonts w:cs="Footlight MT Light" w:ascii="Footlight MT Light" w:hAnsi="Footlight MT Light"/>
          <w:sz w:val="22"/>
        </w:rPr>
      </w:r>
    </w:p>
    <w:p>
      <w:pPr>
        <w:pStyle w:val="Normal"/>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Int. Red Dwarf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Grey walls, machinery here and there, you know the drill.  RIMMER is carrying a clipboard; behind him comes LISTER, pushing a trolley full of tools and spare par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LISTER:</w:t>
        <w:tab/>
        <w:t>(</w:t>
      </w:r>
      <w:r>
        <w:rPr>
          <w:rFonts w:cs="Footlight MT Light" w:ascii="Footlight MT Light" w:hAnsi="Footlight MT Light"/>
          <w:i/>
          <w:sz w:val="22"/>
        </w:rPr>
        <w:t>Singing</w:t>
      </w:r>
      <w:r>
        <w:rPr>
          <w:rFonts w:cs="Footlight MT Light" w:ascii="Footlight MT Light" w:hAnsi="Footlight MT Light"/>
          <w:sz w:val="22"/>
        </w:rPr>
        <w:t>) To Gannymede and Titan, yes sir, I’ve been a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Hu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Have you ever been hit over the head with a welding mall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hakes his head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No? Stop that and push the trolley.</w:t>
      </w:r>
    </w:p>
    <w:p>
      <w:pPr>
        <w:pStyle w:val="Normal"/>
        <w:tabs>
          <w:tab w:val="clear" w:pos="720"/>
          <w:tab w:val="left" w:pos="1701" w:leader="none"/>
        </w:tabs>
        <w:jc w:val="both"/>
        <w:rPr/>
      </w:pPr>
      <w:r>
        <w:rPr>
          <w:rFonts w:cs="Footlight MT Light" w:ascii="Footlight MT Light" w:hAnsi="Footlight MT Light"/>
          <w:sz w:val="22"/>
        </w:rPr>
        <w:t>LISTER:</w:t>
        <w:tab/>
        <w:t>(</w:t>
      </w:r>
      <w:r>
        <w:rPr>
          <w:rFonts w:cs="Footlight MT Light" w:ascii="Footlight MT Light" w:hAnsi="Footlight MT Light"/>
          <w:i/>
          <w:sz w:val="22"/>
        </w:rPr>
        <w:t>With a mock salute</w:t>
      </w:r>
      <w:r>
        <w:rPr>
          <w:rFonts w:cs="Footlight MT Light" w:ascii="Footlight MT Light" w:hAnsi="Footlight MT Light"/>
          <w:sz w:val="22"/>
        </w:rPr>
        <w:t>) Yes, sir,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approach a food dispens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Right.  Corridor 159.</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begins humming the same s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shu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only humm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do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tops humming and continues the tune by holding his mouth open and slapping his chee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don’t hum and don’t make any stupid sounds with your chee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LISTER stops slapping his cheeks and decides to do a rendition of </w:t>
      </w:r>
      <w:r>
        <w:rPr>
          <w:rFonts w:cs="Footlight MT Light" w:ascii="Footlight MT Light" w:hAnsi="Footlight MT Light"/>
          <w:sz w:val="22"/>
        </w:rPr>
        <w:t>“</w:t>
      </w:r>
      <w:r>
        <w:rPr>
          <w:rFonts w:cs="Arial" w:ascii="Arial" w:hAnsi="Arial"/>
          <w:sz w:val="22"/>
        </w:rPr>
        <w:t>If I Only Had a Heart</w:t>
      </w:r>
      <w:r>
        <w:rPr>
          <w:rFonts w:cs="Footlight MT Light" w:ascii="Footlight MT Light" w:hAnsi="Footlight MT Light"/>
          <w:sz w:val="22"/>
        </w:rPr>
        <w:t>”</w:t>
      </w:r>
      <w:r>
        <w:rPr>
          <w:rFonts w:cs="Arial" w:ascii="Arial" w:hAnsi="Arial"/>
          <w:sz w:val="22"/>
        </w:rPr>
        <w:t xml:space="preserve"> by making clicking sounds in his thro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ister, one more sound, anything, and you’re on report, my laddo.  What job number’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mimes talking without making a s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Right!  That’s it!  (</w:t>
      </w:r>
      <w:r>
        <w:rPr>
          <w:rFonts w:cs="Footlight MT Light" w:ascii="Footlight MT Light" w:hAnsi="Footlight MT Light"/>
          <w:i/>
          <w:sz w:val="22"/>
        </w:rPr>
        <w:t>Begins writing on his clipboard</w:t>
      </w:r>
      <w:r>
        <w:rPr>
          <w:rFonts w:cs="Footlight MT Light" w:ascii="Footlight MT Light" w:hAnsi="Footlight MT Light"/>
          <w:sz w:val="22"/>
        </w:rPr>
        <w:t>) “Lister, D., Third Technician.  Offence:  obstructing a superior technician by humming, clicking, and being quiet.” When the Captain sees this you’re 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Rimmer, I’m bor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Bored?! This is essential routine maintenance!  It’s absolutely vital for the well-being of this crew, this mission, and this ship.  (Reading his clipboard) “Dispenser 172:  chicken soup nozzle clogg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uts down his clipbo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Pass me a 14B,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hands him a small, white pipe clean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is this a 14B?  Does it look even *remotely* like a 14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He reaches into the parts trolley and pulls out another white pipe cleaner, indistinguishable from the fir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This* is a 14B, Lister.  This (</w:t>
      </w:r>
      <w:r>
        <w:rPr>
          <w:rFonts w:cs="Footlight MT Light" w:ascii="Footlight MT Light" w:hAnsi="Footlight MT Light"/>
          <w:i/>
          <w:sz w:val="22"/>
        </w:rPr>
        <w:t>indicating the original</w:t>
      </w:r>
      <w:r>
        <w:rPr>
          <w:rFonts w:cs="Footlight MT Light" w:ascii="Footlight MT Light" w:hAnsi="Footlight MT Light"/>
          <w:sz w:val="22"/>
        </w:rPr>
        <w:t>) is a 14F.  Are you bli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o car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care,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 looks at them both, realises he can</w:t>
      </w:r>
      <w:r>
        <w:rPr>
          <w:rFonts w:cs="Footlight MT Light" w:ascii="Footlight MT Light" w:hAnsi="Footlight MT Light"/>
          <w:sz w:val="22"/>
        </w:rPr>
        <w:t>’</w:t>
      </w:r>
      <w:r>
        <w:rPr>
          <w:rFonts w:cs="Arial" w:ascii="Arial" w:hAnsi="Arial"/>
          <w:sz w:val="22"/>
        </w:rPr>
        <w:t>t tell the difference either, and quickly puts the one he chose back in the trol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s *my* career, Lister.  I’m the one who gets it in the neck if   an officer comes along, orders chicken soup, and gets black currant   cordial with blancmange and two creams and a sug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cleans out the nozzle in the dispenser unit with the 14 whatev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o the dispenser</w:t>
      </w:r>
      <w:r>
        <w:rPr>
          <w:rFonts w:cs="Footlight MT Light" w:ascii="Footlight MT Light" w:hAnsi="Footlight MT Light"/>
          <w:sz w:val="22"/>
        </w:rPr>
        <w:t>) Chicken so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machine hums and dispenses a cup of something.  RIMMER takes a sip of it, grimaces in disgust, and spits it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p.  That’s work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s stupid anyway, all this maintenance business.  The only reason they don’t give this job to the service robots is they’ve got a better union than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picks up the cup of soup and takes a sip.  His reaction is the same as RIMMER</w:t>
      </w:r>
      <w:r>
        <w:rPr>
          <w:rFonts w:cs="Footlight MT Light" w:ascii="Footlight MT Light" w:hAnsi="Footlight MT Light"/>
          <w:sz w:val="22"/>
        </w:rPr>
        <w:t>’</w:t>
      </w:r>
      <w:r>
        <w:rPr>
          <w:rFonts w:cs="Arial" w:ascii="Arial" w:hAnsi="Arial"/>
          <w:sz w:val="22"/>
        </w:rPr>
        <w:t>s, but he sips some more and brings it with him to the trol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Lister, that is absolute nonsense.  Right.  What’s next?  (</w:t>
      </w:r>
      <w:r>
        <w:rPr>
          <w:rFonts w:cs="Footlight MT Light" w:ascii="Footlight MT Light" w:hAnsi="Footlight MT Light"/>
          <w:i/>
          <w:sz w:val="22"/>
        </w:rPr>
        <w:t>Reading his clipboard</w:t>
      </w:r>
      <w:r>
        <w:rPr>
          <w:rFonts w:cs="Footlight MT Light" w:ascii="Footlight MT Light" w:hAnsi="Footlight MT Light"/>
          <w:sz w:val="22"/>
        </w:rPr>
        <w:t>) “Botanical gardens:  faulty power circuit.  In   corridor 147:  sticking doo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s true, you know, though, Rimmer.  You rank below all four of   those service robots.  Even the one that’s gone absolutely ma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Lister, not for long, matey.  Up, up, up!  That’s where I’m go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Not until you pass your engineer’s exam.  And you won’t do that because you’ll just go in there and flunk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last time I only failed by the *narrowest* of narrow margin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ou what?  You walked in there, wrote, “I am a fish,” four hundred times, did a funny little dance, and fain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t’s a total l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it’s not!  Petersen told m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Mocking LISTER</w:t>
      </w:r>
      <w:r>
        <w:rPr>
          <w:rFonts w:cs="Footlight MT Light" w:ascii="Footlight MT Light" w:hAnsi="Footlight MT Light"/>
          <w:sz w:val="22"/>
        </w:rPr>
        <w:t>) “No, it’s not!  Petersen told me.” Lister, if you must know, what I did was, I wrote a discourse on power circuits which was simply too *radical*, too *unconventional*, too *mould-breaking* for the examiners to accep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You said you were a f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lights a cigarette and beings smo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s that a cigarette you’re smoking,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it’s a chick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ight!  You’re on report.  Two times in as many minutes, Lister!  I don’t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nother crew member, Frank Todhunter, walks up to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ODHUNTER: </w:t>
        <w:tab/>
        <w:t>Rimmer, Lister.</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tanding to attention and saluting</w:t>
      </w:r>
      <w:r>
        <w:rPr>
          <w:rFonts w:cs="Footlight MT Light" w:ascii="Footlight MT Light" w:hAnsi="Footlight MT Light"/>
          <w:sz w:val="22"/>
        </w:rPr>
        <w:t>) Yes,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 Todhunter, get dow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TODHUNTER: </w:t>
        <w:tab/>
        <w:t>Indeed.  Now, Rimmer, I’m just going through MacIntyre’s artefacts, and I see that you’ve filed 247 complaints ... against Lister.</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Looking proud of himself</w:t>
      </w:r>
      <w:r>
        <w:rPr>
          <w:rFonts w:cs="Footlight MT Light" w:ascii="Footlight MT Light" w:hAnsi="Footlight MT Light"/>
          <w:sz w:val="22"/>
        </w:rPr>
        <w:t>) Yes,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TODHUNTER: </w:t>
        <w:tab/>
        <w:t>That’s 123 counts of insulting a superior technician, 39 counts of dereliction of duty, 84 counts of general insubordination,  and one count of mutin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ODHUNTER: </w:t>
        <w:tab/>
        <w:t>Mutiny,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stood on his to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aliciously, and with intent to w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 was an accide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ister, I put it to you, how is it possible to stand on one small toe by accident?  You didn’t stand on my toe at all, you stood on my entire foot, thereby obstructing a superior technician in pursuit of vital du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ut the vital duty was him going to snap my guitar in ha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ereupon you leapt from the top bunk onto the whole of my right fo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ODHUNTER: </w:t>
        <w:tab/>
        <w:t>All right, that’s enough.</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Ignoring him</w:t>
      </w:r>
      <w:r>
        <w:rPr>
          <w:rFonts w:cs="Footlight MT Light" w:ascii="Footlight MT Light" w:hAnsi="Footlight MT Light"/>
          <w:sz w:val="22"/>
        </w:rPr>
        <w:t>) Had there been a crisis situation, Lister, I would have had to perform my duties hopping, clearly putting the ship at risk, clearly therefore mutin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ODHUNTER: </w:t>
        <w:tab/>
        <w:t>Finishe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till ignoring him</w:t>
      </w:r>
      <w:r>
        <w:rPr>
          <w:rFonts w:cs="Footlight MT Light" w:ascii="Footlight MT Light" w:hAnsi="Footlight MT Light"/>
          <w:sz w:val="22"/>
        </w:rPr>
        <w:t>) However, I’m not a vindictive man, so I don’t intend to apply for the death penalt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TODHUNTER: </w:t>
        <w:tab/>
        <w:t>There are 169 people on this ship.  You, Rimmer, are over one man.  Why can’t you two get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has his cigarette sticking out of his right while he is idly munching on some food while he spea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ou see, I try, sir.  I’m not an insubordinate man by nature.  I try and respect Rimmer and everything, but it’s not easy, ‘cause he’s such a smeghea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o TODHUNTER</w:t>
      </w:r>
      <w:r>
        <w:rPr>
          <w:rFonts w:cs="Footlight MT Light" w:ascii="Footlight MT Light" w:hAnsi="Footlight MT Light"/>
          <w:sz w:val="22"/>
        </w:rPr>
        <w:t>) Did you hear that, sir?  (</w:t>
      </w:r>
      <w:r>
        <w:rPr>
          <w:rFonts w:cs="Footlight MT Light" w:ascii="Footlight MT Light" w:hAnsi="Footlight MT Light"/>
          <w:i/>
          <w:sz w:val="22"/>
        </w:rPr>
        <w:t>To LISTER</w:t>
      </w:r>
      <w:r>
        <w:rPr>
          <w:rFonts w:cs="Footlight MT Light" w:ascii="Footlight MT Light" w:hAnsi="Footlight MT Light"/>
          <w:sz w:val="22"/>
        </w:rPr>
        <w:t>) Lister, do you have any conception of the penalty for describing a superior technician as a smeghea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TODHUNTER: </w:t>
        <w:tab/>
        <w:t>(</w:t>
      </w:r>
      <w:r>
        <w:rPr>
          <w:rFonts w:cs="Footlight MT Light" w:ascii="Footlight MT Light" w:hAnsi="Footlight MT Light"/>
          <w:i/>
          <w:sz w:val="22"/>
        </w:rPr>
        <w:t>Chuckling</w:t>
      </w:r>
      <w:r>
        <w:rPr>
          <w:rFonts w:cs="Footlight MT Light" w:ascii="Footlight MT Light" w:hAnsi="Footlight MT Light"/>
          <w:sz w:val="22"/>
        </w:rPr>
        <w:t>) Oh, Rimmer.  (</w:t>
      </w:r>
      <w:r>
        <w:rPr>
          <w:rFonts w:cs="Footlight MT Light" w:ascii="Footlight MT Light" w:hAnsi="Footlight MT Light"/>
          <w:i/>
          <w:sz w:val="22"/>
        </w:rPr>
        <w:t>Clapping him on the shoulder</w:t>
      </w:r>
      <w:r>
        <w:rPr>
          <w:rFonts w:cs="Footlight MT Light" w:ascii="Footlight MT Light" w:hAnsi="Footlight MT Light"/>
          <w:sz w:val="22"/>
        </w:rPr>
        <w:t>) You *are* a smeg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ODHUNTER leaves them.  LISTER is cracking up with laugh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o Lister</w:t>
      </w:r>
      <w:r>
        <w:rPr>
          <w:rFonts w:cs="Footlight MT Light" w:ascii="Footlight MT Light" w:hAnsi="Footlight MT Light"/>
          <w:sz w:val="22"/>
        </w:rPr>
        <w:t>) You heard that!  (</w:t>
      </w:r>
      <w:r>
        <w:rPr>
          <w:rFonts w:cs="Footlight MT Light" w:ascii="Footlight MT Light" w:hAnsi="Footlight MT Light"/>
          <w:i/>
          <w:sz w:val="22"/>
        </w:rPr>
        <w:t>Yelling after TODHUNTER</w:t>
      </w:r>
      <w:r>
        <w:rPr>
          <w:rFonts w:cs="Footlight MT Light" w:ascii="Footlight MT Light" w:hAnsi="Footlight MT Light"/>
          <w:sz w:val="22"/>
        </w:rPr>
        <w:t>) With respect, sir, your career’s finished, Todhunter, you big li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 Int. Driv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 small clump of people are standing on one side of the room, facing a small round table with a metal canister on it.  Captain HOLLISTER is near the middle of the group, and begins spea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ISTER: </w:t>
        <w:tab/>
        <w:t>We’re all gathered here today to pay our last respects to George MacIntyre.  George was an excellent officer and as good of a friend as anyone could ever hope to have.  And he’ll be missed more deeply and more completely than he could ever know.  And now I commend his ashes to the stars he loves so mu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goes over to the table, picks up the canister, and gives it a loving p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HOLLISTER: </w:t>
        <w:tab/>
        <w:t>(</w:t>
      </w:r>
      <w:r>
        <w:rPr>
          <w:rFonts w:cs="Footlight MT Light" w:ascii="Footlight MT Light" w:hAnsi="Footlight MT Light"/>
          <w:i/>
          <w:sz w:val="22"/>
        </w:rPr>
        <w:t>To the canister</w:t>
      </w:r>
      <w:r>
        <w:rPr>
          <w:rFonts w:cs="Footlight MT Light" w:ascii="Footlight MT Light" w:hAnsi="Footlight MT Light"/>
          <w:sz w:val="22"/>
        </w:rPr>
        <w:t>) Goodbye George, we’ll miss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uts the canister into a slot in the table and presses a button to eject it into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ISTER: </w:t>
        <w:tab/>
        <w:t>This is a piece of music he specially requested.  Start the tape please,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The jubilant sounds of </w:t>
      </w:r>
      <w:r>
        <w:rPr>
          <w:rFonts w:cs="Footlight MT Light" w:ascii="Footlight MT Light" w:hAnsi="Footlight MT Light"/>
          <w:sz w:val="22"/>
        </w:rPr>
        <w:t>“</w:t>
      </w:r>
      <w:r>
        <w:rPr>
          <w:rFonts w:cs="Arial" w:ascii="Arial" w:hAnsi="Arial"/>
          <w:sz w:val="22"/>
        </w:rPr>
        <w:t>See you later alligator</w:t>
      </w:r>
      <w:r>
        <w:rPr>
          <w:rFonts w:cs="Footlight MT Light" w:ascii="Footlight MT Light" w:hAnsi="Footlight MT Light"/>
          <w:sz w:val="22"/>
        </w:rPr>
        <w:t>”</w:t>
      </w:r>
      <w:r>
        <w:rPr>
          <w:rFonts w:cs="Arial" w:ascii="Arial" w:hAnsi="Arial"/>
          <w:sz w:val="22"/>
        </w:rPr>
        <w:t xml:space="preserve"> fill the air, as the group bows their heads in solemn sil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3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lying on the upper bunk, listening to the funeral service, and looking out the wind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 goes MacInty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The music plays on:  </w:t>
      </w:r>
      <w:r>
        <w:rPr>
          <w:rFonts w:cs="Footlight MT Light" w:ascii="Footlight MT Light" w:hAnsi="Footlight MT Light"/>
          <w:sz w:val="22"/>
        </w:rPr>
        <w:t>“</w:t>
      </w:r>
      <w:r>
        <w:rPr>
          <w:rFonts w:cs="Arial" w:ascii="Arial" w:hAnsi="Arial"/>
          <w:sz w:val="22"/>
        </w:rPr>
        <w:t>...so long</w:t>
      </w:r>
      <w:r>
        <w:rPr>
          <w:rFonts w:cs="Footlight MT Light" w:ascii="Footlight MT Light" w:hAnsi="Footlight MT Light"/>
          <w:sz w:val="22"/>
        </w:rPr>
        <w:t>!</w:t>
      </w:r>
      <w:r>
        <w:rPr>
          <w:rFonts w:cs="Arial" w:ascii="Arial" w:hAnsi="Arial"/>
          <w:sz w:val="22"/>
        </w:rPr>
        <w:t xml:space="preserve">  Goodbye</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oodbye Geor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view changes to show more of the room.  RIMMER is sitting on the bottom bunk writing on his arm.  The vid shows the Captain and the others at the funeral serv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 was Geor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eally?  I thought it was Mary Queen of Sco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ptain HOLLISTER on the vid starts to say something, but RIMMER is annoyed by the distractio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y!  I was watching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to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reaches down from the top bunk to pick up his acoustic guit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 touch that guitar, Lister, I’ll remove the E string and garrotte you with i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Can I do anything?  Is it OK if I breathe?  Can I breathe?  (</w:t>
      </w:r>
      <w:r>
        <w:rPr>
          <w:rFonts w:cs="Footlight MT Light" w:ascii="Footlight MT Light" w:hAnsi="Footlight MT Light"/>
          <w:i/>
          <w:sz w:val="22"/>
        </w:rPr>
        <w:t>He does so, into Rimmer’s face</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I have an exam tomorrow, which I intend to pa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know, yeah.  By cheating.</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Holding up his arm, covered in writing</w:t>
      </w:r>
      <w:r>
        <w:rPr>
          <w:rFonts w:cs="Footlight MT Light" w:ascii="Footlight MT Light" w:hAnsi="Footlight MT Light"/>
          <w:sz w:val="22"/>
        </w:rPr>
        <w:t>) This is not cheating!  It’s merely an aid to memory.  Helps me marshal the facts already in my comman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hat does?  Copying the entire textbooks onto your body?  Why don’t you hand your body in and let them mark t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ister, do you think it’s easy for someone like me to become an officer?  Someone who wasn’t Academy educated?  Someone who didn’t have the right nobby background?  Someone who didn’t have the right pare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didn’t have the right parents?  Whose parents did you h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y* parents.  The wrong pare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just saying, you know, if you can’t pass fair and square, why both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you would, Lister, because you’ve got no ambition, no drive.  You’re perfectly content to be the lowest rank on the ship.</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I’m not the lowest rank on this ship.  What about the laboratory mice?  I tell those mice to do something, they’ve got to jump to it.  (</w:t>
      </w:r>
      <w:r>
        <w:rPr>
          <w:rFonts w:cs="Footlight MT Light" w:ascii="Footlight MT Light" w:hAnsi="Footlight MT Light"/>
          <w:i/>
          <w:sz w:val="22"/>
        </w:rPr>
        <w:t>Squeaky voice</w:t>
      </w:r>
      <w:r>
        <w:rPr>
          <w:rFonts w:cs="Footlight MT Light" w:ascii="Footlight MT Light" w:hAnsi="Footlight MT Light"/>
          <w:sz w:val="22"/>
        </w:rPr>
        <w:t>) “Yes, sir, Mr Lister, sir!  Eee, eee, eee, e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you are a no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not a nothing!  I’ve got me pl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s that, the plan to be the slobbiest entity in the entire univers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No. Me five-year plan.  You see, I’m going to do two more trips.  And I’ve been saving up all me p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ince wh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Since always.  That’s why I never buy any soap or deodorant or socks or anything like that, you know.  Anyway, I’m going to buy meself a little farm on Fiji.  And I’m going to get a sheep and a cow, and breed hors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ith a sheep and a c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with horses and hors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n Fij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The prices there are unbelievab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es, because they had a volcanic eruption and now most of Fiji’s three feet below sea leve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s only three feet.  They can wade.  That’s why the animals are gonna hafta be quite tall.</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Nice plan, Lister.  Excellent plan!  Brilliant plan, Lister!  What about the sheep?  What are you going to do, buy them water-wings?  Fit them with stilts?  Better still, you could cross-breed them with dolphins and have leaping mutton.  (</w:t>
      </w:r>
      <w:r>
        <w:rPr>
          <w:rFonts w:cs="Footlight MT Light" w:ascii="Footlight MT Light" w:hAnsi="Footlight MT Light"/>
          <w:i/>
          <w:sz w:val="22"/>
        </w:rPr>
        <w:t>Gesturing with his pen to represent a woolly dolphin leaping out of the water</w:t>
      </w:r>
      <w:r>
        <w:rPr>
          <w:rFonts w:cs="Footlight MT Light" w:ascii="Footlight MT Light" w:hAnsi="Footlight MT Light"/>
          <w:sz w:val="22"/>
        </w:rPr>
        <w:t>) Baa, splash, baa, spla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can get a drainage grant these day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y bother, Lister?  You could be the first man to produce wet-look knitwea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Look, this is why I never ever said anything to you, ‘cause I knew you’d say something like thi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Lister, you’ve got the brain of a cheese sandwich.  (</w:t>
      </w:r>
      <w:r>
        <w:rPr>
          <w:rFonts w:cs="Footlight MT Light" w:ascii="Footlight MT Light" w:hAnsi="Footlight MT Light"/>
          <w:i/>
          <w:sz w:val="22"/>
        </w:rPr>
        <w:t>Miming a swimmer and putting on a Mummerset voice</w:t>
      </w:r>
      <w:r>
        <w:rPr>
          <w:rFonts w:cs="Footlight MT Light" w:ascii="Footlight MT Light" w:hAnsi="Footlight MT Light"/>
          <w:sz w:val="22"/>
        </w:rPr>
        <w:t>) “Mornin’, Farmer Lister!  I’m just poppin’ down to the shops in my submarine.  Can I buy you 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re</w:t>
      </w:r>
      <w:r>
        <w:rPr>
          <w:rFonts w:cs="Footlight MT Light" w:ascii="Footlight MT Light" w:hAnsi="Footlight MT Light"/>
          <w:sz w:val="22"/>
        </w:rPr>
        <w:t>’</w:t>
      </w:r>
      <w:r>
        <w:rPr>
          <w:rFonts w:cs="Arial" w:ascii="Arial" w:hAnsi="Arial"/>
          <w:sz w:val="22"/>
        </w:rPr>
        <w:t>s a honking sound, and HOLLY</w:t>
      </w:r>
      <w:r>
        <w:rPr>
          <w:rFonts w:cs="Footlight MT Light" w:ascii="Footlight MT Light" w:hAnsi="Footlight MT Light"/>
          <w:sz w:val="22"/>
        </w:rPr>
        <w:t>’</w:t>
      </w:r>
      <w:r>
        <w:rPr>
          <w:rFonts w:cs="Arial" w:ascii="Arial" w:hAnsi="Arial"/>
          <w:sz w:val="22"/>
        </w:rPr>
        <w:t>s face appears on a moni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The “Welcome Back George MacIntyre” reception is about to begin in the refectory.  George says he’d like to invite everybody, especially those who weren’t able to attend his funer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 and LISTER get up.  RIMMER picks up Lister</w:t>
      </w:r>
      <w:r>
        <w:rPr>
          <w:rFonts w:cs="Footlight MT Light" w:ascii="Footlight MT Light" w:hAnsi="Footlight MT Light"/>
          <w:sz w:val="22"/>
        </w:rPr>
        <w:t>’</w:t>
      </w:r>
      <w:r>
        <w:rPr>
          <w:rFonts w:cs="Arial" w:ascii="Arial" w:hAnsi="Arial"/>
          <w:sz w:val="22"/>
        </w:rPr>
        <w:t>s jacket and starts to hand it to him, then drops it on the floor.  LISTER trips RIMMER from behind as they leav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5 Int. Mess hall.</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see the MacIntyre party.  People are sitting around the room, including RIMMER, who is sitting at a table by himself and still writing on his arm.  PETERSEN notices this as he walks by RIMMER on the way to the table where LISTER is sitting with SELBY and C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RSEN: </w:t>
        <w:tab/>
        <w:t>Have you read Rimmer’s a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HEN: </w:t>
        <w:tab/>
        <w:t>No, I’m waiting for it to come out in paper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group breaks up laug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Petersen, have you got a quar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PETERSEN reaches down and gets a quarter for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ve just been shown this great new intelligence test.  What you’ve gotta do is force the coin onto your forehead.  And then the more times you can bang yourself on the head, the more intelligent you 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demonstrates this to PETERSEN as he is talking.  The coin falls off after he hits himself on the back of the head four tim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gonna go for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PETERSEN takes his hat off and steels himself for the tas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S FRIENDS: </w:t>
        <w:tab/>
        <w:t>He’s going for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puts the coin to PETERSEN</w:t>
      </w:r>
      <w:r>
        <w:rPr>
          <w:rFonts w:cs="Footlight MT Light" w:ascii="Footlight MT Light" w:hAnsi="Footlight MT Light"/>
          <w:sz w:val="22"/>
        </w:rPr>
        <w:t>’</w:t>
      </w:r>
      <w:r>
        <w:rPr>
          <w:rFonts w:cs="Arial" w:ascii="Arial" w:hAnsi="Arial"/>
          <w:sz w:val="22"/>
        </w:rPr>
        <w:t>s head, in prepar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eady?  OK.  Can you feel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RSEN: </w:t>
        <w:tab/>
        <w:t>Y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n you feel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RSEN: </w:t>
        <w:tab/>
        <w:t>Y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removes his hand from PETERSEN</w:t>
      </w:r>
      <w:r>
        <w:rPr>
          <w:rFonts w:cs="Footlight MT Light" w:ascii="Footlight MT Light" w:hAnsi="Footlight MT Light"/>
          <w:sz w:val="22"/>
        </w:rPr>
        <w:t>’</w:t>
      </w:r>
      <w:r>
        <w:rPr>
          <w:rFonts w:cs="Arial" w:ascii="Arial" w:hAnsi="Arial"/>
          <w:sz w:val="22"/>
        </w:rPr>
        <w:t>s forehead.  Without PETERSEN realising it, he also took away the co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n you feel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RSEN: </w:t>
        <w:tab/>
        <w:t>Y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group starts to chant PETERSEN on, and while he pummels himself in the back of the hea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t the front of the room, TODHUNTER, Captain HOLLISTER, and a hologram of George MACINTYRE are sitting at a table.  HOLLISTER stands and the room grows qui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ISTER: </w:t>
        <w:tab/>
        <w:t xml:space="preserve">Folks, today is a day for both sadness and joy.  Sadness, for the passing away of George, and joy, because George is back with us albeit as a hologram.  Now some of you may not have travelled with a hologram before, so I ask you to treat him as a normal man, because he is in every respect like George.  He has George’s personality and George’s knowledge and experience.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ab/>
        <w:t>Of course, he can’t lift anything or touch anything, so I ask you to co-operate with his requests.  And please, take every care not to walk through him, not even when you’re in a hurry.  Thank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General applause, and cries of </w:t>
      </w:r>
      <w:r>
        <w:rPr>
          <w:rFonts w:cs="Footlight MT Light" w:ascii="Footlight MT Light" w:hAnsi="Footlight MT Light"/>
          <w:sz w:val="22"/>
        </w:rPr>
        <w:t>“</w:t>
      </w:r>
      <w:r>
        <w:rPr>
          <w:rFonts w:cs="Arial" w:ascii="Arial" w:hAnsi="Arial"/>
          <w:sz w:val="22"/>
        </w:rPr>
        <w:t>Speech</w:t>
      </w:r>
      <w:r>
        <w:rPr>
          <w:rFonts w:cs="Footlight MT Light" w:ascii="Footlight MT Light" w:hAnsi="Footlight MT Light"/>
          <w:sz w:val="22"/>
        </w:rPr>
        <w:t>!</w:t>
      </w:r>
      <w:r>
        <w:rPr>
          <w:rFonts w:cs="Arial" w:ascii="Arial" w:hAnsi="Arial"/>
          <w:sz w:val="22"/>
        </w:rPr>
        <w:t xml:space="preserve">  Speech</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MACINTYRE: </w:t>
        <w:tab/>
        <w:t>I want to thank everybody for giving me such a marvellous funeral.  I’ve just seen the vid.  And I want to thank the Captain for his beautiful eulogy.  Beautiful.  But I still don’t understand why he didn’t use the one I wrote.  (</w:t>
      </w:r>
      <w:r>
        <w:rPr>
          <w:rFonts w:cs="Footlight MT Light" w:ascii="Footlight MT Light" w:hAnsi="Footlight MT Light"/>
          <w:i/>
          <w:sz w:val="22"/>
        </w:rPr>
        <w:t>General laughter</w:t>
      </w:r>
      <w:r>
        <w:rPr>
          <w:rFonts w:cs="Footlight MT Light" w:ascii="Footlight MT Light" w:hAnsi="Footlight MT Light"/>
          <w:sz w:val="22"/>
        </w:rPr>
        <w:t>.)  This must seem pretty spooky for everyone, but I don’t want you to think of me as someone who’s dead, more as someone who’s no longer a threat to your marriages.  (More laughter) I think Joe knows what I’m talking about.  As you know, Holly’s only capable of sustaining one hologram.  So, my advice to anyone more vital to the mission than me is:  if you die, I’ll kill you.  (</w:t>
      </w:r>
      <w:r>
        <w:rPr>
          <w:rFonts w:cs="Footlight MT Light" w:ascii="Footlight MT Light" w:hAnsi="Footlight MT Light"/>
          <w:i/>
          <w:sz w:val="22"/>
        </w:rPr>
        <w:t>Laughter followed by applause</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ODHUNTER: </w:t>
        <w:tab/>
        <w:t>Please be upstanding for the cutting of the ca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Everyone stands and Captain HOLLISTER cuts the ca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TODHUNTER: </w:t>
        <w:tab/>
        <w:t>(</w:t>
      </w:r>
      <w:r>
        <w:rPr>
          <w:rFonts w:cs="Footlight MT Light" w:ascii="Footlight MT Light" w:hAnsi="Footlight MT Light"/>
          <w:i/>
          <w:sz w:val="22"/>
        </w:rPr>
        <w:t>Raising his glass</w:t>
      </w:r>
      <w:r>
        <w:rPr>
          <w:rFonts w:cs="Footlight MT Light" w:ascii="Footlight MT Light" w:hAnsi="Footlight MT Light"/>
          <w:sz w:val="22"/>
        </w:rPr>
        <w:t>) Flight Co-ordinator George MacInty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LL: </w:t>
        <w:tab/>
        <w:t>Geor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s the toast is drunk, we hear the sound of someone, probably LISTER, gargling into his gla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ISTER: </w:t>
        <w:tab/>
        <w:t>OK.  Just one thing before the disco, Holly tells me that he’s sensed a non-human life form abo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ir, it’s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ISTER: </w:t>
        <w:tab/>
        <w:t>We don’t know *what* it is, Lister.  So just be careful, 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turning you in,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pulls out his notebook and pointedly begins to wri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With his friends</w:t>
      </w:r>
      <w:r>
        <w:rPr>
          <w:rFonts w:cs="Footlight MT Light" w:ascii="Footlight MT Light" w:hAnsi="Footlight MT Light"/>
          <w:sz w:val="22"/>
        </w:rPr>
        <w:t>) Oooo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6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is wearing shorts and singlet, and every visible part of his skin is covered with no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 xml:space="preserve">Right.  They’re bound to ask the right thigh, which is 10 per cent.  They must ask the left thigh, which is 20 per cent.  They’ve *got* to ask one of the forearms.  Which means I’ve passed already!  Anything on the left shin’s a bonus!  </w:t>
      </w:r>
      <w:r>
        <w:rPr>
          <w:rFonts w:cs="Footlight MT Light" w:ascii="Footlight MT Light" w:hAnsi="Footlight MT Light"/>
          <w:i/>
          <w:sz w:val="22"/>
        </w:rPr>
        <w:t>(Looking at one arm</w:t>
      </w:r>
      <w:r>
        <w:rPr>
          <w:rFonts w:cs="Footlight MT Light" w:ascii="Footlight MT Light" w:hAnsi="Footlight MT Light"/>
          <w:sz w:val="22"/>
        </w:rPr>
        <w:t>) Right.  CUTIE:  Current under tension is ..what’s this?  Current under tension is equal?  Current under tension is expandable?  Current under tension is expensive?  What does this mean?  (</w:t>
      </w:r>
      <w:r>
        <w:rPr>
          <w:rFonts w:cs="Footlight MT Light" w:ascii="Footlight MT Light" w:hAnsi="Footlight MT Light"/>
          <w:i/>
          <w:sz w:val="22"/>
        </w:rPr>
        <w:t>Beginning to panic</w:t>
      </w:r>
      <w:r>
        <w:rPr>
          <w:rFonts w:cs="Footlight MT Light" w:ascii="Footlight MT Light" w:hAnsi="Footlight MT Light"/>
          <w:sz w:val="22"/>
        </w:rPr>
        <w:t>) What does any of it mean?  I’ve covered my body in complete and utter and total absolute nonsense gibberish!  Aaaargh!  Just relax, relax, relax, rela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sleeping in the top bunk, is woken up by RIMMER</w:t>
      </w:r>
      <w:r>
        <w:rPr>
          <w:rFonts w:cs="Footlight MT Light" w:ascii="Footlight MT Light" w:hAnsi="Footlight MT Light"/>
          <w:sz w:val="22"/>
        </w:rPr>
        <w:t>’</w:t>
      </w:r>
      <w:r>
        <w:rPr>
          <w:rFonts w:cs="Arial" w:ascii="Arial" w:hAnsi="Arial"/>
          <w:sz w:val="22"/>
        </w:rPr>
        <w:t>s raving.  RIMMER notices and makes an effort to appear cal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Er, plus 20 per cent of the ship’s course minus the Pythagoras theorem multiplied by two over the X axis minus one equals the total velocity of Red Dwarf, which means I know everything about astro-engineering.  Good morning, Lister, for probably the last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ve got it all down, have you, Rimmer?</w:t>
      </w:r>
    </w:p>
    <w:p>
      <w:pPr>
        <w:pStyle w:val="Normal"/>
        <w:tabs>
          <w:tab w:val="clear" w:pos="720"/>
          <w:tab w:val="left" w:pos="1701" w:leader="none"/>
        </w:tabs>
        <w:jc w:val="both"/>
        <w:rPr/>
      </w:pPr>
      <w:r>
        <w:rPr>
          <w:rFonts w:cs="Footlight MT Light" w:ascii="Footlight MT Light" w:hAnsi="Footlight MT Light"/>
          <w:sz w:val="22"/>
        </w:rPr>
        <w:t xml:space="preserve">RIMMER: </w:t>
        <w:tab/>
        <w:t>Couple of blanks, (</w:t>
      </w:r>
      <w:r>
        <w:rPr>
          <w:rFonts w:cs="Footlight MT Light" w:ascii="Footlight MT Light" w:hAnsi="Footlight MT Light"/>
          <w:i/>
          <w:sz w:val="22"/>
        </w:rPr>
        <w:t>slapping his buttocks</w:t>
      </w:r>
      <w:r>
        <w:rPr>
          <w:rFonts w:cs="Footlight MT Light" w:ascii="Footlight MT Light" w:hAnsi="Footlight MT Light"/>
          <w:sz w:val="22"/>
        </w:rPr>
        <w:t>) but I think we’re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you can’t remember 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ink what you will,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begins to pull on his overal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Rimmer, F-I-S-H, that’s how you spell “fish.” Then you just keel  over.  I’m sure it’ll all come flooding back t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ry up,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ntercom hon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Will entrants for the engineer’s examination now make their way to the teaching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Rimmer, honestly, good lu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all right, Lister.  I’m in *complete* and total contr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picks up his briefcase and leaves the cabin, turning right.  After a short pause, he hurries back across the doorway in the opposite dir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Lock.  (</w:t>
      </w:r>
      <w:r>
        <w:rPr>
          <w:rFonts w:cs="Footlight MT Light" w:ascii="Footlight MT Light" w:hAnsi="Footlight MT Light"/>
          <w:i/>
          <w:sz w:val="22"/>
        </w:rPr>
        <w:t>Nothing happens</w:t>
      </w:r>
      <w:r>
        <w:rPr>
          <w:rFonts w:cs="Footlight MT Light" w:ascii="Footlight MT Light" w:hAnsi="Footlight MT Light"/>
          <w:sz w:val="22"/>
        </w:rPr>
        <w:t>.) *Lock!* (</w:t>
      </w:r>
      <w:r>
        <w:rPr>
          <w:rFonts w:cs="Footlight MT Light" w:ascii="Footlight MT Light" w:hAnsi="Footlight MT Light"/>
          <w:i/>
          <w:sz w:val="22"/>
        </w:rPr>
        <w:t>The door close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climbs down from his bunk.  We hear faint meows.  He opens a locker, pulls out a bottle of milk and a bowl, and goes over to an air conditioning grating on the w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Calling into the grating</w:t>
      </w:r>
      <w:r>
        <w:rPr>
          <w:rFonts w:cs="Footlight MT Light" w:ascii="Footlight MT Light" w:hAnsi="Footlight MT Light"/>
          <w:sz w:val="22"/>
        </w:rPr>
        <w:t>) Frankenstein!  Come on, Frankenste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uts the bowl on the floor and pours some milk into it, spilling half of it all over the floor.  Then he opens the grating and lifts out a large black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Oh, but you’re getting really big now, you know?  I hope it’s not twins.  You’ve already got all me milk ration.  Never mind, when the baby cat comes, maybe we can give him water and pretend it’s milk.  It’s only a baby cat, it won’t know, eh?  (</w:t>
      </w:r>
      <w:r>
        <w:rPr>
          <w:rFonts w:cs="Footlight MT Light" w:ascii="Footlight MT Light" w:hAnsi="Footlight MT Light"/>
          <w:i/>
          <w:sz w:val="22"/>
        </w:rPr>
        <w:t>Pulling a photo out of his pocket</w:t>
      </w:r>
      <w:r>
        <w:rPr>
          <w:rFonts w:cs="Footlight MT Light" w:ascii="Footlight MT Light" w:hAnsi="Footlight MT Light"/>
          <w:sz w:val="22"/>
        </w:rPr>
        <w:t>.) Do you want to see my picture of Fiji again, Frankie?  You’re going to love it there.  L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holds the photo up to the CAT, who looks the other w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7 Int. Examining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and several others are taking the exam.  TODHUNTER is monito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TODHUNTER: </w:t>
        <w:tab/>
        <w:t>Okay, everybody.  You’ve got three hours.  No modems, no speaking slide rules.  Turn over and start.  Good lu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 examines his paper, looking more and more confused.  He looks around at the others, but they all seem to be doing all right.  Finally (</w:t>
      </w:r>
      <w:r>
        <w:rPr>
          <w:rFonts w:cs="Arial" w:ascii="Arial" w:hAnsi="Arial"/>
          <w:i/>
          <w:sz w:val="22"/>
        </w:rPr>
        <w:t>after checking that TODHUNTER isn</w:t>
      </w:r>
      <w:r>
        <w:rPr>
          <w:rFonts w:cs="Footlight MT Light" w:ascii="Footlight MT Light" w:hAnsi="Footlight MT Light"/>
          <w:i/>
          <w:sz w:val="22"/>
        </w:rPr>
        <w:t>’</w:t>
      </w:r>
      <w:r>
        <w:rPr>
          <w:rFonts w:cs="Arial" w:ascii="Arial" w:hAnsi="Arial"/>
          <w:i/>
          <w:sz w:val="22"/>
        </w:rPr>
        <w:t>t looking</w:t>
      </w:r>
      <w:r>
        <w:rPr>
          <w:rFonts w:cs="Arial" w:ascii="Arial" w:hAnsi="Arial"/>
          <w:sz w:val="22"/>
        </w:rPr>
        <w:t>) he rolls up his sleeve. Unfortunately he discovers that he</w:t>
      </w:r>
      <w:r>
        <w:rPr>
          <w:rFonts w:cs="Footlight MT Light" w:ascii="Footlight MT Light" w:hAnsi="Footlight MT Light"/>
          <w:sz w:val="22"/>
        </w:rPr>
        <w:t>’</w:t>
      </w:r>
      <w:r>
        <w:rPr>
          <w:rFonts w:cs="Arial" w:ascii="Arial" w:hAnsi="Arial"/>
          <w:sz w:val="22"/>
        </w:rPr>
        <w:t>s smeared all his notes into illegibility</w:t>
      </w:r>
      <w:r>
        <w:rPr>
          <w:rFonts w:cs="Footlight MT Light" w:ascii="Footlight MT Light" w:hAnsi="Footlight MT Light"/>
          <w:sz w:val="22"/>
        </w:rPr>
        <w:t>!</w:t>
      </w:r>
      <w:r>
        <w:rPr>
          <w:rFonts w:cs="Arial" w:ascii="Arial" w:hAnsi="Arial"/>
          <w:sz w:val="22"/>
        </w:rPr>
        <w:t xml:space="preserve">  After sitting there in mortal terror for a moment, he simply slams down his ink-covered hand onto the paper to leave a palm-print.  He signs it, stands up, gives the bemused TODHUNTER a spectacular triple-Rimmer salute, and faint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8 Int. Driv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Various people doing the usual technical-looking things that people need to do to run a huge spaceship.  LISTER walks in and goes to Kristine KOCHANSKI</w:t>
      </w:r>
      <w:r>
        <w:rPr>
          <w:rFonts w:cs="Footlight MT Light" w:ascii="Footlight MT Light" w:hAnsi="Footlight MT Light"/>
          <w:sz w:val="22"/>
        </w:rPr>
        <w:t>’</w:t>
      </w:r>
      <w:r>
        <w:rPr>
          <w:rFonts w:cs="Arial" w:ascii="Arial" w:hAnsi="Arial"/>
          <w:sz w:val="22"/>
        </w:rPr>
        <w:t>s sta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i. Where’s the Captain’s offic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OCHANSKI: </w:t>
        <w:tab/>
        <w:t>Over there, Where it says “Captain’s Office.” Where it’s always said “Captain’s Off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that’s the Captain’s office!  So how are you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F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 you know what he wants to see me f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Yes, I think you’ve been promoted to Admir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Yeah.  For your diligence and general devotion to du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ptain HOLLISTER walks in from his off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ISTER: </w:t>
        <w:tab/>
        <w:t>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motions for LISTER to come into his office, which he do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asked to see me, Capt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ISTER: </w:t>
        <w:tab/>
        <w:t>Where’s th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What c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ISTER: </w:t>
        <w:tab/>
        <w:t>Lister, not only are you so stupid you bring aboard an unquarantined animal and jeopardise every man and woman on this ship not only that but you take a photograph of yourself *with* the cat and send it to be processed in the ship’s lab.  Now, I’m going to ask you again, do you have a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w:t>
      </w:r>
    </w:p>
    <w:p>
      <w:pPr>
        <w:pStyle w:val="Normal"/>
        <w:tabs>
          <w:tab w:val="clear" w:pos="720"/>
          <w:tab w:val="left" w:pos="1701" w:leader="none"/>
        </w:tabs>
        <w:jc w:val="both"/>
        <w:rPr/>
      </w:pPr>
      <w:r>
        <w:rPr>
          <w:rFonts w:cs="Footlight MT Light" w:ascii="Footlight MT Light" w:hAnsi="Footlight MT Light"/>
          <w:sz w:val="22"/>
        </w:rPr>
        <w:t xml:space="preserve">HOLLISTER: </w:t>
        <w:tab/>
        <w:t>(</w:t>
      </w:r>
      <w:r>
        <w:rPr>
          <w:rFonts w:cs="Footlight MT Light" w:ascii="Footlight MT Light" w:hAnsi="Footlight MT Light"/>
          <w:i/>
          <w:sz w:val="22"/>
        </w:rPr>
        <w:t>Holding up a photo of LISTER and FRANKENSTEIN</w:t>
      </w:r>
      <w:r>
        <w:rPr>
          <w:rFonts w:cs="Footlight MT Light" w:ascii="Footlight MT Light" w:hAnsi="Footlight MT Light"/>
          <w:sz w:val="22"/>
        </w:rPr>
        <w:t>) Have you got a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r, yes, that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ISTER: </w:t>
        <w:tab/>
        <w:t>Where’d you get it?  Tit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ISTER: </w:t>
        <w:tab/>
        <w:t>Don’t you realise that that thing could be carrying *anything*?  Don’t you remember what happened on the “Oregon” with the rabbits?  Lister, a loose animal aboard this ship could get anywhere.  It could get into the air ducts.  It could get into Holly.  You know, a little nibble here and a little nibble there, Lister, and before you know it we’re flying *backwards*.  Now I want that cat, and I want it *n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Sir, just suppose I did have a cat.  Just suppose.  What would you do with Frankenstei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ISTER: </w:t>
        <w:tab/>
        <w:t>I’d send it down to the medical centre, and I’d have it cut up and tests run o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ould you put it back together when you’d finish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ISTER: </w:t>
        <w:tab/>
        <w:t>Lister, the cat would be 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with respect, sir, what’s in it for th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ISTER: </w:t>
        <w:tab/>
        <w:t>Lister, give me that ca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It’s not as easy as that!  Me and the cat, we’re going to have a baby cat, and we’re going to buy a farm on Fiji, and we’re going to have a sheep and a cow and three horses, it’s me *plan*, and no one can get in the way of it, not even you, and I do respect you!  (</w:t>
      </w:r>
      <w:r>
        <w:rPr>
          <w:rFonts w:cs="Footlight MT Light" w:ascii="Footlight MT Light" w:hAnsi="Footlight MT Light"/>
          <w:i/>
          <w:sz w:val="22"/>
        </w:rPr>
        <w:t>Remembering</w:t>
      </w:r>
      <w:r>
        <w:rPr>
          <w:rFonts w:cs="Footlight MT Light" w:ascii="Footlight MT Light" w:hAnsi="Footlight MT Light"/>
          <w:sz w:val="22"/>
        </w:rPr>
        <w:t>)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ISTER: </w:t>
        <w:tab/>
        <w:t>Lister, do you want to go into stasis for the rest of the trip and forfeit 18 months wag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ISTER: </w:t>
        <w:tab/>
        <w:t>Do you want to give me that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ISTER: </w:t>
        <w:tab/>
        <w:t>Choo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9 Int.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and TODHUNTER are walking down a corridor toward a stasis boo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ODHUNTER: </w:t>
        <w:tab/>
        <w:t>Look, today, no one wants to go through with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okay, I can handl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wo medical technicians are wheeling RIMMER past on a stretc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 xml:space="preserve"> RIMMER, are you all right?</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In a stupor</w:t>
      </w:r>
      <w:r>
        <w:rPr>
          <w:rFonts w:cs="Footlight MT Light" w:ascii="Footlight MT Light" w:hAnsi="Footlight MT Light"/>
          <w:sz w:val="22"/>
        </w:rPr>
        <w:t>) I can’t really remember.  I think I did quite we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technicians move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 xml:space="preserve"> Is this going to hu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ODHUNTER:</w:t>
        <w:tab/>
        <w:t xml:space="preserve"> Haven’t you ever travelled interstell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TODHUNTER: </w:t>
        <w:tab/>
        <w:t>Oh, you don’t feel a thing.  The stasis room creates a static field of time.  See, just as X-rays can’t pass through lead, time cannot penetrate a stasis field.  So, although you exist, you no longer exists in time, and for you time itself does not exist.  You see, although you’re still a mass, you are no longer an event in space-time, you are a non-event mass with a quantum probability of zer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Simple as that, e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ODHUNTER opens the door, and LISTER steps ins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 I’m rea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ODHUNTER: </w:t>
        <w:tab/>
        <w:t>See you in 18 month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ODHUNTER closes the d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TODHUNTER: </w:t>
        <w:tab/>
        <w:t>(</w:t>
      </w:r>
      <w:r>
        <w:rPr>
          <w:rFonts w:cs="Footlight MT Light" w:ascii="Footlight MT Light" w:hAnsi="Footlight MT Light"/>
          <w:i/>
          <w:sz w:val="22"/>
        </w:rPr>
        <w:t>To HOLLY</w:t>
      </w:r>
      <w:r>
        <w:rPr>
          <w:rFonts w:cs="Footlight MT Light" w:ascii="Footlight MT Light" w:hAnsi="Footlight MT Light"/>
          <w:sz w:val="22"/>
        </w:rPr>
        <w:t>) Holly, activate the stasis fie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OK, Fra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e see LISTER waving through a window in the door.  Suddenly he freez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0 Model sh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e see the Red Dwarf drifting through space while the clock-like music indicates the passage of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1 Int. Stasis boo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in the same pose as before, unfreezes.  The door opens and he walks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Good morning, Dave.  It is now safe for you to emerge from stas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aven’t I just gone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Please proceed to the Drive Room for debrief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walks down the corridor, looking around.  As he enters the mess, he notices small piles of white powder on some of the tabl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ere is everybody, H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ticks his finger in one of the piles of white powder and taste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hey’re dead,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o 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Everybody,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Captain Hol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Everybody’s dead,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Todhun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Everybody’s dead,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Selb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hey’re all dead.  Everybody’s dead,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2 Int.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is still trying to understand what HOLLY is say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Petersen isn’t, is h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Everybody is *dead*,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t C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Gordon Bennett!  Yes!  Chen, everybody.  Everybody’s dead,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e’s dead, Dave.  Everybody’s dead.  Everybody is dead,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ait.  Are you trying to tell me everybody’s 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 wish I’d never let him out in the first pl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3 Int. Driv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enters.  There are more of the little piles of white powder everyw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The drive plate was inefficiently repaired.  It blew, and the entire crew was subjected to a lethal dose of cadmium 2 before I could seal the are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brushes the powder off a chair and sits i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this is terrible.  And why is it so dirty around here, Hol?  What is this stu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dips his finger in another pile and taste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hat is Catering Officer Olaf Peterse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Quickly spitting it out</w:t>
      </w:r>
      <w:r>
        <w:rPr>
          <w:rFonts w:cs="Footlight MT Light" w:ascii="Footlight MT Light" w:hAnsi="Footlight MT Light"/>
          <w:sz w:val="22"/>
        </w:rPr>
        <w:t>) Aaaah!  I’ve been eating half the crew!  And who’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hat’s Captain Hol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that’s Todhun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No, that’s Second Technician Rimm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h, yeah?  I didn’t recognise him without his report book.  What was Rimmer doing in the Driv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e was explaining to the Captain why he hadn’t sealed the drive plate proper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brushes Petersen</w:t>
      </w:r>
      <w:r>
        <w:rPr>
          <w:rFonts w:cs="Footlight MT Light" w:ascii="Footlight MT Light" w:hAnsi="Footlight MT Light"/>
          <w:sz w:val="22"/>
        </w:rPr>
        <w:t>’</w:t>
      </w:r>
      <w:r>
        <w:rPr>
          <w:rFonts w:cs="Arial" w:ascii="Arial" w:hAnsi="Arial"/>
          <w:sz w:val="22"/>
        </w:rPr>
        <w:t>s remains onto the floor and puts his fee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wait on.  How long was I in stas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ll, I couldn’t release you until the radiation reached a safe background lev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 *l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hree million year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Three million years?! (</w:t>
      </w:r>
      <w:r>
        <w:rPr>
          <w:rFonts w:cs="Footlight MT Light" w:ascii="Footlight MT Light" w:hAnsi="Footlight MT Light"/>
          <w:i/>
          <w:sz w:val="22"/>
        </w:rPr>
        <w:t>Pause</w:t>
      </w:r>
      <w:r>
        <w:rPr>
          <w:rFonts w:cs="Footlight MT Light" w:ascii="Footlight MT Light" w:hAnsi="Footlight MT Light"/>
          <w:sz w:val="22"/>
        </w:rPr>
        <w:t>) I’ve still got that library book.  And what about Krissie?  What about Krissie Kochan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She’s dead,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he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I don’t suppose it’s any consolation, but if she *were* still alive, the age difference would be insurmountab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She was part of me plan.  I never got round to telling her, but she was going to come with me to Fiji.  She was going to wear a white dress and ride the horses and I was going to take care of everything else.  It was me plan.  I planned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Well, she won’t be much use to you on Fiji now.  Not unless it snows and you need something to grit the path wi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ll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Sorry.  I’m sorry about that.  I’ve been on my own for three million years, and I’m just used to saying what I think.  I think I’ve gone a bit peculiar, to tell you the tru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everyone’s dead?  I’m on me own?  There’s just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ll, technically speaking, 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do you mean, “technically spea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 walks in.  He</w:t>
      </w:r>
      <w:r>
        <w:rPr>
          <w:rFonts w:cs="Footlight MT Light" w:ascii="Footlight MT Light" w:hAnsi="Footlight MT Light"/>
          <w:sz w:val="22"/>
        </w:rPr>
        <w:t>’</w:t>
      </w:r>
      <w:r>
        <w:rPr>
          <w:rFonts w:cs="Arial" w:ascii="Arial" w:hAnsi="Arial"/>
          <w:sz w:val="22"/>
        </w:rPr>
        <w:t>s a hologr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ello, Lister.  Long time no s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You’re a hologr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That’s because I’m dead.  Dead as a can of spam.  And it’s all thanks t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e? What did I d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f you hadn’t kept that stupid cat, Lister, and hadn’t been sent to stasis, I would have had some help when I was mending the drive plate, and I wouldn’t be 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it feel li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eath?  It’s like being on holiday with a group of Germa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I mean being a hologr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waves his hand through RIMMER</w:t>
      </w:r>
      <w:r>
        <w:rPr>
          <w:rFonts w:cs="Footlight MT Light" w:ascii="Footlight MT Light" w:hAnsi="Footlight MT Light"/>
          <w:sz w:val="22"/>
        </w:rPr>
        <w:t>’</w:t>
      </w:r>
      <w:r>
        <w:rPr>
          <w:rFonts w:cs="Arial" w:ascii="Arial" w:hAnsi="Arial"/>
          <w:sz w:val="22"/>
        </w:rPr>
        <w:t>s stomach.  RIMMER jumps back in disgust, and LISTER looks at his hand in amaze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Do you mind?  Being a hologram is fine, Lister.  I still have the same drives, the same feelings, the same emotions, but I can’t *touch* anything.  Never again will I be able to brush a rose against my cheek, cradle a laughing child, or interfere with a woman sexua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you never used to do any of those things any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I would have done one day, murder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ey, hey!  I didn’t do anything!  It was *you* who didn’t fix the drive plates properly.</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Looking at one of the piles of powder</w:t>
      </w:r>
      <w:r>
        <w:rPr>
          <w:rFonts w:cs="Footlight MT Light" w:ascii="Footlight MT Light" w:hAnsi="Footlight MT Light"/>
          <w:sz w:val="22"/>
        </w:rPr>
        <w:t>) Is this me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e on, Rimmer, look on the bright sid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 bright side?  *What* bright side?  I’m dead, I’m composed entirely of light, and I’m alone in space with a man who’d lose a battle of wits with a stuffed iguana.  Where’s the bright sid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hat’s an iguana?  And look, look, you’re not dead, are ya?  I mean, you’re dead!  But you’re not *dead* dead, because you’re still here, aren’t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ister, I’m not really here!  I’m not really *me*!  Don’t you see?  I’m a computer simulation of me.  That’s me, there, that pile of albino mouse dropping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Come on.  Lot’s of people have died.  Lots of people have died and then gone on and done really, really well.  You’re a hologram.  So 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suppose you’re right, Lister.  I’ve got to pull myself together.  But you’ve got to help me.  You’ve got to be my hands and my tou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know the sort of things you like to touch.  No way, Rimmer.  Forge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re you smoking, Lister?  In the Driv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I stopped for quite a while, but I’m back on them now.</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You’re on report, squire.  (</w:t>
      </w:r>
      <w:r>
        <w:rPr>
          <w:rFonts w:cs="Footlight MT Light" w:ascii="Footlight MT Light" w:hAnsi="Footlight MT Light"/>
          <w:i/>
          <w:sz w:val="22"/>
        </w:rPr>
        <w:t>He reaches for his notebook, but it’s not there</w:t>
      </w:r>
      <w:r>
        <w:rPr>
          <w:rFonts w:cs="Footlight MT Light" w:ascii="Footlight MT Light" w:hAnsi="Footlight MT Light"/>
          <w:sz w:val="22"/>
        </w:rPr>
        <w:t>.) I can’t write it down.  I’ll remember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hhh!  Rimmer, look, I know it’s wrong of me to speak ill of the dead and all that, but you’re still a smeg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beg your pardon?</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Leaving the room</w:t>
      </w:r>
      <w:r>
        <w:rPr>
          <w:rFonts w:cs="Footlight MT Light" w:ascii="Footlight MT Light" w:hAnsi="Footlight MT Light"/>
          <w:sz w:val="22"/>
        </w:rPr>
        <w:t>) I said, you’re still a smeghea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ister, do you have any conception of the penalty for describing a deceased superior technician as a smeg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goes to lean on a table, and falls through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4 Int. Another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is following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will you listen to me?  Just listen to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Just shut up.  Shu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y proceed out of sight.  After they</w:t>
      </w:r>
      <w:r>
        <w:rPr>
          <w:rFonts w:cs="Footlight MT Light" w:ascii="Footlight MT Light" w:hAnsi="Footlight MT Light"/>
          <w:sz w:val="22"/>
        </w:rPr>
        <w:t>’</w:t>
      </w:r>
      <w:r>
        <w:rPr>
          <w:rFonts w:cs="Arial" w:ascii="Arial" w:hAnsi="Arial"/>
          <w:sz w:val="22"/>
        </w:rPr>
        <w:t>re gone, an air vent falls off the wall, and a guy dressed in a pink suit climbs out of the duct.  This is the CAT.  He does a somersault and three twir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Aaahhh, ooowww, eee!  How am I looking?  (</w:t>
      </w:r>
      <w:r>
        <w:rPr>
          <w:rFonts w:cs="Footlight MT Light" w:ascii="Footlight MT Light" w:hAnsi="Footlight MT Light"/>
          <w:i/>
          <w:sz w:val="22"/>
        </w:rPr>
        <w:t>He pulls out a small mirror</w:t>
      </w:r>
      <w:r>
        <w:rPr>
          <w:rFonts w:cs="Footlight MT Light" w:ascii="Footlight MT Light" w:hAnsi="Footlight MT Light"/>
          <w:sz w:val="22"/>
        </w:rPr>
        <w:t>.) Looking nice.  No, wait a minute.  I’m looking better than nice.  I’m looking dangerous.  Aaaoooww, dangerous!  Aaaooowww!  Hey, what’s that?  Oh, it’s my shadow.  Hey, even my shadow’s looking nice!  I’m looking nice, my shadow’s looking nice -- what a team!  We are unbelievable!  OK, team, this way.  (</w:t>
      </w:r>
      <w:r>
        <w:rPr>
          <w:rFonts w:cs="Footlight MT Light" w:ascii="Footlight MT Light" w:hAnsi="Footlight MT Light"/>
          <w:i/>
          <w:sz w:val="22"/>
        </w:rPr>
        <w:t>He points in one direction and then changes his mind</w:t>
      </w:r>
      <w:r>
        <w:rPr>
          <w:rFonts w:cs="Footlight MT Light" w:ascii="Footlight MT Light" w:hAnsi="Footlight MT Light"/>
          <w:sz w:val="22"/>
        </w:rPr>
        <w:t>) No, this way.  Aaaooowww, yeah.  (</w:t>
      </w:r>
      <w:r>
        <w:rPr>
          <w:rFonts w:cs="Footlight MT Light" w:ascii="Footlight MT Light" w:hAnsi="Footlight MT Light"/>
          <w:i/>
          <w:sz w:val="22"/>
        </w:rPr>
        <w:t>He reaches an intersection</w:t>
      </w:r>
      <w:r>
        <w:rPr>
          <w:rFonts w:cs="Footlight MT Light" w:ascii="Footlight MT Light" w:hAnsi="Footlight MT Light"/>
          <w:sz w:val="22"/>
        </w:rPr>
        <w:t>) This 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5 Int. Another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is still following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just hold your horses.  Listen to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w:t>
      </w:r>
      <w:r>
        <w:rPr>
          <w:rFonts w:cs="Footlight MT Light" w:ascii="Footlight MT Light" w:hAnsi="Footlight MT Light"/>
          <w:sz w:val="22"/>
        </w:rPr>
        <w:t>’</w:t>
      </w:r>
      <w:r>
        <w:rPr>
          <w:rFonts w:cs="Arial" w:ascii="Arial" w:hAnsi="Arial"/>
          <w:sz w:val="22"/>
        </w:rPr>
        <w:t>s interrupted by the CAT spinning into vie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Aaaooowww!  (</w:t>
      </w:r>
      <w:r>
        <w:rPr>
          <w:rFonts w:cs="Footlight MT Light" w:ascii="Footlight MT Light" w:hAnsi="Footlight MT Light"/>
          <w:i/>
          <w:sz w:val="22"/>
        </w:rPr>
        <w:t>Notices LISTER and RIMMER</w:t>
      </w:r>
      <w:r>
        <w:rPr>
          <w:rFonts w:cs="Footlight MT Light" w:ascii="Footlight MT Light" w:hAnsi="Footlight MT Light"/>
          <w:sz w:val="22"/>
        </w:rPr>
        <w:t>) Uh oh.  Better make myself look bi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AT holds up his claws and looks fierce.  LISTER and RIMMER turn tail and ru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Hee hee!  Fearsome.  I was fearsome!  (</w:t>
      </w:r>
      <w:r>
        <w:rPr>
          <w:rFonts w:cs="Footlight MT Light" w:ascii="Footlight MT Light" w:hAnsi="Footlight MT Light"/>
          <w:i/>
          <w:sz w:val="22"/>
        </w:rPr>
        <w:t>Singing</w:t>
      </w:r>
      <w:r>
        <w:rPr>
          <w:rFonts w:cs="Footlight MT Light" w:ascii="Footlight MT Light" w:hAnsi="Footlight MT Light"/>
          <w:sz w:val="22"/>
        </w:rPr>
        <w:t>) Just me and my shadow, ooohhh!  Come on boy, walking down the avenu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6 Int. Mess h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RIMMER are backing away from the door, until LISTER backs into a table and nearly jumps out of his sk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aahhh!  Holly, what was t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During the radioactive crisis, Dave, your cat and her kittens were safely sealed in the hold.  And they’ve been breeding there for three million years, and have evolved into the life form you just saw in the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on’t ge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ll, you know how mankind evolved from ap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I know t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He evolved from cats.  His ancestors were cats.  He’s descended from cats.  He is a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uddenly the CAT enters the room, twirling and howl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Aaahhh, ooohhh, yeah-- (</w:t>
      </w:r>
      <w:r>
        <w:rPr>
          <w:rFonts w:cs="Footlight MT Light" w:ascii="Footlight MT Light" w:hAnsi="Footlight MT Light"/>
          <w:i/>
          <w:sz w:val="22"/>
        </w:rPr>
        <w:t>Freezing as he notices the other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llo ... Cat?</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Noticing something on his sleeve</w:t>
      </w:r>
      <w:r>
        <w:rPr>
          <w:rFonts w:cs="Footlight MT Light" w:ascii="Footlight MT Light" w:hAnsi="Footlight MT Light"/>
          <w:sz w:val="22"/>
        </w:rPr>
        <w:t>) Whoa!  Cre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pulls out a small steam iron and runs it over the slee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tand back,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creaming incoherently, RIMMER takes up a Kung Fu posture and leaps at the cat, hands and feet flying everywhere.  He passes straight through the astonished CAT and disappears out the d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7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retrieves the milk and bowl and some cereal from his locker and pours some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re you go,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h, Krisp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lly says you like the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Mmm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uts the bowl down on the floor, in the place he used to feed Frankenste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You monkeys eat off the *floor*?  Ain’t you got no style or   sophistic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I’m sorry, Cat.  I’m sor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icks up the bowl and puts it on the table in front of th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 people are unbeliev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starts to lick up the cereal and milk with his tongu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ere are all your other catty friends,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Good Krispies, m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But where are all the other little kitties?  Are they gone?  Are   they dead?  Have they lef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o cares?  I want it off the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He’s coming home with us, aren’t you,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me?  And where exactly is home supposed to b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art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Earth?  What makes you think there’ll be any Earth, Lister?  And   even if there is, look what it’s done to a household pet in three million y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takes out a toothbrush and begins grooming his eyebrow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Can you imagine what humankind has evolved into?  To them, you’ll be the equivalent of the slime that first crawled out of the ocea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could smarten meself up a b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aah.  You’re a dinosaur.  You’re extinct.  You’ve got noth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ey, hey!  I’ve still got me plan.  And I’ve still got a cat.  OK, it’s not Frankenstein, but it’s still a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Did you say Frankenstei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eah.  She was your great great  great  great  great  great grandmother or some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e Holy Mother?  The Virgin Birth?  No one believes that stu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 Virgin Bir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 xml:space="preserve"> No, it was a big black tom on Tit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Frankenstein, yeah!  I remember that stuff from kitty school.  The Holy Mother, saved by Cloister the Stupid, who was frozen in time, and who gaveth of his life that we might l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No, it’s not Cloister, it’s me, it’s Lister!  It’s *Lister* the ... stup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o shall returneth to lead us to Fushal, the Promised Lan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No, it’s not Fushal, it’s Fiji!  And I will!  I’ll lead you there.  (</w:t>
      </w:r>
      <w:r>
        <w:rPr>
          <w:rFonts w:cs="Footlight MT Light" w:ascii="Footlight MT Light" w:hAnsi="Footlight MT Light"/>
          <w:i/>
          <w:sz w:val="22"/>
        </w:rPr>
        <w:t>To RIMMER</w:t>
      </w:r>
      <w:r>
        <w:rPr>
          <w:rFonts w:cs="Footlight MT Light" w:ascii="Footlight MT Light" w:hAnsi="Footlight MT Light"/>
          <w:sz w:val="22"/>
        </w:rPr>
        <w:t>) *That’s* where we’re going.  Holly, plot a course for Fiji.  Look out, Earth -- the slime’s coming ho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Overlayed on the screen in title characters, we read:  THE </w:t>
      </w:r>
      <w:r>
        <w:rPr>
          <w:rFonts w:cs="Arial" w:ascii="Arial" w:hAnsi="Arial"/>
          <w:caps/>
          <w:sz w:val="22"/>
        </w:rPr>
        <w:t>BE</w:t>
      </w:r>
      <w:r>
        <w:rPr>
          <w:rFonts w:cs="Arial" w:ascii="Arial" w:hAnsi="Arial"/>
          <w:sz w:val="22"/>
        </w:rPr>
        <w:t>GIN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redi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Rimmer  </w:t>
      </w:r>
      <w:r>
        <w:rPr>
          <w:rFonts w:cs="Arial" w:ascii="Arial" w:hAnsi="Arial"/>
          <w:caps/>
          <w:sz w:val="22"/>
        </w:rPr>
        <w:t>Chris Barrie</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Lister  </w:t>
      </w:r>
      <w:r>
        <w:rPr>
          <w:rFonts w:cs="Arial" w:ascii="Arial" w:hAnsi="Arial"/>
          <w:caps/>
          <w:sz w:val="22"/>
        </w:rPr>
        <w:t>Craig Charle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Cat  </w:t>
      </w:r>
      <w:r>
        <w:rPr>
          <w:rFonts w:cs="Arial" w:ascii="Arial" w:hAnsi="Arial"/>
          <w:caps/>
          <w:sz w:val="22"/>
        </w:rPr>
        <w:t>Danny John-Jule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Holly  </w:t>
      </w:r>
      <w:r>
        <w:rPr>
          <w:rFonts w:cs="Arial" w:ascii="Arial" w:hAnsi="Arial"/>
          <w:caps/>
          <w:sz w:val="22"/>
        </w:rPr>
        <w:t>Norman Lovett</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Todhunter  </w:t>
      </w:r>
      <w:r>
        <w:rPr>
          <w:rFonts w:cs="Arial" w:ascii="Arial" w:hAnsi="Arial"/>
          <w:caps/>
          <w:sz w:val="22"/>
        </w:rPr>
        <w:t>Robert Bathurst</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Chen  </w:t>
      </w:r>
      <w:r>
        <w:rPr>
          <w:rFonts w:cs="Arial" w:ascii="Arial" w:hAnsi="Arial"/>
          <w:caps/>
          <w:sz w:val="22"/>
        </w:rPr>
        <w:t>Paul Bradley</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Selby  </w:t>
      </w:r>
      <w:r>
        <w:rPr>
          <w:rFonts w:cs="Arial" w:ascii="Arial" w:hAnsi="Arial"/>
          <w:caps/>
          <w:sz w:val="22"/>
        </w:rPr>
        <w:t>David Gillespie</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Captain Hollister  </w:t>
      </w:r>
      <w:r>
        <w:rPr>
          <w:rFonts w:cs="Arial" w:ascii="Arial" w:hAnsi="Arial"/>
          <w:caps/>
          <w:sz w:val="22"/>
        </w:rPr>
        <w:t>Mac McDonald</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MacIntyre  </w:t>
      </w:r>
      <w:r>
        <w:rPr>
          <w:rFonts w:cs="Arial" w:ascii="Arial" w:hAnsi="Arial"/>
          <w:caps/>
          <w:sz w:val="22"/>
        </w:rPr>
        <w:t>Robert McCulley</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Petersen  </w:t>
      </w:r>
      <w:r>
        <w:rPr>
          <w:rFonts w:cs="Arial" w:ascii="Arial" w:hAnsi="Arial"/>
          <w:caps/>
          <w:sz w:val="22"/>
        </w:rPr>
        <w:t>Mark Williams</w:t>
      </w:r>
    </w:p>
    <w:p>
      <w:pPr>
        <w:pStyle w:val="Normal"/>
        <w:tabs>
          <w:tab w:val="clear" w:pos="720"/>
          <w:tab w:val="left" w:pos="1701" w:leader="none"/>
        </w:tabs>
        <w:jc w:val="center"/>
        <w:rPr>
          <w:rFonts w:ascii="Footlight MT Light" w:hAnsi="Footlight MT Light" w:cs="Footlight MT Light"/>
          <w:caps/>
          <w:sz w:val="22"/>
        </w:rPr>
      </w:pPr>
      <w:r>
        <w:rPr>
          <w:rFonts w:cs="Footlight MT Light" w:ascii="Footlight MT Light" w:hAnsi="Footlight MT Light"/>
          <w:sz w:val="22"/>
        </w:rPr>
        <w:t xml:space="preserve">Kochanski  </w:t>
      </w:r>
      <w:r>
        <w:rPr>
          <w:rFonts w:cs="Arial" w:ascii="Arial" w:hAnsi="Arial"/>
          <w:caps/>
          <w:sz w:val="22"/>
        </w:rPr>
        <w:t>C P Grogan</w:t>
      </w:r>
    </w:p>
    <w:p>
      <w:pPr>
        <w:pStyle w:val="Normal"/>
        <w:tabs>
          <w:tab w:val="clear" w:pos="720"/>
          <w:tab w:val="left" w:pos="1701" w:leader="none"/>
        </w:tabs>
        <w:jc w:val="center"/>
        <w:rPr>
          <w:rFonts w:ascii="Footlight MT Light" w:hAnsi="Footlight MT Light" w:cs="Footlight MT Light"/>
          <w:caps/>
          <w:sz w:val="22"/>
        </w:rPr>
      </w:pPr>
      <w:r>
        <w:rPr>
          <w:rFonts w:cs="Footlight MT Light" w:ascii="Footlight MT Light" w:hAnsi="Footlight MT Light"/>
          <w:caps/>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Written by  Rob Grant</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Doug Naylor</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Music  Howard Goodall</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Developed for Television by  Paul Jackson Production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Graphic Designer  Mark Allen</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Visual Effects Designer  Peter Wragg</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Properties Buyer  Duncan Wheeler</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Assistant Floor Manager  Dona Distefano</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Production Assistant  Alison Thornber</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Unit Manager  Mario Duboi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Production Manager  George R. Clarke</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Costume Designer  Jacki Pink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Make-up Designer  Suzanne Jansen</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Vision Mixer  Jill Dornan</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Camera Supervisor  Melvyn Cros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Technical Co-ordinator  Ron Clare</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Videotape Editor  Ed Wooden</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Lighting Director  John Pomphrey</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Sound Supervisor  Tony Worthington</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Designer  Paul Montague</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Executive Producer  Paul Jackson</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Produced &amp; Directed by  Ed Bye</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MCMLXXXVII</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ootlight MT Light" w:ascii="Footlight MT Light" w:hAnsi="Footlight MT Light"/>
        <w:sz w:val="18"/>
      </w:rPr>
      <w:t>“</w:t>
    </w:r>
    <w:r>
      <w:rPr>
        <w:rFonts w:cs="Arial" w:ascii="Arial" w:hAnsi="Arial"/>
        <w:sz w:val="18"/>
      </w:rPr>
      <w:t>The End</w:t>
    </w:r>
    <w:r>
      <w:rPr>
        <w:rFonts w:cs="Footlight MT Light" w:ascii="Footlight MT Light" w:hAnsi="Footlight MT Light"/>
        <w:sz w:val="18"/>
      </w:rPr>
      <w: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r>
      <w:rPr>
        <w:rStyle w:val="PageNumber"/>
        <w:rFonts w:cs="Arial" w:ascii="Arial" w:hAnsi="Arial"/>
        <w:sz w:val="18"/>
      </w:rPr>
      <w:t xml:space="preserve"> of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 xml:space="preserve">Red Dwarf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21:01:00Z</dcterms:created>
  <dc:creator>David J Ewles</dc:creator>
  <dc:description/>
  <dc:language>en-US</dc:language>
  <cp:lastModifiedBy>David J Ewles</cp:lastModifiedBy>
  <cp:lastPrinted>1997-02-22T19:23:00Z</cp:lastPrinted>
  <dcterms:modified xsi:type="dcterms:W3CDTF">1997-05-14T12:27:00Z</dcterms:modified>
  <cp:revision>11</cp:revision>
  <dc:subject/>
  <dc:title>RED DWARF Series I Episode 1, "The End"</dc:title>
</cp:coreProperties>
</file>