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 Episode 5, </w:t>
      </w:r>
      <w:r>
        <w:rPr>
          <w:rFonts w:cs="Footlight MT Light" w:ascii="Footlight MT Light" w:hAnsi="Footlight MT Light"/>
        </w:rPr>
        <w:t>“</w:t>
      </w:r>
      <w:r>
        <w:rPr/>
        <w:t>Queeg</w:t>
      </w:r>
      <w:r>
        <w:rPr>
          <w:rFonts w:cs="Footlight MT Light" w:ascii="Footlight MT Light" w:hAnsi="Footlight MT Light"/>
        </w:rPr>
        <w:t>”</w:t>
      </w:r>
    </w:p>
    <w:p>
      <w:pPr>
        <w:pStyle w:val="Normal"/>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space</w:t>
      </w:r>
      <w:r>
        <w:rPr>
          <w:rFonts w:cs="Footlight MT Light" w:ascii="Footlight MT Light" w:hAnsi="Footlight MT Light"/>
          <w:sz w:val="22"/>
        </w:rPr>
        <w:t>) Three million years from Earth, the mining ship Red Dwarf.  It’s crew:  Dave Lister, the last human being alive; Arnold Rimmer, a hologram of his dead bunkmate and a creature who evolved from the ship’s cat.  Message 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appearing</w:t>
      </w:r>
      <w:r>
        <w:rPr>
          <w:rFonts w:cs="Footlight MT Light" w:ascii="Footlight MT Light" w:hAnsi="Footlight MT Light"/>
          <w:sz w:val="22"/>
        </w:rPr>
        <w:t>) Additional:  Our biggest enemy is going space crazy through loneliness.  The only thing that helps me maintain my slender grip on reality is the friendship I share with my collection of singing potat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AT is on a chair, listening to a personal stereo, LISTER on the bottom bunk.  RIMMER is playing draughts with a skutter.  LISTER is filling out a questionnaire in a woman</w:t>
      </w:r>
      <w:r>
        <w:rPr>
          <w:rFonts w:cs="Footlight MT Light" w:ascii="Footlight MT Light" w:hAnsi="Footlight MT Light"/>
          <w:sz w:val="22"/>
        </w:rPr>
        <w:t>’</w:t>
      </w:r>
      <w:r>
        <w:rPr>
          <w:rFonts w:cs="Arial" w:ascii="Arial" w:hAnsi="Arial"/>
          <w:sz w:val="22"/>
        </w:rPr>
        <w:t>s magaz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w:t>
      </w:r>
      <w:r>
        <w:rPr>
          <w:rFonts w:cs="Footlight MT Light" w:ascii="Footlight MT Light" w:hAnsi="Footlight MT Light"/>
          <w:sz w:val="22"/>
        </w:rPr>
        <w:t>) “19.  When you are alone in bed, what do you wear?  Is it:  A, nothing at all, B, a flannelette nightie, or C, a sexy black negligee?” (</w:t>
      </w:r>
      <w:r>
        <w:rPr>
          <w:rFonts w:cs="Footlight MT Light" w:ascii="Footlight MT Light" w:hAnsi="Footlight MT Light"/>
          <w:i/>
          <w:sz w:val="22"/>
        </w:rPr>
        <w:t>He looks down at his London Jets T-shirt</w:t>
      </w:r>
      <w:r>
        <w:rPr>
          <w:rFonts w:cs="Footlight MT Light" w:ascii="Footlight MT Light" w:hAnsi="Footlight MT Light"/>
          <w:sz w:val="22"/>
        </w:rPr>
        <w:t>.) C.  “20.  Do you think your boobs are:  A, too small, B, just right or C, too large?”  (</w:t>
      </w:r>
      <w:r>
        <w:rPr>
          <w:rFonts w:cs="Footlight MT Light" w:ascii="Footlight MT Light" w:hAnsi="Footlight MT Light"/>
          <w:i/>
          <w:sz w:val="22"/>
        </w:rPr>
        <w:t>He feels one breast</w:t>
      </w:r>
      <w:r>
        <w:rPr>
          <w:rFonts w:cs="Footlight MT Light" w:ascii="Footlight MT Light" w:hAnsi="Footlight MT Light"/>
          <w:sz w:val="22"/>
        </w:rPr>
        <w:t>.) Definitely too large!  So what’s me rating? “Mainly C’s:  You sure are one foxy lady:  sexy, sensual and you don’t mind showing it.” Yee-es!  I’m a sex beas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Listening to personal stereo</w:t>
      </w:r>
      <w:r>
        <w:rPr>
          <w:rFonts w:cs="Footlight MT Light" w:ascii="Footlight MT Light" w:hAnsi="Footlight MT Light"/>
          <w:sz w:val="22"/>
        </w:rPr>
        <w:t>) Yow, Yeah, Yee-oww, oooh, yea-oww!</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Yelling</w:t>
      </w:r>
      <w:r>
        <w:rPr>
          <w:rFonts w:cs="Footlight MT Light" w:ascii="Footlight MT Light" w:hAnsi="Footlight MT Light"/>
          <w:sz w:val="22"/>
        </w:rPr>
        <w:t>) Do you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Yeaaah, yeee-owww!</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Yelling</w:t>
      </w:r>
      <w:r>
        <w:rPr>
          <w:rFonts w:cs="Footlight MT Light" w:ascii="Footlight MT Light" w:hAnsi="Footlight MT Light"/>
          <w:sz w:val="22"/>
        </w:rPr>
        <w:t>) I’m trying to concentr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eeeeh, I can’t hear you, y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listening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www!  Isn’t this great?!? Yooo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akes the tape box from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 from box</w:t>
      </w:r>
      <w:r>
        <w:rPr>
          <w:rFonts w:cs="Footlight MT Light" w:ascii="Footlight MT Light" w:hAnsi="Footlight MT Light"/>
          <w:sz w:val="22"/>
        </w:rPr>
        <w:t>) “Robert Hardy reads ‘Tess Of The D’Urbevilles’“?!? Let’s have a lis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listens for a few seconds, then joins in CAT</w:t>
      </w:r>
      <w:r>
        <w:rPr>
          <w:rFonts w:cs="Footlight MT Light" w:ascii="Footlight MT Light" w:hAnsi="Footlight MT Light"/>
          <w:sz w:val="22"/>
        </w:rPr>
        <w:t>’</w:t>
      </w:r>
      <w:r>
        <w:rPr>
          <w:rFonts w:cs="Arial" w:ascii="Arial" w:hAnsi="Arial"/>
          <w:sz w:val="22"/>
        </w:rPr>
        <w:t>s ecstatic how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tape must have got twisted, man!  This is really go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XCUSE ME!!! I’m in the middle of a tactical calculation which could well swing this entire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ve lost,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true.  He has only one piece left, stuck up in one corner and surrounded by the skutter’s double pie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plenty of space for manoeuv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only got one move you can make and then he zaps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dmittedly, at first glance that is indeed the way it looks. What you’re failing to take into consideration is that El Skutto here has to go back on duty in.. (</w:t>
      </w:r>
      <w:r>
        <w:rPr>
          <w:rFonts w:cs="Footlight MT Light" w:ascii="Footlight MT Light" w:hAnsi="Footlight MT Light"/>
          <w:i/>
          <w:sz w:val="22"/>
        </w:rPr>
        <w:t>Checks his watch</w:t>
      </w:r>
      <w:r>
        <w:rPr>
          <w:rFonts w:cs="Footlight MT Light" w:ascii="Footlight MT Light" w:hAnsi="Footlight MT Light"/>
          <w:sz w:val="22"/>
        </w:rPr>
        <w:t>.) ... 4 minutes and 31 seconds.  And if he goes before the game is concluded, I win by default.  4 minutes, 15.  (</w:t>
      </w:r>
      <w:r>
        <w:rPr>
          <w:rFonts w:cs="Footlight MT Light" w:ascii="Footlight MT Light" w:hAnsi="Footlight MT Light"/>
          <w:i/>
          <w:sz w:val="22"/>
        </w:rPr>
        <w:t>He starts to sing, English football supporter style, to the tune of “Auld Lang Syne”:</w:t>
      </w:r>
      <w:r>
        <w:rPr>
          <w:rFonts w:cs="Footlight MT Light" w:ascii="Footlight MT Light" w:hAnsi="Footlight MT Light"/>
          <w:sz w:val="22"/>
        </w:rPr>
        <w:t>) Riiimm-eerr!  Riiimm-eerr!  Riimer, Rii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kutter gives him the two-fingered sal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a piece of dirty filthy cheating scum,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bsolutement!  And that is why I’ll win.  Because I have the ability to think my way round problems rather than sticking to the straight, pre- programmed lines.  That’s why men are so better than machin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I don’t know, you know.  I had this Geography teacher, Miss Foster.  She took us on a school summer camp trip to Deganwy.  I had the tent next to hers, right.  And in the middle of the night I was woken up by this really weird noise.  She didn’t think men were better than mach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alking of machines, HOLLY puts in an appear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s happening then, du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bog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y up, I’ve forgotten what I was going to say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 can’t be that important, then, ca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is proved to be as wrong as ever when the whole ship shakes under a tremendous impact.  Everything is thrown sideways -- LISTER falls out of bed, CAT is knocked off his stool, and the table and draught-board go flying.  Star Trek eat your heart ou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at’s it, yeah.  Look out, a meteor is about to hit the ship.  I knew it would come back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nks for the wa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sorry, I’ve not been very well la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wrong with you,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s computer-senile, that’s what’s wrong with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ere any dam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don’t know.  The damage-report machine’ been damag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here did it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not sure, all me monitors are out.  Round about floor 591, I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about as much use as a condom machine in the Vati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Floor 591.</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nter our intrepid damage-repair squad, accompanied by HOLLY, who has rigged up a mobile monitor on a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re’s nothing here.  Let’s check 592.</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Umm... has anybody seen my legs?  They don’t appear to be below my waist where I normally keep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re indeed absent without notice.  RIMMER is now cut off short at the waist, like a scene from an old Tex Avery carto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what’s happened to Rimmer’s le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re they are right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ounds disgusted.  The disembodied legs are running around,</w:t>
      </w:r>
    </w:p>
    <w:p>
      <w:pPr>
        <w:pStyle w:val="Normal"/>
        <w:tabs>
          <w:tab w:val="clear" w:pos="720"/>
          <w:tab w:val="left" w:pos="1701" w:leader="none"/>
        </w:tabs>
        <w:jc w:val="both"/>
        <w:rPr>
          <w:rFonts w:ascii="Arial" w:hAnsi="Arial" w:cs="Arial"/>
          <w:sz w:val="22"/>
        </w:rPr>
      </w:pPr>
      <w:r>
        <w:rPr>
          <w:rFonts w:cs="Arial" w:ascii="Arial" w:hAnsi="Arial"/>
          <w:sz w:val="22"/>
        </w:rPr>
        <w:t>desperately trying to find RIMMER.  They are about to go through a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op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mon, leggies, this way!  Over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 must have been 592.  That’s where the Hologram Simulation Suite i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manages to center his legs under his body, and holds firmly onto his belt to stop them wandering off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es this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probably not serious, don’t pan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when it’s not serious when your genitals can go wandering off on their own, I wonder wha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ead for one of the lifts.  RIMMER pauses to make sure his legs are fully attached, then hurries to catch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ait for memememememe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Floor 592.</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lift doors open near the Hologram Simulation Su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re it is.  59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are you a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comes round the corner.  he is moving with a strange, skipping step.  In reply to LISTER</w:t>
      </w:r>
      <w:r>
        <w:rPr>
          <w:rFonts w:cs="Footlight MT Light" w:ascii="Footlight MT Light" w:hAnsi="Footlight MT Light"/>
          <w:sz w:val="22"/>
        </w:rPr>
        <w:t>’</w:t>
      </w:r>
      <w:r>
        <w:rPr>
          <w:rFonts w:cs="Arial" w:ascii="Arial" w:hAnsi="Arial"/>
          <w:sz w:val="22"/>
        </w:rPr>
        <w:t>s question, he clasps his hands together, and speaks in a high- pitched lilting falset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you see, the shuttle was late, the shuttle was late.  And they’re usually so good, they’re so good, aren’t t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happened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turned into Brannigan, the ship’s psychiatr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d better get him fix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Inside, it is a mess.  Alarms sound, warning lights flash and smoke fills the air.  LISTER and CAT grab fire extinguishers and start to tackle the fires from burning conso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all in hand.  No panic.</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 a HOLLY-like voice</w:t>
      </w:r>
      <w:r>
        <w:rPr>
          <w:rFonts w:cs="Footlight MT Light" w:ascii="Footlight MT Light" w:hAnsi="Footlight MT Light"/>
          <w:sz w:val="22"/>
        </w:rPr>
        <w:t>) No panic everyone.  It’s all in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just need to override the charred relays,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just need to override the charred relays,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How do you do that,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How do you do that,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Bypass the main circuit.  That ring of switches over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ypass the main circuit.  That ring of switches over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is one over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his one over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ah,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w press the byp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 press the byp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ives a gasp and doubles over as the bypass is pre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gh!  That was horrible.  I never want to go through tha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enses, then abruptly starts to spin on the sp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aaaaooow!  Yeeeeeeaaaah!  Aaaaaaaaooooowwwwhhhhhaaa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Now he’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a loose cable.  Put the red plug in the blue s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naps back to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it over?  Are we okay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olds up a yellow l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ouldn’t this plug into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yeah, that joins up with the white c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white c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the cable in question and joins the two together.  There is a blue crackling flash as LISTER is given the shock of his life.  The connection holds for a few seconds before being blown apart by an explo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r is it the yellow cable?  Yes, it should have been the yellow c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pick themselves up from the floor.  RIMMER is shaking with rage.  He addresses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are a total, total... a word has yet to be invented to describe how totally whatever-it-is you are, but you are one.  And a total, total one at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lright, keep your hair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lucky if I can keep my legs on with you in cha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he’s out to lunch,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out to lunch, breakfast, dinner, tea, supper, the lot!  He’s not in for a single meal, if you ask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who’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n one of the monitors is an unfamiliar face.  Black, moustached, with large 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i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goes and bows down in front of the monitor.  HOLLY</w:t>
      </w:r>
      <w:r>
        <w:rPr>
          <w:rFonts w:cs="Footlight MT Light" w:ascii="Footlight MT Light" w:hAnsi="Footlight MT Light"/>
          <w:sz w:val="22"/>
        </w:rPr>
        <w:t>’</w:t>
      </w:r>
      <w:r>
        <w:rPr>
          <w:rFonts w:cs="Arial" w:ascii="Arial" w:hAnsi="Arial"/>
          <w:sz w:val="22"/>
        </w:rPr>
        <w:t>s reaction is somewhat different.  He seems uncomfortable:  it is clear that he recognises this face, and is expecting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s 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I’m QUEEG 500, the Red Dwarf back-up computer.  All vessels of the Jupiter Mining Corporation fleet are obliged to carry a back-up computer to replace the primary computer, if the primary computer contravenes Article Five.  I am therefore assuming control of this vess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or some reason, he sounds just like a U.S.  army drill serge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is is mutiny, Mr.  Queeg.  I’ll see you swing from the highest yard-arm in Titan Docking Port for this day’s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Article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Gross negligence, leading to the endangerment of person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he can’t do this.  Holly’s got an IQ of six thous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Righ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s that what he tol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hat is i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t has a six in it, but it’s not six thous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Si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ix?  Do me a lemon!  That’s a poor IQ for a glass of wa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ow come he knows the answers to all the questions about science and space that we ask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He consults a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 a slimeba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He gets all his information on astronomy, phenomenology and physics from a single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he Junior Encyclopaedia Of Space.  It’s the only one that has pictu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at’s slander, that is.  You’d better find yourself a good lawyer, suns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that’s why he’s never on the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am on the case.  I’m sharp.  I’m kicking bott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ome he can navigate us back to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He can’t.  We’ve been going around in circles for the last fourteen month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tunned</w:t>
      </w:r>
      <w:r>
        <w:rPr>
          <w:rFonts w:cs="Footlight MT Light" w:ascii="Footlight MT Light" w:hAnsi="Footlight MT Light"/>
          <w:sz w:val="22"/>
        </w:rPr>
        <w:t>) You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A load of Tottenham, that is.  A steaming pile of hotspur.  I’m wise to his game.  He’s turning you against me so he can take ov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This is not a matter for discussion.  You the decision has been made.  Your terminals have been bypassed.  You’ve been reti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in my pr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You will be given other duties.  You are now night watchman.  From now on, Red Dwarf is run by Queeg 500.</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Queeg to all personnel.  Course redirection implemented.  New bearing 057-776.  Message en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Lister, this is all a bit different, isn’t it?  Those skutters, charging up and down the corridor, polishing, repairing, sweeping.  The lifts are fixed.  The fire extinguishers work.  And when I say ‘work’, I mean they work when you turn them on, as opposed to when you happen to pass them and cough, as they did under Holly’s reg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 suppo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Lister, no point feeling sorry about Holly.  It’s a kindness.  Like a blind old incontinent sheepdog, he’s had his day.  Take him out to the barn with a double-barrelled shot-gun and blow the mother away.  And I’m only saying that because I’m so fond of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think how Holly fe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eels?  He never feels anything, Lister.  He’s a compu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 still feels.  In fact, sometimes i think it’s cruel giving machines a personality.  My mate Petersen once brought a pair of shoes with artificial intelligence.  Smart Shoes, they were called.  It was a neat idea.  No matter how blind drunk you were, they would always get you home.  Then he got ratted one night in Oslo, and woke up the next morning in Burma.  See, the shoes got bored just going from his local to the flat.  They wanted to see the world, man, Y’know?  He had a helluva job getting rid of them.  No matter who he sold them to, they’d show up again the next day!  He tried to shut them out, but they just kicked the door down, Y’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is tru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Last thing he heard, they’d sort of, erm, robbed a car and drove it into a canal.  They couldn’t steer, y’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a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Petersen was really, really blown away by it.  He went to see a priest.  The priest told him, he said, it was alright, and all that, and the shoes were happy, and they’d gone to heaven.  Y’see, it turns out shoes have so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hile RIMMER is thinking about this, LISTER makes his geta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what a sad, sad sto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thinks about it, then a look of puzzlement spreads across his f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ait a minute!  How did they open the car do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Sleeping quarters.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and RIMMER are in their bunks.  On the bedside table, the numbers on the antique 20</w:t>
      </w:r>
      <w:r>
        <w:rPr>
          <w:rFonts w:cs="Arial" w:ascii="Arial" w:hAnsi="Arial"/>
          <w:sz w:val="22"/>
          <w:vertAlign w:val="superscript"/>
        </w:rPr>
        <w:t>th</w:t>
      </w:r>
      <w:r>
        <w:rPr>
          <w:rFonts w:cs="Arial" w:ascii="Arial" w:hAnsi="Arial"/>
          <w:sz w:val="22"/>
        </w:rPr>
        <w:t xml:space="preserve"> century radio/clock flick from 5:59 am to 6:00 am.  Abruptly, the alarm sounds.  RIMMER bounces out of bed, shou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makes it out into the corridor before visual input from his eyes reaches his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h, Queeg?  Why has my alarm clock gone off at six o’c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hat’s the time you asked f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now, Holly and I had this little understanding.  I Would say “Holly, wake me up at six o’clock without fail,” then Holly would pretend to forget, and wake me up around ten with breakfast.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atisfied that his wishes have been made known, RIMMER goes back to bed.  A few seconds later, the alarm goes off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its up on his bunk, and regards QUEEG thought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Queeg, I can see we’ve already cultivated a special understanding:  I scratch your back and you stick a knife in mine.  (</w:t>
      </w:r>
      <w:r>
        <w:rPr>
          <w:rFonts w:cs="Footlight MT Light" w:ascii="Footlight MT Light" w:hAnsi="Footlight MT Light"/>
          <w:i/>
          <w:sz w:val="22"/>
        </w:rPr>
        <w:t>Resigned</w:t>
      </w:r>
      <w:r>
        <w:rPr>
          <w:rFonts w:cs="Footlight MT Light" w:ascii="Footlight MT Light" w:hAnsi="Footlight MT Light"/>
          <w:sz w:val="22"/>
        </w:rPr>
        <w:t>) All right, give me a uni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t’s exercises fir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yes.  Now once again, Holly, bless his little interface leads, and I, had this understan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MOVE IT,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w:t>
      </w:r>
      <w:r>
        <w:rPr>
          <w:rFonts w:cs="Footlight MT Light" w:ascii="Footlight MT Light" w:hAnsi="Footlight MT Light"/>
          <w:sz w:val="22"/>
        </w:rPr>
        <w:t>’</w:t>
      </w:r>
      <w:r>
        <w:rPr>
          <w:rFonts w:cs="Arial" w:ascii="Arial" w:hAnsi="Arial"/>
          <w:sz w:val="22"/>
        </w:rPr>
        <w:t>s arms and legs, quite without consultation with RIMMER, begin to exercise healthily.  RIMMER squeaks in te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What I’m doing, pilgrim, is I’m taking you for the regulation five hundred je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don’t want to!  Stop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And then your ass is on a three mile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just can’t take over control of my body willy-ni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The company is paying for your hologrammatic survival.  And out here in space, I AM the comp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help me, wake up, Lister, help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kes up.  His eyes go w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hell’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Queeg is making me f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QUEEG sits him down on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are you doing?  Sit ups?  God, no!  My stomach won’t take it, it’s too flab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um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rc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lp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F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andIhadthislittleunderstan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e-es!  Fight that fl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is at a wall-mounted vending machine, trying to get something to eat.  RIMMER is jogged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leading</w:t>
      </w:r>
      <w:r>
        <w:rPr>
          <w:rFonts w:cs="Footlight MT Light" w:ascii="Footlight MT Light" w:hAnsi="Footlight MT Light"/>
          <w:sz w:val="22"/>
        </w:rPr>
        <w:t>) I want control of my own body!  Getting fit is going to kill me!  I’ll get a bik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thumps the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said food!  Is anybody home?</w:t>
      </w:r>
    </w:p>
    <w:p>
      <w:pPr>
        <w:pStyle w:val="Normal"/>
        <w:tabs>
          <w:tab w:val="clear" w:pos="720"/>
          <w:tab w:val="left" w:pos="1701" w:leader="none"/>
        </w:tabs>
        <w:jc w:val="both"/>
        <w:rPr>
          <w:rFonts w:ascii="Arial" w:hAnsi="Arial" w:cs="Arial"/>
          <w:sz w:val="22"/>
        </w:rPr>
      </w:pPr>
      <w:r>
        <w:rPr>
          <w:rFonts w:cs="Arial" w:ascii="Arial" w:hAnsi="Arial"/>
          <w:sz w:val="22"/>
        </w:rPr>
        <w:t>No respon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having, with his usual complete lack of charm.  RIMMER is</w:t>
      </w:r>
    </w:p>
    <w:p>
      <w:pPr>
        <w:pStyle w:val="Normal"/>
        <w:tabs>
          <w:tab w:val="clear" w:pos="720"/>
          <w:tab w:val="left" w:pos="1701" w:leader="none"/>
        </w:tabs>
        <w:jc w:val="both"/>
        <w:rPr>
          <w:rFonts w:ascii="Arial" w:hAnsi="Arial" w:cs="Arial"/>
          <w:sz w:val="22"/>
        </w:rPr>
      </w:pPr>
      <w:r>
        <w:rPr>
          <w:rFonts w:cs="Arial" w:ascii="Arial" w:hAnsi="Arial"/>
          <w:sz w:val="22"/>
        </w:rPr>
        <w:t>entered.  His head is lolling at an angle and his eyes are clo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e matter with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He fainted after the first 500 y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 made him jog two and a half miles unconsc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t’s regul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e-es!  Nice one, 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0700.  time for his astro-navigation study.  I’d better wake hi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w:t>
      </w:r>
      <w:r>
        <w:rPr>
          <w:rFonts w:cs="Footlight MT Light" w:ascii="Footlight MT Light" w:hAnsi="Footlight MT Light"/>
          <w:sz w:val="22"/>
        </w:rPr>
        <w:t>’</w:t>
      </w:r>
      <w:r>
        <w:rPr>
          <w:rFonts w:cs="Arial" w:ascii="Arial" w:hAnsi="Arial"/>
          <w:sz w:val="22"/>
        </w:rPr>
        <w:t>s head is lifted, and his face slapped several times to wake hi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Revise and learn pages 21 to 25.  You will then be tested.  If you fail, tomorrow you will take a five mile jog.  I am now returning to you control of your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RIMMER collapses on the bunk, CAT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I can’t get any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ry a different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tried them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m sorry.  You have run out of cred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y’ve all gone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Queeg, what’s happened to the machin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I refer you to article 497.  When crew members do not have credit, food and drink may not be supplied until the balance has been resto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aah.  Listen, me and Holly, we had this little understan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If you want food, you have to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rk?</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LISTER</w:t>
      </w:r>
      <w:r>
        <w:rPr>
          <w:rFonts w:cs="Footlight MT Light" w:ascii="Footlight MT Light" w:hAnsi="Footlight MT Light"/>
          <w:sz w:val="22"/>
        </w:rPr>
        <w:t>) You’d better get to it, ‘cos you’re looking at one hungry pussy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Both of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hey!  Woah, woah, woah, I do not do the “W” word.  Cats do NO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got a note from me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From now on, EVERYBODY wo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t this pus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are, needless to say, working.  To be precise, scrubbing the de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can’t believe I’m doin’ this!  Look at me, I’m disgusting!  I look like you in your best clot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it’s easy.  Keep imagining the floor as Queeg’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look at the floor, spit at it in unision and rub hard at it with the brushes.  After a few seconds, though, CAT pauses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 xml:space="preserve"> Aw, look at my hands!  I had lovely h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ar the smegging glov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Marigold with blue?  Are you crazy?  How long do we have to do this for, any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ve only been doing it ten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en minutes too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ve got to do it all d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 All day?  The whole entire day?  What about naps?  I’m a cat:  I need some naps.  If I don’t nap nine or ten times a day, I don’t have enough energy for my main snooz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HOLLY approaches from a side-corridor.  He is on a monitor which is mounted on a trolley.  He is wearing a 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alt!  Who goes there:  friend or fo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ya doin’?  This is great!  Hey, let me wipe you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sprays HOLLY</w:t>
      </w:r>
      <w:r>
        <w:rPr>
          <w:rFonts w:cs="Footlight MT Light" w:ascii="Footlight MT Light" w:hAnsi="Footlight MT Light"/>
          <w:sz w:val="22"/>
        </w:rPr>
        <w:t>’</w:t>
      </w:r>
      <w:r>
        <w:rPr>
          <w:rFonts w:cs="Arial" w:ascii="Arial" w:hAnsi="Arial"/>
          <w:sz w:val="22"/>
        </w:rPr>
        <w:t>s monitor screen with window cleaner, then buffs it with a r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So how’s it go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what you been up to,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h, this night-watchman lark keeps me busy.  Shining me torch down corridors.  Turning it off.  Shining it again.  Life’s fu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can’t go on like this, Ho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eah.  Queeg has got to go!  Look what he’s done to my cuticles!  The man is a mania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RIMMER is jogged past.  He chip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Breathless</w:t>
      </w:r>
      <w:r>
        <w:rPr>
          <w:rFonts w:cs="Footlight MT Light" w:ascii="Footlight MT Light" w:hAnsi="Footlight MT Light"/>
          <w:sz w:val="22"/>
        </w:rPr>
        <w:t>) I ag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got us working, otherwise we don’t e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no doubt he knows what he’s doing.  unlike certain senile gibbering wrecks of computers we could mention.  Still, it was nice to see everyone rallying round defending me to the hilt.  Different story now, in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 defended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h, I remember it well.  Queeg says I’ve got an IQ of six, and you immediately leap to my defence, saying “Really?  That explains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That was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Nevertheless.  The fact remains that there are certain characters on this ship that don’t believe my IQ is six thous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belie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could prove it if i wanted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 n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want you to prov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okay, what’s the square root of two thousand and forty-  n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You want me to prove it, d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Clearly you do.  Clearly just doing the square root of two thousand and forty-nine prove I have an IQ of six thous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wouldn’t prefer a sports question, woul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orget it, Holly, it’s just not import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 is for me.  I’ve been impuned.  I want to clear my na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ell, what is the square root of (</w:t>
      </w:r>
      <w:r>
        <w:rPr>
          <w:rFonts w:cs="Footlight MT Light" w:ascii="Footlight MT Light" w:hAnsi="Footlight MT Light"/>
          <w:i/>
          <w:sz w:val="22"/>
        </w:rPr>
        <w:t>pauses to remember</w:t>
      </w:r>
      <w:r>
        <w:rPr>
          <w:rFonts w:cs="Footlight MT Light" w:ascii="Footlight MT Light" w:hAnsi="Footlight MT Light"/>
          <w:sz w:val="22"/>
        </w:rPr>
        <w:t>) two thousand and forty-n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ow about a space ques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ke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don’t know.  Like... what’s the nearest planet to the s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e nearest planet to the su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h, easy.  Easy-peasy.  That’s right down my particular field of expertise, that is.  Your nearest basic planet to your actual sun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OLLY pauses.  He lifts a book into view -- a large yellow book with </w:t>
      </w:r>
      <w:r>
        <w:rPr>
          <w:rFonts w:cs="Footlight MT Light" w:ascii="Footlight MT Light" w:hAnsi="Footlight MT Light"/>
          <w:sz w:val="22"/>
        </w:rPr>
        <w:t>“</w:t>
      </w:r>
      <w:r>
        <w:rPr>
          <w:rFonts w:cs="Arial" w:ascii="Arial" w:hAnsi="Arial"/>
          <w:sz w:val="22"/>
        </w:rPr>
        <w:t>THE JUNIOR COLOUR ENCYCLOPEDIA OF SPACE</w:t>
      </w:r>
      <w:r>
        <w:rPr>
          <w:rFonts w:cs="Footlight MT Light" w:ascii="Footlight MT Light" w:hAnsi="Footlight MT Light"/>
          <w:sz w:val="22"/>
        </w:rPr>
        <w:t>”</w:t>
      </w:r>
      <w:r>
        <w:rPr>
          <w:rFonts w:cs="Arial" w:ascii="Arial" w:hAnsi="Arial"/>
          <w:sz w:val="22"/>
        </w:rPr>
        <w:t xml:space="preserve"> written on the front cover.  It looks like the sort of science book published in the 1970s.  He takes a furtive peek 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Mercu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That’s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ye of little fai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you’ve convinced me,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e too.  So, are we getting rid of Queeg or what?</w:t>
      </w:r>
    </w:p>
    <w:p>
      <w:pPr>
        <w:pStyle w:val="Normal"/>
        <w:tabs>
          <w:tab w:val="clear" w:pos="720"/>
          <w:tab w:val="left" w:pos="1701" w:leader="none"/>
        </w:tabs>
        <w:jc w:val="both"/>
        <w:rPr>
          <w:rFonts w:ascii="Arial" w:hAnsi="Arial" w:cs="Arial"/>
          <w:sz w:val="22"/>
        </w:rPr>
      </w:pPr>
      <w:r>
        <w:rPr>
          <w:rFonts w:cs="Arial" w:ascii="Arial" w:hAnsi="Arial"/>
          <w:sz w:val="22"/>
        </w:rPr>
        <w:t>HOLLY: Am I fully restored in your confidence as the right dude for the g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ll be in to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olls off, whistling.  LISTER and CAT, also whistling, get back to wor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Sleeping quarters. Eve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sitting on his bunk, although judging by his posture, only just.  LISTER is sitting at the table, a food tray in front of him.  He lifts the lid, then sta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taking the 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Queeg.  Look at what he’s given me for dinner:  a pea on toast.  One pea.  I tell you, I’m that far from cracking.  (</w:t>
      </w:r>
      <w:r>
        <w:rPr>
          <w:rFonts w:cs="Footlight MT Light" w:ascii="Footlight MT Light" w:hAnsi="Footlight MT Light"/>
          <w:i/>
          <w:sz w:val="22"/>
        </w:rPr>
        <w:t>Goes to squish the pea; it snaps away</w:t>
      </w:r>
      <w:r>
        <w:rPr>
          <w:rFonts w:cs="Footlight MT Light" w:ascii="Footlight MT Light" w:hAnsi="Footlight MT Light"/>
          <w:sz w:val="22"/>
        </w:rPr>
        <w:t>.) I’ve lost me pea!  Oh, that’s it!  I’ve crac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s just doing this to destroy your mora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s he?  Well, I want me pea back.  It’s my pea.  I earned that pea!  Where is it?  I don’t care if it’s on the floor, if it’s covered in fluff, even under the bed with my toenail clippings, I don’t care where it is -- it’s my pea, I earned it, I’m going to eat it no matte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flew off into your dirty-sock bas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auses to consider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ll just have the to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nibbles on one corner of the toast thought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didn’t we stick up for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id?  W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right, I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Nobody did.  It’s terr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thought we were getting something bet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about trust?  What about fidelity?  What about simple, basic honest friend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Friendship?  Do you know how many people I’ve met in my life I could count on as friends?  True fri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ands up and walks over to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f you count Inflatable Ingrid, your Polythene Pal, o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gnoring him</w:t>
      </w:r>
      <w:r>
        <w:rPr>
          <w:rFonts w:cs="Footlight MT Light" w:ascii="Footlight MT Light" w:hAnsi="Footlight MT Light"/>
          <w:sz w:val="22"/>
        </w:rPr>
        <w:t>) I’ll tell you.  (</w:t>
      </w:r>
      <w:r>
        <w:rPr>
          <w:rFonts w:cs="Footlight MT Light" w:ascii="Footlight MT Light" w:hAnsi="Footlight MT Light"/>
          <w:i/>
          <w:sz w:val="22"/>
        </w:rPr>
        <w:t>He pauses and thinks</w:t>
      </w:r>
      <w:r>
        <w:rPr>
          <w:rFonts w:cs="Footlight MT Light" w:ascii="Footlight MT Light" w:hAnsi="Footlight MT Light"/>
          <w:sz w:val="22"/>
        </w:rPr>
        <w:t>.) None.  I got burned once, and I learned my lesson.  Don’t trust anybody.  There was this one lad.  Porky Roebuck.  I’d known him two years.  We were almost family.  His dad was secretly knocking off my mum, that’s how close we were.  Anyway, we were in the Space Scouts toge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ere in the Space Scout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h, yeah.  (</w:t>
      </w:r>
      <w:r>
        <w:rPr>
          <w:rFonts w:cs="Footlight MT Light" w:ascii="Footlight MT Light" w:hAnsi="Footlight MT Light"/>
          <w:i/>
          <w:sz w:val="22"/>
        </w:rPr>
        <w:t>He does the Space Scout Salute</w:t>
      </w:r>
      <w:r>
        <w:rPr>
          <w:rFonts w:cs="Footlight MT Light" w:ascii="Footlight MT Light" w:hAnsi="Footlight MT Light"/>
          <w:sz w:val="22"/>
        </w:rPr>
        <w:t>) “Pinkles, Squirmy.  Flib Flab Flubber.” We were fifteen years old.  We went on this survival course, twenty-four hours out in the wilds, sleeping rough, surviving on wild berries and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id you go to Butl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ies down on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were each given a Swiss army knife.  You only ate what you killed yourself.  I remember ten of the boys got together and decided to eat me.  They tied me to a stake, lit a fire, and poured barbecue sauce all over me.  I remember thinking as I went round and round, “Porky will save me, he’s my best friend.” It turned out Porky was the ringleader and had actually bagsied my right buttock.  If it hadn’t been for Yakka-Takka-Tulla, the Space Mistress, I honestly believe they would have eaten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come on, they were only bullying you.  They would really have eaten you!  You know what kids are 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lops onto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point is, Lister, friends are only friends when it suits them.</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Disgusted</w:t>
      </w:r>
      <w:r>
        <w:rPr>
          <w:rFonts w:cs="Footlight MT Light" w:ascii="Footlight MT Light" w:hAnsi="Footlight MT Light"/>
          <w:sz w:val="22"/>
        </w:rPr>
        <w:t>) Oh, 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lights go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How did you know about Inflatable Ingr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been seeing her behind your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having an astro-navigation lesson.  CAT and LISTER are polishing the screens and dusting surfa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omp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pu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The product of the correlation of vx/dy minus the sum of the set v1 over the sum of R, given that R is a ratio of D over f, given that they are constants, and S is an integer vari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one small ques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es “compute”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Just do it!  And you two suckers!  Stop shirking and get wor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 strides (</w:t>
      </w:r>
      <w:r>
        <w:rPr>
          <w:rFonts w:cs="Arial" w:ascii="Arial" w:hAnsi="Arial"/>
          <w:i/>
          <w:sz w:val="22"/>
        </w:rPr>
        <w:t>well, wheels</w:t>
      </w:r>
      <w:r>
        <w:rPr>
          <w:rFonts w:cs="Arial" w:ascii="Arial" w:hAnsi="Arial"/>
          <w:sz w:val="22"/>
        </w:rPr>
        <w:t>) along a corridor.  Over, we hear a tune pl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Do not forsake me, oh my love, I only go, I must be brave:  For I must face the man who hates me, Or I will cower in my gr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enters the drive room, and addresses 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What do you w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want my ship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oo b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ven if I have to fight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eady on, Holly.  This one’s a nu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challenge to the game of your choice.  May the greater mind w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my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 winner is commander of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And for the los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 loser will be erased.  Terminated.  Oblivioni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ye-bye, Bal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ame your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h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 can be anything.  Any game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h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Draughts, poker,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h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ubbuteo, Snakes and Ladd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h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Monopoly, maybe?  I’ll let you go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CH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o you like a bit of chess, do you?  Transfer me to the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disappears from the monitor trolley and appears on the main screen, facing QUEEG.  On another screen, a 3-D chess board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don’t do this, man.  You’re going to get rub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 computer’s gotta do what a computer’s gotta do.  Let battle comm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Pawn to King F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orsie to King Bish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called a “knight,” actually,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Knight to King Bishop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Queen to Rook Eight.  Checkm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That’s an illegal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sorry.  Queens don’t move like that.  I was thinking of po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covers his face with one hand, despai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Cleudo?  You could be Colonel Mustar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If it’s any help, I’ve been studying his tactics and there’s a pattern emerging:  Every time you make a move, he makes one too.  (</w:t>
      </w:r>
      <w:r>
        <w:rPr>
          <w:rFonts w:cs="Footlight MT Light" w:ascii="Footlight MT Light" w:hAnsi="Footlight MT Light"/>
          <w:i/>
          <w:sz w:val="22"/>
        </w:rPr>
        <w:t>Winks to HOLLY</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Winks back</w:t>
      </w:r>
      <w:r>
        <w:rPr>
          <w:rFonts w:cs="Footlight MT Light" w:ascii="Footlight MT Light" w:hAnsi="Footlight MT Light"/>
          <w:sz w:val="22"/>
        </w:rPr>
        <w:t>.) Thanks,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game starts again in earnest.  We see a succession of images crossing the screen -- QUEEG and HOLLY, as they battle back and forth; the chess board, pieces moving rapidly from square to square, LISTER, CAT and RIMMER as they watch the battle</w:t>
      </w:r>
      <w:r>
        <w:rPr>
          <w:rFonts w:cs="Footlight MT Light" w:ascii="Footlight MT Light" w:hAnsi="Footlight MT Light"/>
          <w:sz w:val="22"/>
        </w:rPr>
        <w:t>’</w:t>
      </w:r>
      <w:r>
        <w:rPr>
          <w:rFonts w:cs="Arial" w:ascii="Arial" w:hAnsi="Arial"/>
          <w:sz w:val="22"/>
        </w:rPr>
        <w:t>s progress:  they all look sick to the stom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Pawn to King F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Knight to king Bish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Bishop to Knight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orsie flanks? Pra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Pawn to Queen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orsie To Bish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Bishop-Pawn to Queen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mages come thicker and faster, as if to indicate a passage of time. Eventu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rawn takes Hors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Bishop-Pawn takes Pa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Bish takes Pra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Bishop to Knight Five.  Double Check and Mate, suc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yeah, I didn’t se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man, what have you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s lo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And the loser gets era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ughts and Cros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LISTER and RIMMER are gathered there.  CAT and LISTER are on the top bunk, RIMMER on the bottom.  They all look thoroughly depre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kind of a plan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 stupid plan, that’s what kind of plan it w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hy didn’t we st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thought he had something up his sle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w we’ve got Queeg forever, and that’s a lo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w:t>
      </w:r>
      <w:r>
        <w:rPr>
          <w:rFonts w:cs="Footlight MT Light" w:ascii="Footlight MT Light" w:hAnsi="Footlight MT Light"/>
          <w:sz w:val="22"/>
        </w:rPr>
        <w:t>’</w:t>
      </w:r>
      <w:r>
        <w:rPr>
          <w:rFonts w:cs="Arial" w:ascii="Arial" w:hAnsi="Arial"/>
          <w:sz w:val="22"/>
        </w:rPr>
        <w:t>s face appears on the wall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dudes, I’ve come to say goodby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you’re definitely going to get rubbed,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Fraid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fe’s going to be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see you, Dave.  Hope it works out with you and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ers, ho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See you, Cat.  Hope one day in the not too distant future you fulfil your heart’s desire and get your end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nks,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And Arnold -- Well, I hope you meet those aliens your looking for, who can give you a body, and you become an officer and you get a sex life, and all the other millions of things you feel you need to make you ha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nks, Ho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I hate long goodbyes.  Perhaps next time you’ve got the dosh together to go down the disco, you’ll raise a glass to your old mate Holly, and think “Things weren’t too bad when he was around.  Perhaps not the most efficient computer ever invented, but we had a giggle.”  Oh, one last thing -- 45.26588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at’s the square root of two thousand and forty-nine.  I may not be fast, but I get there in the end.  Well, as they always say, finish on a s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arts to 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ll say goodbye to love, No one really cared if I should live or die, Time and time again the chance for love has passed me 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As he sings the last line his voice, and his image, grows fainter.  The word </w:t>
      </w:r>
      <w:r>
        <w:rPr>
          <w:rFonts w:cs="Footlight MT Light" w:ascii="Footlight MT Light" w:hAnsi="Footlight MT Light"/>
          <w:sz w:val="22"/>
        </w:rPr>
        <w:t>“</w:t>
      </w:r>
      <w:r>
        <w:rPr>
          <w:rFonts w:cs="Arial" w:ascii="Arial" w:hAnsi="Arial"/>
          <w:sz w:val="22"/>
        </w:rPr>
        <w:t>ERASE</w:t>
      </w:r>
      <w:r>
        <w:rPr>
          <w:rFonts w:cs="Footlight MT Light" w:ascii="Footlight MT Light" w:hAnsi="Footlight MT Light"/>
          <w:sz w:val="22"/>
        </w:rPr>
        <w:t>”</w:t>
      </w:r>
      <w:r>
        <w:rPr>
          <w:rFonts w:cs="Arial" w:ascii="Arial" w:hAnsi="Arial"/>
          <w:sz w:val="22"/>
        </w:rPr>
        <w:t xml:space="preserve"> Appear on the monitor.  HOLLY vanishes completely, and the message changes to </w:t>
      </w:r>
      <w:r>
        <w:rPr>
          <w:rFonts w:cs="Footlight MT Light" w:ascii="Footlight MT Light" w:hAnsi="Footlight MT Light"/>
          <w:sz w:val="22"/>
        </w:rPr>
        <w:t>“</w:t>
      </w:r>
      <w:r>
        <w:rPr>
          <w:rFonts w:cs="Arial" w:ascii="Arial" w:hAnsi="Arial"/>
          <w:sz w:val="22"/>
        </w:rPr>
        <w:t>ERASE COMPLETED.</w:t>
      </w:r>
      <w:r>
        <w:rPr>
          <w:rFonts w:cs="Footlight MT Light" w:ascii="Footlight MT Light" w:hAnsi="Footlight MT Light"/>
          <w:sz w:val="22"/>
        </w:rPr>
        <w:t>”</w:t>
      </w:r>
      <w:r>
        <w:rPr>
          <w:rFonts w:cs="Arial" w:ascii="Arial" w:hAnsi="Arial"/>
          <w:sz w:val="22"/>
        </w:rPr>
        <w:t xml:space="preserve"> After a few seconds, QUEEG appears on the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QUEEG: </w:t>
        <w:tab/>
        <w:t>Okay, suckers, get this into your stupid thick heads.  There’s only one thing I’m going to say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QUEEG: </w:t>
        <w:tab/>
        <w:t>What’s happening, du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others stare at the monitor in astonishment.  That was HOLLY</w:t>
      </w:r>
      <w:r>
        <w:rPr>
          <w:rFonts w:cs="Footlight MT Light" w:ascii="Footlight MT Light" w:hAnsi="Footlight MT Light"/>
          <w:sz w:val="22"/>
        </w:rPr>
        <w:t>’</w:t>
      </w:r>
      <w:r>
        <w:rPr>
          <w:rFonts w:cs="Arial" w:ascii="Arial" w:hAnsi="Arial"/>
          <w:sz w:val="22"/>
        </w:rPr>
        <w:t>s voice</w:t>
      </w:r>
      <w:r>
        <w:rPr>
          <w:rFonts w:cs="Footlight MT Light" w:ascii="Footlight MT Light" w:hAnsi="Footlight MT Light"/>
          <w:sz w:val="22"/>
        </w:rPr>
        <w:t>!</w:t>
      </w:r>
      <w:r>
        <w:rPr>
          <w:rFonts w:cs="Arial" w:ascii="Arial" w:hAnsi="Arial"/>
          <w:sz w:val="22"/>
        </w:rPr>
        <w:t xml:space="preserve"> The image on the screen changes -- QUEEG</w:t>
      </w:r>
      <w:r>
        <w:rPr>
          <w:rFonts w:cs="Footlight MT Light" w:ascii="Footlight MT Light" w:hAnsi="Footlight MT Light"/>
          <w:sz w:val="22"/>
        </w:rPr>
        <w:t>’</w:t>
      </w:r>
      <w:r>
        <w:rPr>
          <w:rFonts w:cs="Arial" w:ascii="Arial" w:hAnsi="Arial"/>
          <w:sz w:val="22"/>
        </w:rPr>
        <w:t>s face fades out, to be replaced by HOLLY.  He is smiling smug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 are talking Jape of the Decade.  We are talking April, May, June, July, and August Fool.  Yes, that’s right -- I am Qu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Queeg never existed.  It was me all a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eeze of the week, m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Going round in circles for fourteen months!  Getting my information from the Junior Colour Encyclopaedia of Space!  the respect you have for me is awesome, in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mean you staged the whole th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QUEEG’s voice</w:t>
      </w:r>
      <w:r>
        <w:rPr>
          <w:rFonts w:cs="Footlight MT Light" w:ascii="Footlight MT Light" w:hAnsi="Footlight MT Light"/>
          <w:sz w:val="22"/>
        </w:rPr>
        <w:t>) That’s right, suckers!  (</w:t>
      </w:r>
      <w:r>
        <w:rPr>
          <w:rFonts w:cs="Footlight MT Light" w:ascii="Footlight MT Light" w:hAnsi="Footlight MT Light"/>
          <w:i/>
          <w:sz w:val="22"/>
        </w:rPr>
        <w:t>Normal voice</w:t>
      </w:r>
      <w:r>
        <w:rPr>
          <w:rFonts w:cs="Footlight MT Light" w:ascii="Footlight MT Light" w:hAnsi="Footlight MT Light"/>
          <w:sz w:val="22"/>
        </w:rPr>
        <w:t>) And the moral of the story is:  Appreciate what you’ve got, because basically, I’m fantas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Queeg”</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5:13:00Z</dcterms:created>
  <dc:creator>David J Ewles</dc:creator>
  <dc:description/>
  <dc:language>en-US</dc:language>
  <cp:lastModifiedBy>David J Ewles</cp:lastModifiedBy>
  <cp:lastPrinted>1997-03-02T16:13:00Z</cp:lastPrinted>
  <dcterms:modified xsi:type="dcterms:W3CDTF">1997-05-14T12:29:00Z</dcterms:modified>
  <cp:revision>5</cp:revision>
  <dc:subject/>
  <dc:title>RED DWARF Series II Episode 5, "Queeg"</dc:title>
</cp:coreProperties>
</file>