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I Episode 3, </w:t>
      </w:r>
      <w:r>
        <w:rPr>
          <w:rFonts w:cs="Footlight MT Light" w:ascii="Footlight MT Light" w:hAnsi="Footlight MT Light"/>
        </w:rPr>
        <w:t>“</w:t>
      </w:r>
      <w:r>
        <w:rPr/>
        <w:t>Thanks for the Memory</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Ext. View of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In space</w:t>
      </w:r>
      <w:r>
        <w:rPr>
          <w:rFonts w:cs="Footlight MT Light" w:ascii="Footlight MT Light" w:hAnsi="Footlight MT Light"/>
          <w:sz w:val="22"/>
        </w:rPr>
        <w:t>) Three million years from Earth, the mining ship Red Dwarf.  Its crew:  Dave Lister, the last human being alive; Arnold Rimmer, a hologram of his dead bunkmate; and a creature who evolved from the ship’s cat.  Message e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ab/>
        <w:t>(</w:t>
      </w:r>
      <w:r>
        <w:rPr>
          <w:rFonts w:cs="Footlight MT Light" w:ascii="Footlight MT Light" w:hAnsi="Footlight MT Light"/>
          <w:i/>
          <w:sz w:val="22"/>
        </w:rPr>
        <w:t>Reappearing</w:t>
      </w:r>
      <w:r>
        <w:rPr>
          <w:rFonts w:cs="Footlight MT Light" w:ascii="Footlight MT Light" w:hAnsi="Footlight MT Light"/>
          <w:sz w:val="22"/>
        </w:rPr>
        <w:t>) Additional:  supplies are plentiful.  We have enough food and drink to last 30,000 years, although we have run out of Shake n’ Va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b/>
        <w:t>Additional, additional:  Last week we found a planet with a breathable atmosp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Ext. Barren plan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We see the surface of a bleak planet with a sun and stars in the background and pan across it to where there appears to be a rock concert in progress.  LISTER and the CAT are playing and dancing exuberantly.  LISTER has a guitar and the skutters are playing on keyboards.  RIMMER is in a structure labelled </w:t>
      </w:r>
      <w:r>
        <w:rPr>
          <w:rFonts w:cs="Footlight MT Light" w:ascii="Footlight MT Light" w:hAnsi="Footlight MT Light"/>
          <w:sz w:val="22"/>
        </w:rPr>
        <w:t>“</w:t>
      </w:r>
      <w:r>
        <w:rPr>
          <w:rFonts w:cs="Arial" w:ascii="Arial" w:hAnsi="Arial"/>
          <w:sz w:val="22"/>
        </w:rPr>
        <w:t>Hologrammatic Projection Cage</w:t>
      </w:r>
      <w:r>
        <w:rPr>
          <w:rFonts w:cs="Footlight MT Light" w:ascii="Footlight MT Light" w:hAnsi="Footlight MT Light"/>
          <w:sz w:val="22"/>
        </w:rPr>
        <w:t>”</w:t>
      </w:r>
      <w:r>
        <w:rPr>
          <w:rFonts w:cs="Arial" w:ascii="Arial" w:hAnsi="Arial"/>
          <w:sz w:val="22"/>
        </w:rPr>
        <w:t xml:space="preserve"> and seems to be enjoying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e’re grooving tonight!  Ahead groove factor five.  Yeah!  (</w:t>
      </w:r>
      <w:r>
        <w:rPr>
          <w:rFonts w:cs="Footlight MT Light" w:ascii="Footlight MT Light" w:hAnsi="Footlight MT Light"/>
          <w:i/>
          <w:sz w:val="22"/>
        </w:rPr>
        <w:t>A disco type light starts flashing under his monito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ng on everybody, hang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ops playing and the music carries on.  He goes to take a pan off the fire and turns off the mus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 sausages are d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s the business innit?  It’s nice to get out once in a while, stretch your cable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Very slurred</w:t>
      </w:r>
      <w:r>
        <w:rPr>
          <w:rFonts w:cs="Footlight MT Light" w:ascii="Footlight MT Light" w:hAnsi="Footlight MT Light"/>
          <w:sz w:val="22"/>
        </w:rPr>
        <w:t>) I can’t understand it.  I’ve had so much to drink and it hasn’t even afflicted me.  I’m not in the least bit tidd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yeah?  Why are you dancing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a!  You call that dancing?  I’ve seen people on fire move better than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d better be going.  The moons’ll be setting in a b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hoa, Whoa!  OK then!  A toast.  (</w:t>
      </w:r>
      <w:r>
        <w:rPr>
          <w:rFonts w:cs="Footlight MT Light" w:ascii="Footlight MT Light" w:hAnsi="Footlight MT Light"/>
          <w:i/>
          <w:sz w:val="22"/>
        </w:rPr>
        <w:t>Raises cup</w:t>
      </w:r>
      <w:r>
        <w:rPr>
          <w:rFonts w:cs="Footlight MT Light" w:ascii="Footlight MT Light" w:hAnsi="Footlight MT Light"/>
          <w:sz w:val="22"/>
        </w:rPr>
        <w:t>.) Gentlemen, and skutters, we are gathered here today to celebrate the anniversary of Mr Arnold Rimmer’s death.</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Belches and looks ill</w:t>
      </w:r>
      <w:r>
        <w:rPr>
          <w:rFonts w:cs="Footlight MT Light" w:ascii="Footlight MT Light" w:hAnsi="Footlight MT Light"/>
          <w:sz w:val="22"/>
        </w:rPr>
        <w:t>.) Right on ba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for this very special occasion I have baked -- a c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uncovers the cake.  It is covered in icing, with a candle in the midd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hat’s that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in the shape of a spanner, Holly, cos he was a technici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that’s very apt that is.  If he’d been a postman you’d have baked it in the shape of an envelope I supp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Gordon Bennett!  It’s lucky he’s not a gynaecologist.</w:t>
      </w:r>
    </w:p>
    <w:p>
      <w:pPr>
        <w:pStyle w:val="Normal"/>
        <w:tabs>
          <w:tab w:val="clear" w:pos="720"/>
          <w:tab w:val="left" w:pos="1701" w:leader="none"/>
        </w:tabs>
        <w:jc w:val="both"/>
        <w:rPr/>
      </w:pPr>
      <w:r>
        <w:rPr>
          <w:rFonts w:cs="Footlight MT Light" w:ascii="Footlight MT Light" w:hAnsi="Footlight MT Light"/>
          <w:sz w:val="22"/>
        </w:rPr>
        <w:t xml:space="preserve">LISTER: </w:t>
        <w:tab/>
        <w:t>To Rimmer!  (</w:t>
      </w:r>
      <w:r>
        <w:rPr>
          <w:rFonts w:cs="Footlight MT Light" w:ascii="Footlight MT Light" w:hAnsi="Footlight MT Light"/>
          <w:i/>
          <w:sz w:val="22"/>
        </w:rPr>
        <w:t>Raises cup at arms length</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mimes drinking a glass of something and appears to get a kick from it.  They all start singing.  RIMMER is a bit unsure of the words, probably due to his state of inebri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LL: </w:t>
        <w:tab/>
        <w:t>Happy deathday to you!  Happy deathday to you!  Happy deathday, dear Rimmer!  Happy deathday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ack in one of the Blue Midgets, LISTER is trying to get it mov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ALL: </w:t>
        <w:tab/>
        <w:t>(</w:t>
      </w:r>
      <w:r>
        <w:rPr>
          <w:rFonts w:cs="Footlight MT Light" w:ascii="Footlight MT Light" w:hAnsi="Footlight MT Light"/>
          <w:i/>
          <w:sz w:val="22"/>
        </w:rPr>
        <w:t>Singing</w:t>
      </w:r>
      <w:r>
        <w:rPr>
          <w:rFonts w:cs="Footlight MT Light" w:ascii="Footlight MT Light" w:hAnsi="Footlight MT Light"/>
          <w:sz w:val="22"/>
        </w:rPr>
        <w:t>) Show me the way to go home.  I’m tired and I want to go to b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e see them from the outside flying off into space towards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re you sure you’re alright to drive this?</w:t>
      </w:r>
    </w:p>
    <w:p>
      <w:pPr>
        <w:pStyle w:val="Normal"/>
        <w:tabs>
          <w:tab w:val="clear" w:pos="720"/>
          <w:tab w:val="left" w:pos="1701" w:leader="none"/>
        </w:tabs>
        <w:jc w:val="both"/>
        <w:rPr/>
      </w:pPr>
      <w:r>
        <w:rPr>
          <w:rFonts w:cs="Footlight MT Light" w:ascii="Footlight MT Light" w:hAnsi="Footlight MT Light"/>
          <w:sz w:val="22"/>
        </w:rPr>
        <w:t xml:space="preserve">LISTER: </w:t>
        <w:tab/>
        <w:t>Yeah.  (</w:t>
      </w:r>
      <w:r>
        <w:rPr>
          <w:rFonts w:cs="Footlight MT Light" w:ascii="Footlight MT Light" w:hAnsi="Footlight MT Light"/>
          <w:i/>
          <w:sz w:val="22"/>
        </w:rPr>
        <w:t>Suddenly slipping it into reverse</w:t>
      </w:r>
      <w:r>
        <w:rPr>
          <w:rFonts w:cs="Footlight MT Light" w:ascii="Footlight MT Light" w:hAnsi="Footlight MT Light"/>
          <w:sz w:val="22"/>
        </w:rPr>
        <w:t>) Oop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LL: </w:t>
        <w:tab/>
        <w:t>I had a little drink about an hour ago to celebrate Rimmer’s death.  (</w:t>
      </w:r>
      <w:r>
        <w:rPr>
          <w:rFonts w:cs="Footlight MT Light" w:ascii="Footlight MT Light" w:hAnsi="Footlight MT Light"/>
          <w:i/>
          <w:sz w:val="22"/>
        </w:rPr>
        <w:t>Breakdown into laughte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crew is now back on RED DWARF.  RIMMER is sprawled out on his bunk and LISTER is doing a jigsa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time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crawls unsteadily to the clock and peers at it blearily.  He is clearly suffering the awful after-effects of drin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atur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that the best you can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 are some numbers next to it, but they could be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 you know what I fancy right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 big, fat woman with thighs the size of a hippo’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 want a triple fried egg butty with chilli sauce and chutney.</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Managing to sit down in a chair</w:t>
      </w:r>
      <w:r>
        <w:rPr>
          <w:rFonts w:cs="Footlight MT Light" w:ascii="Footlight MT Light" w:hAnsi="Footlight MT Light"/>
          <w:sz w:val="22"/>
        </w:rPr>
        <w:t>.) Me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no problem then.  Nothing’s too good for the deathday boy.</w:t>
      </w:r>
    </w:p>
    <w:p>
      <w:pPr>
        <w:pStyle w:val="Normal"/>
        <w:tabs>
          <w:tab w:val="clear" w:pos="720"/>
          <w:tab w:val="left" w:pos="1701" w:leader="none"/>
        </w:tabs>
        <w:jc w:val="both"/>
        <w:rPr/>
      </w:pPr>
      <w:r>
        <w:rPr>
          <w:rFonts w:cs="Footlight MT Light" w:ascii="Footlight MT Light" w:hAnsi="Footlight MT Light"/>
          <w:sz w:val="22"/>
        </w:rPr>
        <w:t xml:space="preserve">RIMMER: </w:t>
        <w:tab/>
        <w:t>Correct!  (</w:t>
      </w:r>
      <w:r>
        <w:rPr>
          <w:rFonts w:cs="Footlight MT Light" w:ascii="Footlight MT Light" w:hAnsi="Footlight MT Light"/>
          <w:i/>
          <w:sz w:val="22"/>
        </w:rPr>
        <w:t>Punches ai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OLLY appears on screen with a night-cap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 give us something to 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ou what?  I’m jiggered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come on.  You don’t slee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Course I do.  I’ve got to off-line.  I can’t keep up my full tilt, full power, red hot, maximum pace all the time.  I’ve got to take the odd breather, haven’t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want a triple fried egg sandwich with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ith chilli sauce and chutn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ou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 state of the art sarn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s the state of the floor I’m worried about.  Alright,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holds up his hand and the much discussed food item appears i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ow, trus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takes a bite and a succession of expressions are seen on his face.  He ends up at something like a mixture of pain, horror and shock.  He may be drunk but he</w:t>
      </w:r>
      <w:r>
        <w:rPr>
          <w:rFonts w:cs="Footlight MT Light" w:ascii="Footlight MT Light" w:hAnsi="Footlight MT Light"/>
          <w:sz w:val="22"/>
        </w:rPr>
        <w:t>’</w:t>
      </w:r>
      <w:r>
        <w:rPr>
          <w:rFonts w:cs="Arial" w:ascii="Arial" w:hAnsi="Arial"/>
          <w:sz w:val="22"/>
        </w:rPr>
        <w:t>s still got pain recepto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feel like I’m having a ba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good inn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incredible.  Where did you get the recipe fr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can’t remember.  I think it was a book on bacteriological warf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like a cross between food and bowel surger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Nodding</w:t>
      </w:r>
      <w:r>
        <w:rPr>
          <w:rFonts w:cs="Footlight MT Light" w:ascii="Footlight MT Light" w:hAnsi="Footlight MT Light"/>
          <w:sz w:val="22"/>
        </w:rPr>
        <w:t>) It’s well naughty.  The trouble is you’ve got to eat it before the bread dissolv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could never invent a sandwich like this, Lister.  You see all the ingredients are wrong.  The fried eggs:  wrong; the chutney:   wrong.  The chilli sauce:  all wrong.  But put them together and somehow it works.  It becomes right.  It’s you -- this sandwich, Lister, is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re you saying to me, 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re wrong, right?  All your ingredients are wrong.  You’re slobby, you’ve got no sense of discipline, you’re the only man ever to get his money back from the Odour Eater people, but people like you, don’t you see?  That’s why you’re a fried egg, chilli, chutney sandwich.  Now me ... now me ... All the ingredients are right.  I’m disciplined, I’m organised, I’m dedicated to my career, I’ve always got a pen.  Result?  Total smeghead despised by everyone except the ship’s parrot.  And that’s only because we haven’t got one.  Why?  Why i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suppose it’s because you ARE a total smeg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I’m not!  I’m a nice guy -- I’m a goodi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No, Rimmer, see the trouble is you’ve never got time for people.  You’re too busy trying to be successful.  It’s all midnight revision and up, up, up the ziggurat lickety spit.  (</w:t>
      </w:r>
      <w:r>
        <w:rPr>
          <w:rFonts w:cs="Footlight MT Light" w:ascii="Footlight MT Light" w:hAnsi="Footlight MT Light"/>
          <w:i/>
          <w:sz w:val="22"/>
        </w:rPr>
        <w:t>Salutes in a silly way</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have got time for people.  What about all the time I spent licking up to Todhunter even though he was a total gimp?  And Captain Hollister?  Mr fat bastard 2044.  I went out of my way to simp around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that’s not having time for peop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During the following exchange they speak faster and end up both speaking at the same time until LISTER interjects forcefu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o you know how many times in my entire life I made lo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and I don’t want to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want to tell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on’t want to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but I want to tell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 don’t want to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want to tell you.  I’m going... I am going to tell you.  I want to tell you.</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Forcefully</w:t>
      </w:r>
      <w:r>
        <w:rPr>
          <w:rFonts w:cs="Footlight MT Light" w:ascii="Footlight MT Light" w:hAnsi="Footlight MT Light"/>
          <w:sz w:val="22"/>
        </w:rPr>
        <w:t>) Listen!  Listen, Rimmer.  If you tell me, right, you’ll wake up in the morning.  You’ll have your hang over and you’ll feel like death and you’ll walk up to the mirror and you’ll look in the mirror and you’ll remember and you’ll go, “Ahahahahah!!” (</w:t>
      </w:r>
      <w:r>
        <w:rPr>
          <w:rFonts w:cs="Footlight MT Light" w:ascii="Footlight MT Light" w:hAnsi="Footlight MT Light"/>
          <w:i/>
          <w:sz w:val="22"/>
        </w:rPr>
        <w:t>Sticks his fist in his mouth</w:t>
      </w:r>
      <w:r>
        <w:rPr>
          <w:rFonts w:cs="Footlight MT Light" w:ascii="Footlight MT Light" w:hAnsi="Footlight MT Light"/>
          <w:sz w:val="22"/>
        </w:rPr>
        <w:t xml:space="preserve">.) See it’s not worth it, I don’t want to know and believe me you don’t want to tell me. </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Holds up one finger</w:t>
      </w:r>
      <w:r>
        <w:rPr>
          <w:rFonts w:cs="Footlight MT Light" w:ascii="Footlight MT Light" w:hAnsi="Footlight MT Light"/>
          <w:sz w:val="22"/>
        </w:rPr>
        <w:t>.) O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m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ne time onl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With ears covered</w:t>
      </w:r>
      <w:r>
        <w:rPr>
          <w:rFonts w:cs="Footlight MT Light" w:ascii="Footlight MT Light" w:hAnsi="Footlight MT Light"/>
          <w:sz w:val="22"/>
        </w:rPr>
        <w:t>) Don’t tell me this, Rimmer.  You’ll want to kill yourself in the morn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vonne MacGruder.  A single, brief liaison with the ship’s female boxing champion.  March the sixteenth, seven thirty one PM to seven forty three P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welve minutes.</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Losing patience</w:t>
      </w:r>
      <w:r>
        <w:rPr>
          <w:rFonts w:cs="Footlight MT Light" w:ascii="Footlight MT Light" w:hAnsi="Footlight MT Light"/>
          <w:sz w:val="22"/>
        </w:rPr>
        <w:t>) 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d that includes the time it took to eat the pizz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lease,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n my entire life I have spent more time being si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I mean, you haven’t met the right girl ye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With overdone sarcasm</w:t>
      </w:r>
      <w:r>
        <w:rPr>
          <w:rFonts w:cs="Footlight MT Light" w:ascii="Footlight MT Light" w:hAnsi="Footlight MT Light"/>
          <w:sz w:val="22"/>
        </w:rPr>
        <w:t>) No, I haven’t, Lister.  I haven’t met the right girl and some just might say, (</w:t>
      </w:r>
      <w:r>
        <w:rPr>
          <w:rFonts w:cs="Footlight MT Light" w:ascii="Footlight MT Light" w:hAnsi="Footlight MT Light"/>
          <w:i/>
          <w:sz w:val="22"/>
        </w:rPr>
        <w:t>wags finger</w:t>
      </w:r>
      <w:r>
        <w:rPr>
          <w:rFonts w:cs="Footlight MT Light" w:ascii="Footlight MT Light" w:hAnsi="Footlight MT Light"/>
          <w:sz w:val="22"/>
        </w:rPr>
        <w:t>) given the fact that the human race no longer exists, coupled with the fact that I have  passed on, some just might say that I’m leaving it a little bit on the late sid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you made a decision, didn’t you?  I mean you chose your career over your personal lif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Yes, I did.  I did, didn’t I?  Pearls of wisdom there from Mr fried egg, chilli, chutney, sandwich face.  (</w:t>
      </w:r>
      <w:r>
        <w:rPr>
          <w:rFonts w:cs="Footlight MT Light" w:ascii="Footlight MT Light" w:hAnsi="Footlight MT Light"/>
          <w:i/>
          <w:sz w:val="22"/>
        </w:rPr>
        <w:t>Seriously</w:t>
      </w:r>
      <w:r>
        <w:rPr>
          <w:rFonts w:cs="Footlight MT Light" w:ascii="Footlight MT Light" w:hAnsi="Footlight MT Light"/>
          <w:sz w:val="22"/>
        </w:rPr>
        <w:t>) Well, I’ll tell you something, Lister.  I’ll tell you something.  I’d trade it all in -- all of it.  My pips, my long-service medals, my swimming certificates, my telescope, my shoe trees.  I’d trade everything in to be loved and to have been loved.</w:t>
      </w:r>
    </w:p>
    <w:p>
      <w:pPr>
        <w:pStyle w:val="Normal"/>
        <w:tabs>
          <w:tab w:val="clear" w:pos="720"/>
          <w:tab w:val="left" w:pos="1701" w:leader="none"/>
        </w:tabs>
        <w:jc w:val="both"/>
        <w:rPr/>
      </w:pPr>
      <w:r>
        <w:rPr>
          <w:rFonts w:cs="Arial" w:ascii="Arial" w:hAnsi="Arial"/>
          <w:sz w:val="22"/>
        </w:rPr>
        <w:t>LISTER is still fiddling with the jigsaw but it</w:t>
      </w:r>
      <w:r>
        <w:rPr>
          <w:rFonts w:cs="Footlight MT Light" w:ascii="Footlight MT Light" w:hAnsi="Footlight MT Light"/>
          <w:sz w:val="22"/>
        </w:rPr>
        <w:t>’</w:t>
      </w:r>
      <w:r>
        <w:rPr>
          <w:rFonts w:cs="Arial" w:ascii="Arial" w:hAnsi="Arial"/>
          <w:sz w:val="22"/>
        </w:rPr>
        <w:t>s obvious that RIMMER</w:t>
      </w:r>
      <w:r>
        <w:rPr>
          <w:rFonts w:cs="Footlight MT Light" w:ascii="Footlight MT Light" w:hAnsi="Footlight MT Light"/>
          <w:sz w:val="22"/>
        </w:rPr>
        <w:t>’</w:t>
      </w:r>
      <w:r>
        <w:rPr>
          <w:rFonts w:cs="Arial" w:ascii="Arial" w:hAnsi="Arial"/>
          <w:sz w:val="22"/>
        </w:rPr>
        <w:t>s speech has touched a cho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tarts singing in a reedy voice in a pathetic kind of way</w:t>
      </w:r>
      <w:r>
        <w:rPr>
          <w:rFonts w:cs="Footlight MT Light" w:ascii="Footlight MT Light" w:hAnsi="Footlight MT Light"/>
          <w:sz w:val="22"/>
        </w:rPr>
        <w:t>) I’m a little lamb, lost in the wood, maybe I could, really be good, with someone to watch over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goes and lies down on his bunk.  LISTER watches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 was going to be our song.  But I never found anyone to share it with.  So now it’s just MY song.</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Fiddling with jigsaw</w:t>
      </w:r>
      <w:r>
        <w:rPr>
          <w:rFonts w:cs="Footlight MT Light" w:ascii="Footlight MT Light" w:hAnsi="Footlight MT Light"/>
          <w:sz w:val="22"/>
        </w:rPr>
        <w:t>) Another bit of sky, that’s a st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starts making high pitched crying type noises.  LISTER gets up and leav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Ext. Red Dwarf. Establish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 Int. Sleeping quarters. The next morn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LISTER is asleep in the top bunk.  We descend to see RIMMER, in his </w:t>
      </w:r>
      <w:r>
        <w:rPr>
          <w:rFonts w:cs="Footlight MT Light" w:ascii="Footlight MT Light" w:hAnsi="Footlight MT Light"/>
          <w:sz w:val="22"/>
        </w:rPr>
        <w:t>“</w:t>
      </w:r>
      <w:r>
        <w:rPr>
          <w:rFonts w:cs="Arial" w:ascii="Arial" w:hAnsi="Arial"/>
          <w:sz w:val="22"/>
        </w:rPr>
        <w:t>home sweet home</w:t>
      </w:r>
      <w:r>
        <w:rPr>
          <w:rFonts w:cs="Footlight MT Light" w:ascii="Footlight MT Light" w:hAnsi="Footlight MT Light"/>
          <w:sz w:val="22"/>
        </w:rPr>
        <w:t>”</w:t>
      </w:r>
      <w:r>
        <w:rPr>
          <w:rFonts w:cs="Arial" w:ascii="Arial" w:hAnsi="Arial"/>
          <w:sz w:val="22"/>
        </w:rPr>
        <w:t xml:space="preserve"> pyjamas, wake up.  RIMMER gets up and start doing his exercises to music provided by himself.  Suddenly, memories of the previous night come flooding back.  He sees a picture of him drinking, but carries on exercising.  He sees himself eating the sandwich and shrugs.  He then remembers talking with LISTER</w:t>
      </w:r>
      <w:r>
        <w:rPr>
          <w:rFonts w:cs="Footlight MT Light" w:ascii="Footlight MT Light" w:hAnsi="Footlight MT Light"/>
          <w:sz w:val="22"/>
        </w:rPr>
        <w:t>:</w:t>
      </w:r>
      <w:r>
        <w:rPr>
          <w:rFonts w:cs="Arial" w:ascii="Arial" w:hAnsi="Arial"/>
          <w:sz w:val="22"/>
        </w:rPr>
        <w:t xml:space="preserve">  he stops, raises one finger and sticks his fist in his mouth.  He sits back down on the bunk with an anguished l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h, me foot!  I must have gone to sleep on it!  Ooo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Jumps up</w:t>
      </w:r>
      <w:r>
        <w:rPr>
          <w:rFonts w:cs="Footlight MT Light" w:ascii="Footlight MT Light" w:hAnsi="Footlight MT Light"/>
          <w:sz w:val="22"/>
        </w:rPr>
        <w:t>) Gah!  you were really putting it away last night, Lister.  You really fell for my joke, did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god, it’s agon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Ah, that MacGruder gag -- fancy falling for that, eh?  (</w:t>
      </w:r>
      <w:r>
        <w:rPr>
          <w:rFonts w:cs="Footlight MT Light" w:ascii="Footlight MT Light" w:hAnsi="Footlight MT Light"/>
          <w:i/>
          <w:sz w:val="22"/>
        </w:rPr>
        <w:t>Pause</w:t>
      </w:r>
      <w:r>
        <w:rPr>
          <w:rFonts w:cs="Footlight MT Light" w:ascii="Footlight MT Light" w:hAnsi="Footlight MT Light"/>
          <w:sz w:val="22"/>
        </w:rPr>
        <w:t>) I’ll give you my telescope, anything.  Please god, don’t tell anyon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groans and pulls away the blanket.  He discovers that his foot is in plaster.  They both look shock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ve you don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en did you do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idn’t!  I just went to bed and I’ve woken up with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en did you finish the jigsa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id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OLLY comes on the screen looking a bit cro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Oi.  Whose been messing with my star charts!  Here I am trying to do the comprehensive, nay, definitive A-Z of the entire universe with street names, post offices, and little steeples and everything and some git’s been fiddling with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not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storm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K, which one of you chimpanzees did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puts a foot on the table and points at it.  It is also in pla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Look there’s a perfectly logical explanation for everything.  With the possible exception of little Jimmy Osmo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ng on, today’s Sunday,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this clock; this clock says, “Thursday,” and that clock says, “Thurs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nd my foot says, “Get the person who did this to my foo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Looks through a book</w:t>
      </w:r>
      <w:r>
        <w:rPr>
          <w:rFonts w:cs="Footlight MT Light" w:ascii="Footlight MT Light" w:hAnsi="Footlight MT Light"/>
          <w:sz w:val="22"/>
        </w:rPr>
        <w:t>) Four pages have been torn out of my dia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naps his fingers and points around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mehow we’ve lost the last four da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id you look behind the fridge?  If you lose something it’s nearly always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li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are you talking about, grease sta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a well documented phenomenon.  They kidnap you, give you a mind probe, erase your memory, and put you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aliens came abo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ithout ques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y broke my l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For some reas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y broke MY l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nd then they did a jigsa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that’s cleared that up the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Look, you’re not thinking alien.  That’s what aliens are:  alien.  They do alien things.  Things that are... (</w:t>
      </w:r>
      <w:r>
        <w:rPr>
          <w:rFonts w:cs="Footlight MT Light" w:ascii="Footlight MT Light" w:hAnsi="Footlight MT Light"/>
          <w:i/>
          <w:sz w:val="22"/>
        </w:rPr>
        <w:t>shrugs</w:t>
      </w:r>
      <w:r>
        <w:rPr>
          <w:rFonts w:cs="Footlight MT Light" w:ascii="Footlight MT Light" w:hAnsi="Footlight MT Light"/>
          <w:sz w:val="22"/>
        </w:rPr>
        <w:t>) alien.  Maybe this is the way they communic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By breaking le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doing jigsa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y should they speak the way we do?  They’re ali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professor, what does it me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Maybe, maybe, OK?  Breaking your leg hurts like hell, OK?  “Hel.”  They do it below the knee, “lo.” “Hel-lo,” gettit?  They do it twice -- twice, “two.” “Hello two.” And the jigsaw must mean “you.” “Hello to you.”</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I wouldn’t like to be around when one of these suckers is making a speech!  (</w:t>
      </w:r>
      <w:r>
        <w:rPr>
          <w:rFonts w:cs="Footlight MT Light" w:ascii="Footlight MT Light" w:hAnsi="Footlight MT Light"/>
          <w:i/>
          <w:sz w:val="22"/>
        </w:rPr>
        <w:t>He limps out</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ang on -- the black box.  Holly, the black box will have recorded everything won’t 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Yeah, hang on -- I’ll fish it out.  (</w:t>
      </w:r>
      <w:r>
        <w:rPr>
          <w:rFonts w:cs="Footlight MT Light" w:ascii="Footlight MT Light" w:hAnsi="Footlight MT Light"/>
          <w:i/>
          <w:sz w:val="22"/>
        </w:rPr>
        <w:t>His image disappears briefly and reappears</w:t>
      </w:r>
      <w:r>
        <w:rPr>
          <w:rFonts w:cs="Footlight MT Light" w:ascii="Footlight MT Light" w:hAnsi="Footlight MT Light"/>
          <w:sz w:val="22"/>
        </w:rPr>
        <w:t xml:space="preserve">.) It’s gone!  It’s been half-inched.  Wait a minute let me think about this.  It gives off a signal.  We can trace it.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6 Ext.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Pan past the Blue Midget, making a funny noi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7 Int. Blue Midg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go inside to join RIMMER, LISTER and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the gearbox, man.  I’m telling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hing ye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is is impossible.  It could be anywhere.  It’s like trying to find a fart in a Jacuzz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Down there on that mo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tare at the screen.</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8 Ext. Barren plan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draw in closer to a bleak landscape.  We see LISTER and the CAT walking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re you getting a picture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ah but the quality’s terrible.  It’s like watching Spanish televi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my g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the hell i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megoram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Err, HOLLY!  Errm, start the engines, warm her up.  Keep her ticking over, yeah?  Err,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 footprint the size of a surfboar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Measuring it out</w:t>
      </w:r>
      <w:r>
        <w:rPr>
          <w:rFonts w:cs="Footlight MT Light" w:ascii="Footlight MT Light" w:hAnsi="Footlight MT Light"/>
          <w:sz w:val="22"/>
        </w:rPr>
        <w:t>.) I don’t believe the size of these feet.  Can you imagine the problems this guy must have trying to get fashionable sho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wonder if it’s true what they about the size of your feet?  I mean, if it is this guy could probably go to a fancy dress party as a petrol pum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think you should com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more of them.  They lead round this corn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o, a surfboard-foot sized monster came aboard, did a jigsaw, drained our memories and broke a couple of legs.  So what?  “Forgive and forget” is what I sa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This I don’t believe!  It’s a gravestone.  (</w:t>
      </w:r>
      <w:r>
        <w:rPr>
          <w:rFonts w:cs="Footlight MT Light" w:ascii="Footlight MT Light" w:hAnsi="Footlight MT Light"/>
          <w:i/>
          <w:sz w:val="22"/>
        </w:rPr>
        <w:t>Reading it</w:t>
      </w:r>
      <w:r>
        <w:rPr>
          <w:rFonts w:cs="Footlight MT Light" w:ascii="Footlight MT Light" w:hAnsi="Footlight MT Light"/>
          <w:sz w:val="22"/>
        </w:rPr>
        <w:t>) “To the memory...” (</w:t>
      </w:r>
      <w:r>
        <w:rPr>
          <w:rFonts w:cs="Footlight MT Light" w:ascii="Footlight MT Light" w:hAnsi="Footlight MT Light"/>
          <w:i/>
          <w:sz w:val="22"/>
        </w:rPr>
        <w:t>trying to make it out</w:t>
      </w:r>
      <w:r>
        <w:rPr>
          <w:rFonts w:cs="Footlight MT Light" w:ascii="Footlight MT Light" w:hAnsi="Footlight MT Light"/>
          <w:sz w:val="22"/>
        </w:rPr>
        <w:t>) “To the memory of Lisa Ya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s Lisa Yat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re not going to believe this, but I used to go out with a girl called Lisa Yates.  It’s only shallow, the black box is buried in the grave.  (He picks i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Int. Blue Midg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open the box and remove the recor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Right, it’s load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play it, S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The words </w:t>
      </w:r>
      <w:r>
        <w:rPr>
          <w:rFonts w:cs="Footlight MT Light" w:ascii="Footlight MT Light" w:hAnsi="Footlight MT Light"/>
          <w:sz w:val="22"/>
        </w:rPr>
        <w:t>“</w:t>
      </w:r>
      <w:r>
        <w:rPr>
          <w:rFonts w:cs="Arial" w:ascii="Arial" w:hAnsi="Arial"/>
          <w:sz w:val="22"/>
        </w:rPr>
        <w:t>Black Box Recording, Jupiter Mining Corporation Ship Red Dwarf</w:t>
      </w:r>
      <w:r>
        <w:rPr>
          <w:rFonts w:cs="Footlight MT Light" w:ascii="Footlight MT Light" w:hAnsi="Footlight MT Light"/>
          <w:sz w:val="22"/>
        </w:rPr>
        <w:t>”</w:t>
      </w:r>
      <w:r>
        <w:rPr>
          <w:rFonts w:cs="Arial" w:ascii="Arial" w:hAnsi="Arial"/>
          <w:sz w:val="22"/>
        </w:rPr>
        <w:t xml:space="preserve"> come on screen followed by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ice looking blok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TAPE: </w:t>
        <w:tab/>
        <w:t>I don’t know whether anyone will ever find this, but if they do and it’s you Dave, or you Arnold, don’t ever play it.  Some things are best left buri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 have you frozen him,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ou heard what he said.  Knows what he’s talking about, that du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Hol, from Saturday 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OLLY plays the recording and RIMMER appears telling LISTER how many times in his life he</w:t>
      </w:r>
      <w:r>
        <w:rPr>
          <w:rFonts w:cs="Footlight MT Light" w:ascii="Footlight MT Light" w:hAnsi="Footlight MT Light"/>
          <w:sz w:val="22"/>
        </w:rPr>
        <w:t>’</w:t>
      </w:r>
      <w:r>
        <w:rPr>
          <w:rFonts w:cs="Arial" w:ascii="Arial" w:hAnsi="Arial"/>
          <w:sz w:val="22"/>
        </w:rPr>
        <w:t>s made love.  The CAT looks interes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well we all remember this bit.  Spin on, spin on, spin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recording goes into fast forward.  The CAT is disappointed.  He signals to LISTER behind RIMMER</w:t>
      </w:r>
      <w:r>
        <w:rPr>
          <w:rFonts w:cs="Footlight MT Light" w:ascii="Footlight MT Light" w:hAnsi="Footlight MT Light"/>
          <w:sz w:val="22"/>
        </w:rPr>
        <w:t>’</w:t>
      </w:r>
      <w:r>
        <w:rPr>
          <w:rFonts w:cs="Arial" w:ascii="Arial" w:hAnsi="Arial"/>
          <w:sz w:val="22"/>
        </w:rPr>
        <w:t>s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ilently</w:t>
      </w:r>
      <w:r>
        <w:rPr>
          <w:rFonts w:cs="Footlight MT Light" w:ascii="Footlight MT Light" w:hAnsi="Footlight MT Light"/>
          <w:sz w:val="22"/>
        </w:rPr>
        <w:t>) How many?</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lently, pointing at RIMMER</w:t>
      </w:r>
      <w:r>
        <w:rPr>
          <w:rFonts w:cs="Footlight MT Light" w:ascii="Footlight MT Light" w:hAnsi="Footlight MT Light"/>
          <w:sz w:val="22"/>
        </w:rPr>
        <w:t>) Him?</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ilently</w:t>
      </w:r>
      <w:r>
        <w:rPr>
          <w:rFonts w:cs="Footlight MT Light" w:ascii="Footlight MT Light" w:hAnsi="Footlight MT Light"/>
          <w:sz w:val="22"/>
        </w:rPr>
        <w:t>) Yes!</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lently</w:t>
      </w:r>
      <w:r>
        <w:rPr>
          <w:rFonts w:cs="Footlight MT Light" w:ascii="Footlight MT Light" w:hAnsi="Footlight MT Light"/>
          <w:sz w:val="22"/>
        </w:rPr>
        <w:t>) No,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CAT makes a “Tell me” kind of gesture.  LISTER laughs and holds up one finger.  So does the CAT and points at RIMMER who is oblivious of the whole thing, he’s staring at the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ilently</w:t>
      </w:r>
      <w:r>
        <w:rPr>
          <w:rFonts w:cs="Footlight MT Light" w:ascii="Footlight MT Light" w:hAnsi="Footlight MT Light"/>
          <w:sz w:val="22"/>
        </w:rPr>
        <w:t>) Him.  (</w:t>
      </w:r>
      <w:r>
        <w:rPr>
          <w:rFonts w:cs="Footlight MT Light" w:ascii="Footlight MT Light" w:hAnsi="Footlight MT Light"/>
          <w:i/>
          <w:sz w:val="22"/>
        </w:rPr>
        <w:t>Loudly</w:t>
      </w:r>
      <w:r>
        <w:rPr>
          <w:rFonts w:cs="Footlight MT Light" w:ascii="Footlight MT Light" w:hAnsi="Footlight MT Light"/>
          <w:sz w:val="22"/>
        </w:rPr>
        <w:t>) That Man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the CAT look busy with the controls as RIMMER turns to glare at them.  The recording has reached the point where RIMMER is making sad noises, just after his singing.  On screen we see LISTER le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Int. Red Dwarf corridor. We are now in flashback mode. The flashing word REPLAY appears at the top right of the screen. We see LISTER walking down a corridor towards camera with the CAT who has a hair net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This better be good.  I was sleeping, and sleeping’s my third favourite thing!  And you come and wake me up this time of 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They walk into a square room with wall to wall monitors, on which various pictures of Arnie can be seen.  A sign on the door reads, </w:t>
      </w:r>
      <w:r>
        <w:rPr>
          <w:rFonts w:cs="Footlight MT Light" w:ascii="Footlight MT Light" w:hAnsi="Footlight MT Light"/>
          <w:sz w:val="22"/>
        </w:rPr>
        <w:t>“</w:t>
      </w:r>
      <w:r>
        <w:rPr>
          <w:rFonts w:cs="Arial" w:ascii="Arial" w:hAnsi="Arial"/>
          <w:sz w:val="22"/>
        </w:rPr>
        <w:t>No unauthorised entry.</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is this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the hologram simulation suite.  This is the room that creates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ave we come to blow this room up?</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Look, those are his dreams and everything there.  (</w:t>
      </w:r>
      <w:r>
        <w:rPr>
          <w:rFonts w:cs="Footlight MT Light" w:ascii="Footlight MT Light" w:hAnsi="Footlight MT Light"/>
          <w:i/>
          <w:sz w:val="22"/>
        </w:rPr>
        <w:t>Fiddles with controls</w:t>
      </w:r>
      <w:r>
        <w:rPr>
          <w:rFonts w:cs="Footlight MT Light" w:ascii="Footlight MT Light" w:hAnsi="Footlight MT Light"/>
          <w:sz w:val="22"/>
        </w:rPr>
        <w:t>.) Look, that’s what he’s dreaming right at the mo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e see RIMMER in a top hat and dinner jacket carrying a cane and singing the song he sang earlier.  We pull back to see he has no trousers on.  The watchers la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going to give Rimmer the best present he will ever g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akes of his hat and puts on a helmet connected to the console by a wire.  He starts typing at the console and sees the word LOADING come up on the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are you doing with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recording my mem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r entire memor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Yeah, everything.  Everywhere I’ve been, everything I’ve learnt, my entire knowledge.  (</w:t>
      </w:r>
      <w:r>
        <w:rPr>
          <w:rFonts w:cs="Footlight MT Light" w:ascii="Footlight MT Light" w:hAnsi="Footlight MT Light"/>
          <w:i/>
          <w:sz w:val="22"/>
        </w:rPr>
        <w:t>The words LOADING COMPLETE come up almost instantly</w:t>
      </w:r>
      <w:r>
        <w:rPr>
          <w:rFonts w:cs="Footlight MT Light" w:ascii="Footlight MT Light" w:hAnsi="Footlight MT Light"/>
          <w:sz w:val="22"/>
        </w:rPr>
        <w:t>.) Right, that’s it.  (</w:t>
      </w:r>
      <w:r>
        <w:rPr>
          <w:rFonts w:cs="Footlight MT Light" w:ascii="Footlight MT Light" w:hAnsi="Footlight MT Light"/>
          <w:i/>
          <w:sz w:val="22"/>
        </w:rPr>
        <w:t>He takes off the helmet</w:t>
      </w:r>
      <w:r>
        <w:rPr>
          <w:rFonts w:cs="Footlight MT Light" w:ascii="Footlight MT Light" w:hAnsi="Footlight MT Light"/>
          <w:sz w:val="22"/>
        </w:rPr>
        <w:t>.) I’m going to give Rimmer a love affair.  I’m going to take eight months out of my memory and I’m going to paste it into his.  So everything that’s happened to me he’s going to think happened to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re going to give him one of your old girlfrie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going to give him Lisa Ya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presses more keys and they stare at the screen.  LISTER covers the CAT</w:t>
      </w:r>
      <w:r>
        <w:rPr>
          <w:rFonts w:cs="Footlight MT Light" w:ascii="Footlight MT Light" w:hAnsi="Footlight MT Light"/>
          <w:sz w:val="22"/>
        </w:rPr>
        <w:t>’</w:t>
      </w:r>
      <w:r>
        <w:rPr>
          <w:rFonts w:cs="Arial" w:ascii="Arial" w:hAnsi="Arial"/>
          <w:sz w:val="22"/>
        </w:rPr>
        <w:t>s eyes but he takes the hand away.  A rather pretty woman is on screen running and laughing.  She dives to the g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YATES: </w:t>
        <w:tab/>
        <w:t>God, I love you Dave, I love you so much.</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On memory recording</w:t>
      </w:r>
      <w:r>
        <w:rPr>
          <w:rFonts w:cs="Footlight MT Light" w:ascii="Footlight MT Light" w:hAnsi="Footlight MT Light"/>
          <w:sz w:val="22"/>
        </w:rPr>
        <w:t>) And I love you Lisa.</w:t>
      </w:r>
    </w:p>
    <w:p>
      <w:pPr>
        <w:pStyle w:val="Normal"/>
        <w:tabs>
          <w:tab w:val="clear" w:pos="720"/>
          <w:tab w:val="left" w:pos="1701" w:leader="none"/>
        </w:tabs>
        <w:jc w:val="both"/>
        <w:rPr/>
      </w:pPr>
      <w:r>
        <w:rPr>
          <w:rFonts w:cs="Footlight MT Light" w:ascii="Footlight MT Light" w:hAnsi="Footlight MT Light"/>
          <w:sz w:val="22"/>
        </w:rPr>
        <w:t xml:space="preserve">LISTER: </w:t>
        <w:tab/>
        <w:t>A few minor adjustments.  (</w:t>
      </w:r>
      <w:r>
        <w:rPr>
          <w:rFonts w:cs="Footlight MT Light" w:ascii="Footlight MT Light" w:hAnsi="Footlight MT Light"/>
          <w:i/>
          <w:sz w:val="22"/>
        </w:rPr>
        <w:t>Presses some keys and the scene replay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YATES: </w:t>
        <w:tab/>
        <w:t>God, I love you Rimmer, I love you so much.</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On memory recording</w:t>
      </w:r>
      <w:r>
        <w:rPr>
          <w:rFonts w:cs="Footlight MT Light" w:ascii="Footlight MT Light" w:hAnsi="Footlight MT Light"/>
          <w:sz w:val="22"/>
        </w:rPr>
        <w:t>) And I love you Lisa.</w:t>
      </w:r>
    </w:p>
    <w:p>
      <w:pPr>
        <w:pStyle w:val="Normal"/>
        <w:tabs>
          <w:tab w:val="clear" w:pos="720"/>
          <w:tab w:val="left" w:pos="1701" w:leader="none"/>
        </w:tabs>
        <w:jc w:val="both"/>
        <w:rPr/>
      </w:pPr>
      <w:r>
        <w:rPr>
          <w:rFonts w:cs="Footlight MT Light" w:ascii="Footlight MT Light" w:hAnsi="Footlight MT Light"/>
          <w:sz w:val="22"/>
        </w:rPr>
        <w:t xml:space="preserve">LISTER: </w:t>
        <w:tab/>
        <w:t>Change the voice.  (</w:t>
      </w:r>
      <w:r>
        <w:rPr>
          <w:rFonts w:cs="Footlight MT Light" w:ascii="Footlight MT Light" w:hAnsi="Footlight MT Light"/>
          <w:i/>
          <w:sz w:val="22"/>
        </w:rPr>
        <w:t>Presses more keys and we see it agai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YATES: </w:t>
        <w:tab/>
        <w:t>God, I love you Rimmer, I love you so much.</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On memory recording</w:t>
      </w:r>
      <w:r>
        <w:rPr>
          <w:rFonts w:cs="Footlight MT Light" w:ascii="Footlight MT Light" w:hAnsi="Footlight MT Light"/>
          <w:sz w:val="22"/>
        </w:rPr>
        <w:t>) And I love you Lis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that’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nd when he wakes up he’ll think all this happened to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the whole eight months.</w:t>
      </w:r>
    </w:p>
    <w:p>
      <w:pPr>
        <w:pStyle w:val="Normal"/>
        <w:tabs>
          <w:tab w:val="clear" w:pos="720"/>
          <w:tab w:val="left" w:pos="1701" w:leader="none"/>
        </w:tabs>
        <w:jc w:val="both"/>
        <w:rPr/>
      </w:pPr>
      <w:r>
        <w:rPr>
          <w:rFonts w:cs="Footlight MT Light" w:ascii="Footlight MT Light" w:hAnsi="Footlight MT Light"/>
          <w:sz w:val="22"/>
        </w:rPr>
        <w:t xml:space="preserve">CAT: </w:t>
        <w:tab/>
        <w:t>Man, that’s a fine present.  (</w:t>
      </w:r>
      <w:r>
        <w:rPr>
          <w:rFonts w:cs="Footlight MT Light" w:ascii="Footlight MT Light" w:hAnsi="Footlight MT Light"/>
          <w:i/>
          <w:sz w:val="22"/>
        </w:rPr>
        <w:t>LISTER nods</w:t>
      </w:r>
      <w:r>
        <w:rPr>
          <w:rFonts w:cs="Footlight MT Light" w:ascii="Footlight MT Light" w:hAnsi="Footlight MT Light"/>
          <w:sz w:val="22"/>
        </w:rPr>
        <w:t>.) He was probably only expecting a t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keeps keying, we see RIMMER asleep and enter his dreams via a heart shaped zoom.  He is walking with Lisa, drinking from a beer can and smoking.  He looks a real slob.  RIMMER wakes, looking happy.  He goes to sleep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ome time later LISTER hears music, jumps in the air, and clicks his heels.  He walks into the room to see RIMMER dancing to the mus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in a good moo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hy not Listy?  When life’s so good?  (</w:t>
      </w:r>
      <w:r>
        <w:rPr>
          <w:rFonts w:cs="Footlight MT Light" w:ascii="Footlight MT Light" w:hAnsi="Footlight MT Light"/>
          <w:i/>
          <w:sz w:val="22"/>
        </w:rPr>
        <w:t>He makes A-OK sign and snaps his fingers</w:t>
      </w:r>
      <w:r>
        <w:rPr>
          <w:rFonts w:cs="Footlight MT Light" w:ascii="Footlight MT Light" w:hAnsi="Footlight MT Light"/>
          <w:sz w:val="22"/>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seems to have changed somehow.  He seems more normal and less like the RIMMER we all know.  For one thing his shirt is crumpled and unbuttoned.  He seems relaxed and confid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hy is life so good?  (</w:t>
      </w:r>
      <w:r>
        <w:rPr>
          <w:rFonts w:cs="Footlight MT Light" w:ascii="Footlight MT Light" w:hAnsi="Footlight MT Light"/>
          <w:i/>
          <w:sz w:val="22"/>
        </w:rPr>
        <w:t>Opens a beer</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Lying on bunk</w:t>
      </w:r>
      <w:r>
        <w:rPr>
          <w:rFonts w:cs="Footlight MT Light" w:ascii="Footlight MT Light" w:hAnsi="Footlight MT Light"/>
          <w:sz w:val="22"/>
        </w:rPr>
        <w:t>) You wouldn’t understand, Lister, you’ve never been in lo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ha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h, not real love, Lister, not like I have.  Not fireworks-in-the-sky, from-here-to-eternity, rolling-naked-on-the-beach kind of love.  Not like me and Lisa.</w:t>
      </w:r>
    </w:p>
    <w:p>
      <w:pPr>
        <w:pStyle w:val="Normal"/>
        <w:tabs>
          <w:tab w:val="clear" w:pos="720"/>
          <w:tab w:val="left" w:pos="1701" w:leader="none"/>
        </w:tabs>
        <w:jc w:val="both"/>
        <w:rPr/>
      </w:pPr>
      <w:r>
        <w:rPr>
          <w:rFonts w:cs="Footlight MT Light" w:ascii="Footlight MT Light" w:hAnsi="Footlight MT Light"/>
          <w:sz w:val="22"/>
        </w:rPr>
        <w:t xml:space="preserve">LISTER: </w:t>
        <w:tab/>
        <w:t>So, who’s Lisa?  (</w:t>
      </w:r>
      <w:r>
        <w:rPr>
          <w:rFonts w:cs="Footlight MT Light" w:ascii="Footlight MT Light" w:hAnsi="Footlight MT Light"/>
          <w:i/>
          <w:sz w:val="22"/>
        </w:rPr>
        <w:t>Smiles to himself</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Never you mind, Lister.  Someone who was absolutely nuts about me, that’s all you need to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ine, if you want to keep it to yourself.</w:t>
      </w:r>
    </w:p>
    <w:p>
      <w:pPr>
        <w:pStyle w:val="Normal"/>
        <w:tabs>
          <w:tab w:val="clear" w:pos="720"/>
          <w:tab w:val="left" w:pos="1701" w:leader="none"/>
        </w:tabs>
        <w:jc w:val="both"/>
        <w:rPr/>
      </w:pPr>
      <w:r>
        <w:rPr>
          <w:rFonts w:cs="Footlight MT Light" w:ascii="Footlight MT Light" w:hAnsi="Footlight MT Light"/>
          <w:sz w:val="22"/>
        </w:rPr>
        <w:t xml:space="preserve">RIMMER: </w:t>
        <w:tab/>
        <w:t>All I’m saying is, from now on call me “Tiger.” (</w:t>
      </w:r>
      <w:r>
        <w:rPr>
          <w:rFonts w:cs="Footlight MT Light" w:ascii="Footlight MT Light" w:hAnsi="Footlight MT Light"/>
          <w:i/>
          <w:sz w:val="22"/>
        </w:rPr>
        <w:t>Growl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 old girlfriend, was she?  Tige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Gets up</w:t>
      </w:r>
      <w:r>
        <w:rPr>
          <w:rFonts w:cs="Footlight MT Light" w:ascii="Footlight MT Light" w:hAnsi="Footlight MT Light"/>
          <w:sz w:val="22"/>
        </w:rPr>
        <w:t>.) What a crazy, crazy year that was.  The first three months I was at Saturn Tech doing a maintenance course.  Then for absolutely no reason I suddenly moved to Liverpool.  I drank too much, I smoked too much, I became a total slob.  I met Lisa, of course.  I even started to eat my own toenail clipp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Behind him LISTER is doing this as RIMMER speaks, but doesn</w:t>
      </w:r>
      <w:r>
        <w:rPr>
          <w:rFonts w:cs="Footlight MT Light" w:ascii="Footlight MT Light" w:hAnsi="Footlight MT Light"/>
          <w:sz w:val="22"/>
        </w:rPr>
        <w:t>’</w:t>
      </w:r>
      <w:r>
        <w:rPr>
          <w:rFonts w:cs="Arial" w:ascii="Arial" w:hAnsi="Arial"/>
          <w:sz w:val="22"/>
        </w:rPr>
        <w:t>t seem to not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My tastes in music radically changed.  I stopped adoring Mantovani and got into Rastabilly Skank.  Craz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you know, you were in love.  You go a bit craz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 was weird.  I was absolutely nuts about her but yet I started to treat her really bad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you did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did!  I started to give her some wishy washy twaddle about not wanting to get tied dow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But you were young!  You didn’t want to settle down.  You wanted to bum around and have a la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I hate bumming around and having a la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ut that’s what you’re like when you’re you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I wasn’t like that when I was young, so why did I say those things?</w:t>
      </w:r>
    </w:p>
    <w:p>
      <w:pPr>
        <w:pStyle w:val="Normal"/>
        <w:tabs>
          <w:tab w:val="clear" w:pos="720"/>
          <w:tab w:val="left" w:pos="1701" w:leader="none"/>
        </w:tabs>
        <w:jc w:val="both"/>
        <w:rPr/>
      </w:pPr>
      <w:r>
        <w:rPr>
          <w:rFonts w:cs="Footlight MT Light" w:ascii="Footlight MT Light" w:hAnsi="Footlight MT Light"/>
          <w:sz w:val="22"/>
        </w:rPr>
        <w:t xml:space="preserve">LISTER: </w:t>
        <w:tab/>
        <w:t>But, I mean, she wanted you to have a career.  (</w:t>
      </w:r>
      <w:r>
        <w:rPr>
          <w:rFonts w:cs="Footlight MT Light" w:ascii="Footlight MT Light" w:hAnsi="Footlight MT Light"/>
          <w:i/>
          <w:sz w:val="22"/>
        </w:rPr>
        <w:t>Spits out the word career</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s what I’d always dreamt of, so why did I finish it with 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ecause, you wanted to play the fiel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hat’s right.  I told her I wanted to play the field.  (</w:t>
      </w:r>
      <w:r>
        <w:rPr>
          <w:rFonts w:cs="Footlight MT Light" w:ascii="Footlight MT Light" w:hAnsi="Footlight MT Light"/>
          <w:i/>
          <w:sz w:val="22"/>
        </w:rPr>
        <w:t>Wistfully</w:t>
      </w:r>
      <w:r>
        <w:rPr>
          <w:rFonts w:cs="Footlight MT Light" w:ascii="Footlight MT Light" w:hAnsi="Footlight MT Light"/>
          <w:sz w:val="22"/>
        </w:rPr>
        <w:t>) I told her that.  I must have been mad.  She was great and she thought I was grea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With a strange look</w:t>
      </w:r>
      <w:r>
        <w:rPr>
          <w:rFonts w:cs="Footlight MT Light" w:ascii="Footlight MT Light" w:hAnsi="Footlight MT Light"/>
          <w:sz w:val="22"/>
        </w:rPr>
        <w:t>) Yeah, man, you’re right.  You were m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he was a lover and a frie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beautifu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orge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reat sense of hum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errif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 sex was fantast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mazing se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rilliant se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primo dynamite se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antastic sex!  Stupendous se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 way she used to-- O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sex.  Brilliant se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Lister!  How do you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just having a gu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1 Int. Blue Midg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come out of flashback.  The crew are watching the recor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On the tape</w:t>
      </w:r>
      <w:r>
        <w:rPr>
          <w:rFonts w:cs="Footlight MT Light" w:ascii="Footlight MT Light" w:hAnsi="Footlight MT Light"/>
          <w:sz w:val="22"/>
        </w:rPr>
        <w:t>) Kindly don’t.  No one will ever know how beautiful the relationship between me and Lisa Yates wa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ow could you do this to me?  It’s the most heart breakingly tragic thing it’s ever been my misfortune to witness.</w:t>
      </w:r>
    </w:p>
    <w:p>
      <w:pPr>
        <w:pStyle w:val="Normal"/>
        <w:tabs>
          <w:tab w:val="clear" w:pos="720"/>
          <w:tab w:val="left" w:pos="1701" w:leader="none"/>
        </w:tabs>
        <w:jc w:val="both"/>
        <w:rPr/>
      </w:pPr>
      <w:r>
        <w:rPr>
          <w:rFonts w:cs="Footlight MT Light" w:ascii="Footlight MT Light" w:hAnsi="Footlight MT Light"/>
          <w:sz w:val="22"/>
        </w:rPr>
        <w:t xml:space="preserve">CAT: </w:t>
        <w:tab/>
        <w:t>Popcorn?  (</w:t>
      </w:r>
      <w:r>
        <w:rPr>
          <w:rFonts w:cs="Footlight MT Light" w:ascii="Footlight MT Light" w:hAnsi="Footlight MT Light"/>
          <w:i/>
          <w:sz w:val="22"/>
        </w:rPr>
        <w:t>Offers it to RIMMER who declines but LISTER takes som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I’m sorry, man.  I mean, obviously I thought I was doing you a favou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Appearing on a monitor</w:t>
      </w:r>
      <w:r>
        <w:rPr>
          <w:rFonts w:cs="Footlight MT Light" w:ascii="Footlight MT Light" w:hAnsi="Footlight MT Light"/>
          <w:sz w:val="22"/>
        </w:rPr>
        <w:t>) What’s all this got to do with jigsaws, broken legs, and Godzilla-size footprints, e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hakes his head in bewildermen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2 Int. Red Dwarf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go into flashback again.  The word REPLAY appears on screen as it did last time.  On the recording we see RIMMER striding angrily down a corridor punching the air.  He walks into the room where LISTER is again working on the jigsa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ight, smeg brain, prepare to d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found the let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let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on’t give me “What letters?” The let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let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went out with Lisa Yates too.  I found the letters she se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sme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ll the time she was going out with me she must have been seeing you as well, behind my back.  And what is more, to pour salt into the wound, you used to take her to the exact same places I used to take her and do the exact same th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it’s not what it looks lik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 woman is unbelievable.  We spent a night in a hotel in Southport and made love six times.  According to her letter you were in the exact same hotel and you made love six times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s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welve times a night?  What is wrong with the woman?  She’s sex m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st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a good job you were there.  If I’d been on my own I’d have been dead within a week.  But it doesn’t make sense.  I mean, she loved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isten, listen.  She wasn’t going out with us both at the same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ome on, I’ve checked the da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he wasn’t going out with you at 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he ... She didn’t go out with me at 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you’ve never even met 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s that the best you can do, Lister?  That’s below fee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went down to the hologram simulation suite and I gave you eight months of my mem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was a pres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gave me eight months of your memory, as a presen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Nodding</w:t>
      </w:r>
      <w:r>
        <w:rPr>
          <w:rFonts w:cs="Footlight MT Light" w:ascii="Footlight MT Light" w:hAnsi="Footlight MT Light"/>
          <w:sz w:val="22"/>
        </w:rPr>
        <w:t>) Yea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s why I was an orphan, even though my parents were alive.  That’s why I had my appendix out ... tw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thought it was what you need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ve destroyed me, Lister.  The woman I loved most in the whole world didn’t love me, she loved you.</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Rimmer, listen.  (</w:t>
      </w:r>
      <w:r>
        <w:rPr>
          <w:rFonts w:cs="Footlight MT Light" w:ascii="Footlight MT Light" w:hAnsi="Footlight MT Light"/>
          <w:i/>
          <w:sz w:val="22"/>
        </w:rPr>
        <w:t>RIMMER leaves silently</w:t>
      </w:r>
      <w:r>
        <w:rPr>
          <w:rFonts w:cs="Footlight MT Light" w:ascii="Footlight MT Light" w:hAnsi="Footlight MT Light"/>
          <w:sz w:val="22"/>
        </w:rPr>
        <w:t>.) Rimmer, listen.  Rimmer!  Oh Smeg!  (</w:t>
      </w:r>
      <w:r>
        <w:rPr>
          <w:rFonts w:cs="Footlight MT Light" w:ascii="Footlight MT Light" w:hAnsi="Footlight MT Light"/>
          <w:i/>
          <w:sz w:val="22"/>
        </w:rPr>
        <w:t>He goes to sit down at the jigsaw looking upse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should have bought him a t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3 Int. Observation dom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is standing alone in the observation dome, staring into space.  LISTER climbs the stairs to join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Come on, Rimmer, you’ve experienced love.  It made you more confident, more sec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 didn’t happen.  I never even met h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 did happen.  I mean, you fell in love with her in a way I  never did.  She’s yours now and nothing can take her away from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 time she stuck her tongue down my ear.  It wasn’t my ear at all -- it was your ear.  The woman I loved most in the whole world had her tongue down your ear.  The most romantic thing I’ve ever had down my ear is a Johnson’s baby bu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Come on, as far as you’re concerned you had a love affair, right?  Which was wonderful, yeah?  And for some reason that you can’t understand it all went hideously wrong.  Well, so what?  Join the club, bucko.  It’s just you, me, and everybody else in the wor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want to feel like this any mo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o, so you’re in pain, yeah?  I know, but Rimmer, if you go through life without feeling, if you go through life never experiencing, you’re no better than a jellyfish.  No better than a bank manag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want this feeling any more.  I want my own memory ba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K, OK, OK.  I’ll erase the last four days.  The Lisa Yates will never have happe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you’ll know abou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I’ll erase my memory from Sunday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d the Cat’s and Holl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ine, if they ag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d what about the black box.</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ghs</w:t>
      </w:r>
      <w:r>
        <w:rPr>
          <w:rFonts w:cs="Footlight MT Light" w:ascii="Footlight MT Light" w:hAnsi="Footlight MT Light"/>
          <w:sz w:val="22"/>
        </w:rPr>
        <w:t>.) I’ll destroy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indestructi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I’ll shoot it off into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meone might find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OK.  We’ll bury it.  We’ll bury it on some planet,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4 Ext. Barren plan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same bleak landscape as before appears before us.  We see the black box buried in its shallow grave.  RIMMER is watching as LISTER and the CAT carry a large sla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m going to drop it, I’m going to drop it!  Put it down man, put it down!  (</w:t>
      </w:r>
      <w:r>
        <w:rPr>
          <w:rFonts w:cs="Footlight MT Light" w:ascii="Footlight MT Light" w:hAnsi="Footlight MT Light"/>
          <w:i/>
          <w:sz w:val="22"/>
        </w:rPr>
        <w:t>They drop the stone heavily</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y does he want a grave st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 said he just wanted something somewhere.  So it didn’t, like, disappe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pick up the stone again and carry it on a bit.  The crater it left behind looks rather like a footprint.  After a short time they drop it again and this time it lands on their fe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aaagggghh!  My foot!  I’ve broken my foot!  It’s brok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lp me find my to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5 Ext. Blue Midg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Jetting back to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6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are still in flashback.  RIMMER is lying on the bunk.  LISTER and the CAT enter.  LISTER looks ti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OK, that’s it.  (</w:t>
      </w:r>
      <w:r>
        <w:rPr>
          <w:rFonts w:cs="Footlight MT Light" w:ascii="Footlight MT Light" w:hAnsi="Footlight MT Light"/>
          <w:i/>
          <w:sz w:val="22"/>
        </w:rPr>
        <w:t>He picks up his diary and tears out some pages</w:t>
      </w:r>
      <w:r>
        <w:rPr>
          <w:rFonts w:cs="Footlight MT Light" w:ascii="Footlight MT Light" w:hAnsi="Footlight MT Light"/>
          <w:sz w:val="22"/>
        </w:rPr>
        <w:t>.) Let’s go and erase our memor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ll troop out, or limp out in some cases.  LISTER stops and puts the final piece into the jigsaw.  The picture is of the RED DWARF in space. We zoom int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Credit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Rimmer  </w:t>
      </w:r>
      <w:r>
        <w:rPr>
          <w:rFonts w:cs="Arial" w:ascii="Arial" w:hAnsi="Arial"/>
          <w:caps/>
          <w:sz w:val="22"/>
        </w:rPr>
        <w:t>Chris Barri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Lister  </w:t>
      </w:r>
      <w:r>
        <w:rPr>
          <w:rFonts w:cs="Arial" w:ascii="Arial" w:hAnsi="Arial"/>
          <w:caps/>
          <w:sz w:val="22"/>
        </w:rPr>
        <w:t>Craig Charl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at  </w:t>
      </w:r>
      <w:r>
        <w:rPr>
          <w:rFonts w:cs="Arial" w:ascii="Arial" w:hAnsi="Arial"/>
          <w:caps/>
          <w:sz w:val="22"/>
        </w:rPr>
        <w:t>Danny John-Jul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Holly  </w:t>
      </w:r>
      <w:r>
        <w:rPr>
          <w:rFonts w:cs="Arial" w:ascii="Arial" w:hAnsi="Arial"/>
          <w:caps/>
          <w:sz w:val="22"/>
        </w:rPr>
        <w:t>Norman Lovett</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Lisa Yates  </w:t>
      </w:r>
      <w:r>
        <w:rPr>
          <w:rFonts w:cs="Arial" w:ascii="Arial" w:hAnsi="Arial"/>
          <w:caps/>
          <w:sz w:val="22"/>
        </w:rPr>
        <w:t>Sabra William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otes and Trivia: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his is one of my favourite episodes. I like the way Rimmer interprets all the  clues to the ‘aliens’ and it all gets explained at the end, totally  differently.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 understand how Rimmer’s memory could be erased, he’s a hologram. Holly could probably have it done too, but what about Lister and Cat?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uppose Lister had got Holly to manufacture a similar fake incident and feed it to Rimmer a la Virtual Reality. How should Rimmer then have felt? What if he never found out? What if I have another drink? That’s more like it!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Thanks For The Memory</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r>
      <w:rPr>
        <w:rStyle w:val="PageNumber"/>
        <w:rFonts w:cs="Arial" w:ascii="Arial" w:hAnsi="Arial"/>
        <w:sz w:val="18"/>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00:27:00Z</dcterms:created>
  <dc:creator>David J Ewles</dc:creator>
  <dc:description/>
  <dc:language>en-US</dc:language>
  <cp:lastModifiedBy>David J Ewles</cp:lastModifiedBy>
  <dcterms:modified xsi:type="dcterms:W3CDTF">1997-05-14T12:29:00Z</dcterms:modified>
  <cp:revision>8</cp:revision>
  <dc:subject/>
  <dc:title>RED DWARF Series II Episode 3, "Thanks for the Memory"</dc:title>
</cp:coreProperties>
</file>