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RED DWARF Series II Episode 4, </w:t>
      </w:r>
      <w:r>
        <w:rPr>
          <w:rFonts w:cs="Footlight MT Light" w:ascii="Footlight MT Light" w:hAnsi="Footlight MT Light"/>
        </w:rPr>
        <w:t>“</w:t>
      </w:r>
      <w:r>
        <w:rPr/>
        <w:t>Stasis Leak</w:t>
      </w:r>
      <w:r>
        <w:rPr>
          <w:rFonts w:cs="Footlight MT Light" w:ascii="Footlight MT Light" w:hAnsi="Footlight MT Light"/>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 Ext. View of sp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HOLLY: </w:t>
        <w:tab/>
        <w:t>(</w:t>
      </w:r>
      <w:r>
        <w:rPr>
          <w:rFonts w:cs="Footlight MT Light" w:ascii="Footlight MT Light" w:hAnsi="Footlight MT Light"/>
          <w:i/>
          <w:sz w:val="22"/>
        </w:rPr>
        <w:t>in space</w:t>
      </w:r>
      <w:r>
        <w:rPr>
          <w:rFonts w:cs="Footlight MT Light" w:ascii="Footlight MT Light" w:hAnsi="Footlight MT Light"/>
          <w:sz w:val="22"/>
        </w:rPr>
        <w:t>) Three million years from Earth, the mining ship Red Dwarf.  Its crew:  Dave Lister, the last human being alive; Arnold Rimmer, a hologram of his dead bunkmate; and a creature who evolved from the ship’s cat.  Message en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ab/>
        <w:t>(</w:t>
      </w:r>
      <w:r>
        <w:rPr>
          <w:rFonts w:cs="Footlight MT Light" w:ascii="Footlight MT Light" w:hAnsi="Footlight MT Light"/>
          <w:i/>
          <w:sz w:val="22"/>
        </w:rPr>
        <w:t>Reappearing</w:t>
      </w:r>
      <w:r>
        <w:rPr>
          <w:rFonts w:cs="Footlight MT Light" w:ascii="Footlight MT Light" w:hAnsi="Footlight MT Light"/>
          <w:sz w:val="22"/>
        </w:rPr>
        <w:t>) Additional:  On our journey back to Earth, we have encountered many strange and bizarre things.  Only last month we came across a moon which was shaped exactly like Felicity Kendall’s bottom.  We flew around that one a couple of tim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ption:  3 million years ago.</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2 Int. CAPTAIN</w:t>
      </w:r>
      <w:r>
        <w:rPr>
          <w:rFonts w:cs="Footlight MT Light" w:ascii="Footlight MT Light" w:hAnsi="Footlight MT Light"/>
          <w:sz w:val="22"/>
        </w:rPr>
        <w:t>’</w:t>
      </w:r>
      <w:r>
        <w:rPr>
          <w:rFonts w:cs="Arial" w:ascii="Arial" w:hAnsi="Arial"/>
          <w:sz w:val="22"/>
        </w:rPr>
        <w:t>s office. Pas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LISTER, RIMMER, and CAPTAIN HOLLISTER are present.  The CAPTAIN is talking on the phone.  He looks tired.  LISTER is lounging, feet up, in the office</w:t>
      </w:r>
      <w:r>
        <w:rPr>
          <w:rFonts w:cs="Footlight MT Light" w:ascii="Footlight MT Light" w:hAnsi="Footlight MT Light"/>
          <w:sz w:val="22"/>
        </w:rPr>
        <w:t>’</w:t>
      </w:r>
      <w:r>
        <w:rPr>
          <w:rFonts w:cs="Arial" w:ascii="Arial" w:hAnsi="Arial"/>
          <w:sz w:val="22"/>
        </w:rPr>
        <w:t>s other chair.  RIMMER is standing to one side, at stiff atten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CAPTAIN: </w:t>
        <w:tab/>
        <w:t>Okay.  (</w:t>
      </w:r>
      <w:r>
        <w:rPr>
          <w:rFonts w:cs="Footlight MT Light" w:ascii="Footlight MT Light" w:hAnsi="Footlight MT Light"/>
          <w:i/>
          <w:sz w:val="22"/>
        </w:rPr>
        <w:t>puts phone down</w:t>
      </w:r>
      <w:r>
        <w:rPr>
          <w:rFonts w:cs="Footlight MT Light" w:ascii="Footlight MT Light" w:hAnsi="Footlight MT Light"/>
          <w:sz w:val="22"/>
        </w:rPr>
        <w:t>) Rimmer, make this qui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ir, I wish to place on record that third technician Lister, Davi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PTAIN: </w:t>
        <w:tab/>
        <w:t>&lt;Get on with it&gt;, Rimm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smuggled aboard the mining vessel Red Dwarf a consignment of a hallucinogenic fungi “Titan Mushrooms,” more popularly known to the Space Beatnik community as “Freaky Fung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PTAIN: </w:t>
        <w:tab/>
        <w:t>Is this tru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Erm, sort of.</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And on the morning of February the 26th, at 0800 hrs, did engage in conversation with second technician Rimmer, Arnold J.--</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PTAIN: </w:t>
        <w:tab/>
        <w:t>For crying out loud, Rimm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the outcome of which was a proposal by the aforementioned Lister to the aforementioned Rimmer to cook him breakfa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PTAIN: </w:t>
        <w:tab/>
        <w:t>Okay, I’m getting the pictur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 xml:space="preserve">Breakfast comprised of two eggs, three rashers of bacon, a grilled tomato, two sausages, a small portion of fried potatoes... and a large quantity of mushrooms.  Having consumed this repast, second technician Rimmer, Arnold J.  experienced what can only be described as a voyage to trip-out city.  To whit, a major hallucinogenic fit. </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PTAIN: </w:t>
        <w:tab/>
        <w:t>Lister, is this tru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 sir.  I’m sure it was only one eg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The aforementioned Rimmer, to whit, me, then attended inspection parade.  He was totally naked except for a pair of mock-leather driving gloves and some blue swimming goggles.  Under the influence of this psychedelic breakfast he went on to attack two senior officers, believing them to be giraffes who were armed and dangero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PTAIN: </w:t>
        <w:tab/>
        <w:t>You’d better have a good reason for this, 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have,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PTAIN: </w:t>
        <w:tab/>
        <w:t>Why’d you do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thought it’d be a laug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PTAIN: </w:t>
        <w:tab/>
        <w:t>Right.  Two weeks PD, Lister.  Dismisse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ith respect, sir, the penalty for a crime of this nature is fifteen years imprisonm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PTAIN: </w:t>
        <w:tab/>
        <w:t>Rimmer, &lt;I sentenced this man.&g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wo week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PTAIN: </w:t>
        <w:tab/>
        <w:t>That’s enoug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wo smegging week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PTAIN: </w:t>
        <w:tab/>
        <w:t>I said, that is enoug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ith respect, sir, you’ve got your head right up your big fat arse.</w:t>
      </w:r>
    </w:p>
    <w:p>
      <w:pPr>
        <w:pStyle w:val="Normal"/>
        <w:tabs>
          <w:tab w:val="clear" w:pos="720"/>
          <w:tab w:val="left" w:pos="1701" w:leader="none"/>
        </w:tabs>
        <w:jc w:val="both"/>
        <w:rPr>
          <w:rFonts w:ascii="Arial" w:hAnsi="Arial" w:cs="Arial"/>
          <w:sz w:val="22"/>
        </w:rPr>
      </w:pPr>
      <w:r>
        <w:rPr>
          <w:rFonts w:cs="Arial" w:ascii="Arial" w:hAnsi="Arial"/>
          <w:sz w:val="22"/>
        </w:rPr>
        <w:t>3 Int. Corrido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People going to and fro, all looking bus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Eight weeks PD!  How come I get eight weeks and you get only two?  What did I do to deserve that?  What did I d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 shouldn’t have stuck your pencil up his no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t was the rubber end!  Plus, the doctor will get it out in no ti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 ripped up and ate his wife’s photograph.</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 didn’t know it was his wife.  I thought it was a publicity shot for “Planet Of The Ap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stop at a vending machine.  LISTER presses a butt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wo tea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PASSER-BY: </w:t>
        <w:tab/>
        <w:t>Excuse m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t>
      </w:r>
      <w:r>
        <w:rPr>
          <w:rFonts w:cs="Footlight MT Light" w:ascii="Footlight MT Light" w:hAnsi="Footlight MT Light"/>
          <w:i/>
          <w:sz w:val="22"/>
        </w:rPr>
        <w:t>to RIMMER</w:t>
      </w:r>
      <w:r>
        <w:rPr>
          <w:rFonts w:cs="Footlight MT Light" w:ascii="Footlight MT Light" w:hAnsi="Footlight MT Light"/>
          <w:sz w:val="22"/>
        </w:rPr>
        <w:t>) Listen, man, I’m sorry about those mushrooms, you know.  I mean, I didn’t know... I’m not totally reckless and irresponsible, for God’s sake.  I mean, when it comes down to it, I’m a pretty straight and honest geez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ere did you get them?</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 nicked them.  They were in a locker.  They must have belonged to Headbanger Harr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enter their quart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y didn’t you tell the Captain th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And get someone into trou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Oh, no.  Eight weeks painting the smegging shi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m sorr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Get the space-sui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leaves.  Suddenly a voice speaks from now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VOICE: </w:t>
        <w:tab/>
        <w:t>I don’t want you to panic, Arnold.  I want you to stay absolutely calm.  I’m coming out in a moment, and I want you to keep your cool.  Are you ready?  Here I co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A hologrammatic head rises out of the floor -- RIMMER</w:t>
      </w:r>
      <w:r>
        <w:rPr>
          <w:rFonts w:cs="Footlight MT Light" w:ascii="Footlight MT Light" w:hAnsi="Footlight MT Light"/>
          <w:sz w:val="22"/>
        </w:rPr>
        <w:t>’</w:t>
      </w:r>
      <w:r>
        <w:rPr>
          <w:rFonts w:cs="Arial" w:ascii="Arial" w:hAnsi="Arial"/>
          <w:sz w:val="22"/>
        </w:rPr>
        <w:t xml:space="preserve">s, with a silver </w:t>
      </w:r>
      <w:r>
        <w:rPr>
          <w:rFonts w:cs="Footlight MT Light" w:ascii="Footlight MT Light" w:hAnsi="Footlight MT Light"/>
          <w:sz w:val="22"/>
        </w:rPr>
        <w:t>“</w:t>
      </w:r>
      <w:r>
        <w:rPr>
          <w:rFonts w:cs="Arial" w:ascii="Arial" w:hAnsi="Arial"/>
          <w:sz w:val="22"/>
        </w:rPr>
        <w:t>H</w:t>
      </w:r>
      <w:r>
        <w:rPr>
          <w:rFonts w:cs="Footlight MT Light" w:ascii="Footlight MT Light" w:hAnsi="Footlight MT Light"/>
          <w:sz w:val="22"/>
        </w:rPr>
        <w:t>”</w:t>
      </w:r>
      <w:r>
        <w:rPr>
          <w:rFonts w:cs="Arial" w:ascii="Arial" w:hAnsi="Arial"/>
          <w:sz w:val="22"/>
        </w:rPr>
        <w:t xml:space="preserve"> on the forehead.  ARNOLD, understandably, jump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EAD: </w:t>
        <w:tab/>
        <w:t>There, that wasn’t too bad, was it?  Look, I found a stasis leak on floor sixteen.  I’m dead now, and you’re not, but if I save you, you won’t die, so I won’t die, and you won’t be dead either, and neither will 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RNOLD peers suspiciously at his coffee, wondering if LISTER has doped him agai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4 Int. Sleeping quarters. Presen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STER is sitting at the table, reading.  CAT is on the top bunk, sewing.  RIMMER ent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Good boo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ah, it’s alri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didn’t think you r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t much, but this is goo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is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s your diar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didn’t know you sent secret love letters to Carol McCaule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Lister, that is my private, personal, private diary; full of my personal, private, personal thing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It’s gone public.</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don’t believe it!  You’ve been reading that to the C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Only the best bits!</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t>
      </w:r>
      <w:r>
        <w:rPr>
          <w:rFonts w:cs="Footlight MT Light" w:ascii="Footlight MT Light" w:hAnsi="Footlight MT Light"/>
          <w:i/>
          <w:sz w:val="22"/>
        </w:rPr>
        <w:t>reading</w:t>
      </w:r>
      <w:r>
        <w:rPr>
          <w:rFonts w:cs="Footlight MT Light" w:ascii="Footlight MT Light" w:hAnsi="Footlight MT Light"/>
          <w:sz w:val="22"/>
        </w:rPr>
        <w:t>) “Carol McCauley, your eyes are like two limpid pools in the morning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hut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r hair is like a golden waterfa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hut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Plus, those tight skirts you wear make me really horn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Lister, I order you to shut your f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s no big deal, you know.  You can read my diar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ho’d want to read your diary?  It’s full of puerile nonsense about Kristine Kochansk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h, So you’ve read my diar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es, but at least I have the common decency to do it sneakily behind your ba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He’s right.  That is definitely the decent thing to do!</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m doing it for a reason anyway.  Look what I found in Kochanski’s quarters this morn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Look at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t’s a wedding photograp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ah, And who is the incredibly gorgeous hunky beefcake she is marry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t’s you!  But you didn’t marry Kochansk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Exactly!  So how is this possible, unless somehow we go back in ti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s this got to do with my diar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t’s this bit here about the mushrooms, isn’t it.  You see, when you saw your head coming through the table, I don’t think it was an hallucination.  I think you were seeing you, now, arriving back in the pas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There’s a wise old Cat saying which I think applies in this situation.  It goes:  “What are you talking about, dog-breath?”</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Listen to what it said.  It says; “The head came through the table and said, `I’m from the future.  I’ve come to save your life.  We found a stasis leak on floor sixteen.’“ You see, I don’t think it was an hallucina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s a stasis lea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Just then HOLLY appears on one of the monito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Alright, dudes.  What’s going down in groove town th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lright, Hol.  Listen, what’s a stasis leak?</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Um, well, very, very basically, putting it as simply as I can for your average layman to comprehend, a stasis leak is a leak, right, in stasis, hence the name “a stasis lea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 don’t know, do you, Ho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No, I do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ll, I suggest we go down to floor sixteen and see what’s ther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How come he never, ever knows anything?  He’s supposed to have an I.Q.  of six thousan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Six thousand’s not that much.  It’s only the same IQ as twelve thousand car park attendan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But you don’t know anythin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Listen, I happen to be one of the sleekest, most sophisticated computers ever devised by man.  I’m the nearest thing you can get to infulli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nfalli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Exact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r>
        <w:br w:type="page"/>
      </w:r>
    </w:p>
    <w:p>
      <w:pPr>
        <w:pStyle w:val="Normal"/>
        <w:tabs>
          <w:tab w:val="clear" w:pos="720"/>
          <w:tab w:val="left" w:pos="1701" w:leader="none"/>
        </w:tabs>
        <w:jc w:val="both"/>
        <w:rPr>
          <w:rFonts w:ascii="Arial" w:hAnsi="Arial" w:cs="Arial"/>
          <w:sz w:val="22"/>
        </w:rPr>
      </w:pPr>
      <w:r>
        <w:rPr>
          <w:rFonts w:cs="Arial" w:ascii="Arial" w:hAnsi="Arial"/>
          <w:sz w:val="22"/>
        </w:rPr>
        <w:t>5 Int. Xpress lif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 xml:space="preserve">A large, comfortable place, more like the interior of a plane than a lift.  On the walls, in English and Esperanto, is written </w:t>
      </w:r>
      <w:r>
        <w:rPr>
          <w:rFonts w:cs="Footlight MT Light" w:ascii="Footlight MT Light" w:hAnsi="Footlight MT Light"/>
          <w:sz w:val="22"/>
        </w:rPr>
        <w:t>“</w:t>
      </w:r>
      <w:r>
        <w:rPr>
          <w:rFonts w:cs="Arial" w:ascii="Arial" w:hAnsi="Arial"/>
          <w:sz w:val="22"/>
        </w:rPr>
        <w:t>XPRESS LIFTS.</w:t>
      </w:r>
      <w:r>
        <w:rPr>
          <w:rFonts w:cs="Footlight MT Light" w:ascii="Footlight MT Light" w:hAnsi="Footlight MT Light"/>
          <w:sz w:val="22"/>
        </w:rPr>
        <w:t>”</w:t>
      </w:r>
      <w:r>
        <w:rPr>
          <w:rFonts w:cs="Arial" w:ascii="Arial" w:hAnsi="Arial"/>
          <w:sz w:val="22"/>
        </w:rPr>
        <w:t xml:space="preserve">  As they strap themselves in, LISTER gives their destina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Floor sixte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his is going to take ag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 TV screen switches on to show the in-lift instructional vide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HOSTESS: </w:t>
        <w:tab/>
        <w:t>(</w:t>
      </w:r>
      <w:r>
        <w:rPr>
          <w:rFonts w:cs="Footlight MT Light" w:ascii="Footlight MT Light" w:hAnsi="Footlight MT Light"/>
          <w:i/>
          <w:sz w:val="22"/>
        </w:rPr>
        <w:t>on video</w:t>
      </w:r>
      <w:r>
        <w:rPr>
          <w:rFonts w:cs="Footlight MT Light" w:ascii="Footlight MT Light" w:hAnsi="Footlight MT Light"/>
          <w:sz w:val="22"/>
        </w:rPr>
        <w:t xml:space="preserve">) Welcome to Xpress Lifts, descent to floor sixteen.  You will be going down two thousand, five hundred and sixty-seven floors and, for a small extra charge, you can enjoy the in-lift movie “Gone With the Wind.” If you look to your right and to your left, you will notice there are no exits.  In the highly unlikely event of the lift having to make a crash-landing, death is certain.  Under your seats you will find a cassette for recording your last-minute testament, and from above your head a bag will drop containing sedatives and cyanide capsules. </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 hate this stuff.  It really freaks me o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video smiley holds up a cyanide capsu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HOSTESS: </w:t>
        <w:tab/>
        <w:t>To take the cyanide capsule, simply break open, like so, (</w:t>
      </w:r>
      <w:r>
        <w:rPr>
          <w:rFonts w:cs="Footlight MT Light" w:ascii="Footlight MT Light" w:hAnsi="Footlight MT Light"/>
          <w:i/>
          <w:sz w:val="22"/>
        </w:rPr>
        <w:t>breaking it open</w:t>
      </w:r>
      <w:r>
        <w:rPr>
          <w:rFonts w:cs="Footlight MT Light" w:ascii="Footlight MT Light" w:hAnsi="Footlight MT Light"/>
          <w:sz w:val="22"/>
        </w:rPr>
        <w:t>) and place under the tongu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hostess places the cyanide capsule under her tongue then, with smile fixed firmly in place, drops backwards out of shot, dead.  The instructional video ends, showing the XPRESS LIFTS log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6 Int. Xpress lift. 3 hours late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doors open at floor sixteen.  LISTER emerges, followed by RIMMER and CAT.  They all appear to be suffering from extreme lift-lag.  CAT looks the worst:  he reels out of the lift, clutching his stomac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FT: </w:t>
        <w:tab/>
        <w:t>Thank you for travelling Xpress Lifts.  We apologise for the dela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You should apologise for the chicken!  First meal I ever had where the container tasted better than the foo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7 Int. Level 16 corrid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is must be the stasis lea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It</w:t>
      </w:r>
      <w:r>
        <w:rPr>
          <w:rFonts w:cs="Footlight MT Light" w:ascii="Footlight MT Light" w:hAnsi="Footlight MT Light"/>
          <w:sz w:val="22"/>
        </w:rPr>
        <w:t>’</w:t>
      </w:r>
      <w:r>
        <w:rPr>
          <w:rFonts w:cs="Arial" w:ascii="Arial" w:hAnsi="Arial"/>
          <w:sz w:val="22"/>
        </w:rPr>
        <w:t>s a blue, glowing hole in the wall, wreathed in cheap BBC special effects white smoke.  Cautiously, LISTER sticks his hand into it.  His hand vanishes.  He pulls it back -- it emerges intact.  He looks at the oth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kay.  Here we g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steps through the hol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8 Int. Shower. Pas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He emerges in the men</w:t>
      </w:r>
      <w:r>
        <w:rPr>
          <w:rFonts w:cs="Footlight MT Light" w:ascii="Footlight MT Light" w:hAnsi="Footlight MT Light"/>
          <w:sz w:val="22"/>
        </w:rPr>
        <w:t>’</w:t>
      </w:r>
      <w:r>
        <w:rPr>
          <w:rFonts w:cs="Arial" w:ascii="Arial" w:hAnsi="Arial"/>
          <w:sz w:val="22"/>
        </w:rPr>
        <w:t>s shower room on the other side of the wall, but three million years in the past.  A digital clock above the wall mirrors gives the date as being 22nd March 2077.  He steps back through the hole before any of the men shaving at the mirror can see him.</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9 Int. Level 16 corridor. Presen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He beckons to RIMMER and C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s safe.  Come throug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0 Int. Shower. Pas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He steps back through the leak.  RIMMER and CAT follow him.  They all emerge in the same shower cubic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CAT: </w:t>
        <w:tab/>
        <w:t>(</w:t>
      </w:r>
      <w:r>
        <w:rPr>
          <w:rFonts w:cs="Footlight MT Light" w:ascii="Footlight MT Light" w:hAnsi="Footlight MT Light"/>
          <w:i/>
          <w:sz w:val="22"/>
        </w:rPr>
        <w:t>to RIMMER</w:t>
      </w:r>
      <w:r>
        <w:rPr>
          <w:rFonts w:cs="Footlight MT Light" w:ascii="Footlight MT Light" w:hAnsi="Footlight MT Light"/>
          <w:sz w:val="22"/>
        </w:rPr>
        <w:t>) What IS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t’s a rent in the space-time continuum.</w:t>
      </w:r>
    </w:p>
    <w:p>
      <w:pPr>
        <w:pStyle w:val="Normal"/>
        <w:tabs>
          <w:tab w:val="clear" w:pos="720"/>
          <w:tab w:val="left" w:pos="1701" w:leader="none"/>
        </w:tabs>
        <w:jc w:val="both"/>
        <w:rPr/>
      </w:pPr>
      <w:r>
        <w:rPr>
          <w:rFonts w:cs="Footlight MT Light" w:ascii="Footlight MT Light" w:hAnsi="Footlight MT Light"/>
          <w:sz w:val="22"/>
        </w:rPr>
        <w:t xml:space="preserve">CAT: </w:t>
        <w:tab/>
        <w:t>(</w:t>
      </w:r>
      <w:r>
        <w:rPr>
          <w:rFonts w:cs="Footlight MT Light" w:ascii="Footlight MT Light" w:hAnsi="Footlight MT Light"/>
          <w:i/>
          <w:sz w:val="22"/>
        </w:rPr>
        <w:t>to LISTER</w:t>
      </w:r>
      <w:r>
        <w:rPr>
          <w:rFonts w:cs="Footlight MT Light" w:ascii="Footlight MT Light" w:hAnsi="Footlight MT Light"/>
          <w:sz w:val="22"/>
        </w:rPr>
        <w:t>) What IS 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The stasis room freezes time, you know, makes time stand still.  So whenever you have a leak, it must preserve whatever it’s leaked into, and it’s leaked into this room.</w:t>
      </w:r>
    </w:p>
    <w:p>
      <w:pPr>
        <w:pStyle w:val="Normal"/>
        <w:tabs>
          <w:tab w:val="clear" w:pos="720"/>
          <w:tab w:val="left" w:pos="1701" w:leader="none"/>
        </w:tabs>
        <w:jc w:val="both"/>
        <w:rPr/>
      </w:pPr>
      <w:r>
        <w:rPr>
          <w:rFonts w:cs="Footlight MT Light" w:ascii="Footlight MT Light" w:hAnsi="Footlight MT Light"/>
          <w:sz w:val="22"/>
        </w:rPr>
        <w:t xml:space="preserve">CAT: </w:t>
        <w:tab/>
        <w:t>(</w:t>
      </w:r>
      <w:r>
        <w:rPr>
          <w:rFonts w:cs="Footlight MT Light" w:ascii="Footlight MT Light" w:hAnsi="Footlight MT Light"/>
          <w:i/>
          <w:sz w:val="22"/>
        </w:rPr>
        <w:t>to RIMMER</w:t>
      </w:r>
      <w:r>
        <w:rPr>
          <w:rFonts w:cs="Footlight MT Light" w:ascii="Footlight MT Light" w:hAnsi="Footlight MT Light"/>
          <w:sz w:val="22"/>
        </w:rPr>
        <w:t>) What IS 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t’s singularity, a point in the universe where the normal laws of space and time don’t apply.</w:t>
      </w:r>
    </w:p>
    <w:p>
      <w:pPr>
        <w:pStyle w:val="Normal"/>
        <w:tabs>
          <w:tab w:val="clear" w:pos="720"/>
          <w:tab w:val="left" w:pos="1701" w:leader="none"/>
        </w:tabs>
        <w:jc w:val="both"/>
        <w:rPr/>
      </w:pPr>
      <w:r>
        <w:rPr>
          <w:rFonts w:cs="Footlight MT Light" w:ascii="Footlight MT Light" w:hAnsi="Footlight MT Light"/>
          <w:sz w:val="22"/>
        </w:rPr>
        <w:t xml:space="preserve">CAT: </w:t>
        <w:tab/>
        <w:t>(</w:t>
      </w:r>
      <w:r>
        <w:rPr>
          <w:rFonts w:cs="Footlight MT Light" w:ascii="Footlight MT Light" w:hAnsi="Footlight MT Light"/>
          <w:i/>
          <w:sz w:val="22"/>
        </w:rPr>
        <w:t>to LISTER</w:t>
      </w:r>
      <w:r>
        <w:rPr>
          <w:rFonts w:cs="Footlight MT Light" w:ascii="Footlight MT Light" w:hAnsi="Footlight MT Light"/>
          <w:sz w:val="22"/>
        </w:rPr>
        <w:t>) What IS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s a hole back into the pa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Oh, a magic door!  Well, why didn’t you sa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March the twenty-second.  That’s what -- three weeks before the crew got wiped o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 man, wanting to use the shower, finds three fully-clothed strangers inside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MAN: </w:t>
        <w:tab/>
        <w:t>H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H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Do you mind?  This is the Annual General Meeting of the Agrophobics’ Societ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draws the shower curtains sh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wonder if we can bring anybody ba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looks around, then picks up a bar of soap.  They step back through the hole.  LISTER opens his hand, to reveal a handful of three-million- year-old du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t unless we want them to be turned into powd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o were you thinking of bringing ba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looks at the handful of dust and smiles wickedl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Let’s do 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1 Int. Sleeping quarters. Pres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s the point in going, if you can’t bring anybody ba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ve seen the photograph.  I’m going to marry h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But what’s the point?  In three weeks you’ll be radioactive dust! You might as well marry a box of Daz.</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m gonna stay with h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You’re going to stay with her?  For the sake of three weeks together you’re going to give up your lif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ah.</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jumps out of his bunk</w:t>
      </w:r>
      <w:r>
        <w:rPr>
          <w:rFonts w:cs="Footlight MT Light" w:ascii="Footlight MT Light" w:hAnsi="Footlight MT Light"/>
          <w:sz w:val="22"/>
        </w:rPr>
        <w:t>) I don’t believe it.  Lister, selfish or 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 xml:space="preserve">What about me?  I’ve given you the best years of my death!  Is that it, then?  Three years, thanks a lot, pal, I’m off.  No sort of regrets?  Not so much as a lump in your throat?  No, you’re thinking of Kochanski.  The only lump you’ve got is up the front of your trousers. </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m going for it, Rimmer.  If there’s one thing I’ve learned, it’s that you don’t get many shots at happiness.  So when you do, go for them all.</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t>
      </w:r>
      <w:r>
        <w:rPr>
          <w:rFonts w:cs="Footlight MT Light" w:ascii="Footlight MT Light" w:hAnsi="Footlight MT Light"/>
          <w:i/>
          <w:sz w:val="22"/>
        </w:rPr>
        <w:t>sits on the edge of his bunk</w:t>
      </w:r>
      <w:r>
        <w:rPr>
          <w:rFonts w:cs="Footlight MT Light" w:ascii="Footlight MT Light" w:hAnsi="Footlight MT Light"/>
          <w:sz w:val="22"/>
        </w:rPr>
        <w:t>) I’m sharing a bunk with a character out of a Barbara Cartland nove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would you do in my pl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don’t know, I... oh, do what you lik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ere are you coming from, Rimmer?  You don’t even like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Don’t 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F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 don’t though, do you?  You don’t even like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hat’s what you think, is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a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will tell you something that will probably stun you rigi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You’re right.  I don’t like you.  I don’t like what you stand for.  But, for some weird reason... I don’t know.  What’s the point?  (lies down on his bunk) Everything always goes wrong for me.  I’m probably the only person in the world to buy a Topic Bar without a single hazelnut in 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t happens, you know, Rimmer.  You meet people, then you move on, man.  When I was ten, I had a friend called Duncan.  Me best mate ever.  He taught me everything.  He was the one who showed me how to put mirrors on me toecaps so I could look up girl’s skirts.  Then his father had to move to Spain because of a job.  It was a bank job he pulled in Perlie.  Never saw him again.  I still think of him, though... every time I look at me shoe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Don’t try and explain it, Lister.  I don’t know why I’m even surprised.  Everyone always leaves me in the end.  Girls, parents... I had a pet lemming once.  I loved that little lemming.  I built him a little wall so he could hurl himself over it.  He didn’t want for anything.  I’ll never forget one Christmas I put my finger in his cage to give him some mince pie.  He bit me!  He sunk his teeth right into my fingers and wouldn’t let go.  In the end I had to smash his brains out against the wall.  That little lemming broke my heart.  The little git completely ruined my helicopter wallpap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 know, maybe there is a way to bring people back from the pa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Oh, how?</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Well, there’s a spare stasis booth, isn’t there?  We could bring one person back if we could persuade them to go into suspended anima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hey’d survive the accid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ah.  And when we got back to now, we could bring them out and bing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Brilliant!  I could save my own life!  I wouldn’t be d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Just think -- I could bring her back!</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 could bring me back!  There’d be two me’s -- a dead me and a living me -- one for the week and one for Sunday be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ey!  There’s only room for one and that’s Krissi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Rimmsi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2 Int. Sleeping quarters. Late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STER is getting ready for the trip back in time.  He has dug out his old gear and packed a rucksack.  CAT enters, looking as garish as ever in a glittering silver tuxedo and silver shirt.  He puts his hand over the eyes on a Marilyn Monroe poster on the wa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T: </w:t>
        <w:tab/>
        <w:t>Aaaoooow!  Don’t look, baby, It’ll drive you crazy!  (</w:t>
      </w:r>
      <w:r>
        <w:rPr>
          <w:rFonts w:cs="Footlight MT Light" w:ascii="Footlight MT Light" w:hAnsi="Footlight MT Light"/>
          <w:i/>
          <w:sz w:val="22"/>
        </w:rPr>
        <w:t>to LISTER</w:t>
      </w:r>
      <w:r>
        <w:rPr>
          <w:rFonts w:cs="Footlight MT Light" w:ascii="Footlight MT Light" w:hAnsi="Footlight MT Light"/>
          <w:sz w:val="22"/>
        </w:rPr>
        <w:t>) Hey, what do you think?  You said “look inconspicuo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tosses him a stained yellow pair of coverall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Put this 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ll stand out a mile like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I wouldn’t use this to buff my shoe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Look, you can’t walk round a mining ship looking like a finalist from “Come Jiv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But then everyone will think I’m just an ordinary pers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at’s the poi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They won’t look at me and say “Who’s that guy?  He’s gorgeo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Put it o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Ugh.  Well, maybe if I widen the lapels a bit, put in a couple of spangles and sequins and shoulder-pa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Put it 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ere’s Alphabet-Hea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Rimmer?  He sneaked off last night.  He’s already back in the past, trying to save his own worthless lif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breathes on the face of his watch and buffs it on his slee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to his watch</w:t>
      </w:r>
      <w:r>
        <w:rPr>
          <w:rFonts w:cs="Footlight MT Light" w:ascii="Footlight MT Light" w:hAnsi="Footlight MT Light"/>
          <w:sz w:val="22"/>
        </w:rPr>
        <w:t>) You reading me, Ho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On the face of LISTER</w:t>
      </w:r>
      <w:r>
        <w:rPr>
          <w:rFonts w:cs="Footlight MT Light" w:ascii="Footlight MT Light" w:hAnsi="Footlight MT Light"/>
          <w:sz w:val="22"/>
        </w:rPr>
        <w:t>’</w:t>
      </w:r>
      <w:r>
        <w:rPr>
          <w:rFonts w:cs="Arial" w:ascii="Arial" w:hAnsi="Arial"/>
          <w:sz w:val="22"/>
        </w:rPr>
        <w:t>s watch, instead of a dial or a digital display, is a monitor screen on which HOLLY</w:t>
      </w:r>
      <w:r>
        <w:rPr>
          <w:rFonts w:cs="Footlight MT Light" w:ascii="Footlight MT Light" w:hAnsi="Footlight MT Light"/>
          <w:sz w:val="22"/>
        </w:rPr>
        <w:t>’</w:t>
      </w:r>
      <w:r>
        <w:rPr>
          <w:rFonts w:cs="Arial" w:ascii="Arial" w:hAnsi="Arial"/>
          <w:sz w:val="22"/>
        </w:rPr>
        <w:t>s face is display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Eugh.  I could see right down your gob.</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Let’s go.</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I don’t like being a watch, dangling about all sideways and upside down.  And give me fair warning before you put your hand in your pocket.  Gave me such a fright last time, that huge liquorice allsort covered in fluf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h, cheers, Ho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pulls the aforementioned dirt-covered foodstuff from his pock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Oh, here we go ag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nd flips it in the air, catching it in his mout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to CAT</w:t>
      </w:r>
      <w:r>
        <w:rPr>
          <w:rFonts w:cs="Footlight MT Light" w:ascii="Footlight MT Light" w:hAnsi="Footlight MT Light"/>
          <w:sz w:val="22"/>
        </w:rPr>
        <w:t>) Put that 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3 Int. Level 16 corrido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Enter LISTER, followed by CAT, who is laughing with happy anticipa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ere it is, man.  Just stick with me, okay?  Ok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step through the leak.</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4 Int. Shower. Pas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STER arrives first.  There is a man in the shower, who looks rather surprised at being interrupt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improvising</w:t>
      </w:r>
      <w:r>
        <w:rPr>
          <w:rFonts w:cs="Footlight MT Light" w:ascii="Footlight MT Light" w:hAnsi="Footlight MT Light"/>
          <w:sz w:val="22"/>
        </w:rPr>
        <w:t>) Excuse me, did you order a kiss-o-gra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 man shakes his head in mute astonishment, and LISTER slips away.  A few second later the man</w:t>
      </w:r>
      <w:r>
        <w:rPr>
          <w:rFonts w:cs="Footlight MT Light" w:ascii="Footlight MT Light" w:hAnsi="Footlight MT Light"/>
          <w:sz w:val="22"/>
        </w:rPr>
        <w:t>’</w:t>
      </w:r>
      <w:r>
        <w:rPr>
          <w:rFonts w:cs="Arial" w:ascii="Arial" w:hAnsi="Arial"/>
          <w:sz w:val="22"/>
        </w:rPr>
        <w:t>s shower is yet again interrupted, this time by a prime example of Felis Sapien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Excuse me, did you see a short human with pigtails coming through   here?</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Voice-Over, distant</w:t>
      </w:r>
      <w:r>
        <w:rPr>
          <w:rFonts w:cs="Footlight MT Light" w:ascii="Footlight MT Light" w:hAnsi="Footlight MT Light"/>
          <w:sz w:val="22"/>
        </w:rPr>
        <w:t>) Yo, C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grateful, turns to go.  As he does so, he glances downwards.  He looks back up at the hapless shower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Never mind.  It’s the personality that coun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5 Int. Docking port corrido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Two ladies with heavy suitcases have just been targeted by Olaf PETERSEN, LISTER</w:t>
      </w:r>
      <w:r>
        <w:rPr>
          <w:rFonts w:cs="Footlight MT Light" w:ascii="Footlight MT Light" w:hAnsi="Footlight MT Light"/>
          <w:sz w:val="22"/>
        </w:rPr>
        <w:t>’</w:t>
      </w:r>
      <w:r>
        <w:rPr>
          <w:rFonts w:cs="Arial" w:ascii="Arial" w:hAnsi="Arial"/>
          <w:sz w:val="22"/>
        </w:rPr>
        <w:t>s long-time drinking buddy and Arnie Shwarzenegger look-alike.  He approaches them from behi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PETERSEN: </w:t>
        <w:tab/>
        <w:t>Felicitations, beautiful ladies.  Back from planet-leave?  Let me take those heavy cases.  My name is Olaf Petersen.  I am very good in b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s Olaf picks up the suitcases, LISTER and CAT emerge from a nearby lif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PETERSEN: </w:t>
        <w:tab/>
        <w:t>It is always an honour to carry the personal luggages of such   beautiful ladi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Just then LISTER spots PETERSEN -- whom he hasn</w:t>
      </w:r>
      <w:r>
        <w:rPr>
          <w:rFonts w:cs="Footlight MT Light" w:ascii="Footlight MT Light" w:hAnsi="Footlight MT Light"/>
          <w:sz w:val="22"/>
        </w:rPr>
        <w:t>’</w:t>
      </w:r>
      <w:r>
        <w:rPr>
          <w:rFonts w:cs="Arial" w:ascii="Arial" w:hAnsi="Arial"/>
          <w:sz w:val="22"/>
        </w:rPr>
        <w:t>t seen for two years -- and rushes to greet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Peters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PETERSEN: </w:t>
        <w:tab/>
        <w:t>Oh, hi.</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Petersen, how are you, mate?  I don’t believe it, it’s you!  I’ve missed you, you know.  Give us a kiss, you smelly-arsed smegg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kisses PETERS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PETERSEN: </w:t>
        <w:tab/>
        <w:t>(</w:t>
      </w:r>
      <w:r>
        <w:rPr>
          <w:rFonts w:cs="Footlight MT Light" w:ascii="Footlight MT Light" w:hAnsi="Footlight MT Light"/>
          <w:i/>
          <w:sz w:val="22"/>
        </w:rPr>
        <w:t>horrified</w:t>
      </w:r>
      <w:r>
        <w:rPr>
          <w:rFonts w:cs="Footlight MT Light" w:ascii="Footlight MT Light" w:hAnsi="Footlight MT Light"/>
          <w:sz w:val="22"/>
        </w:rPr>
        <w:t>) He’s just a friend!</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ecstatic</w:t>
      </w:r>
      <w:r>
        <w:rPr>
          <w:rFonts w:cs="Footlight MT Light" w:ascii="Footlight MT Light" w:hAnsi="Footlight MT Light"/>
          <w:sz w:val="22"/>
        </w:rPr>
        <w:t>) I don’t believe it -- it’s really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PETERSEN: </w:t>
        <w:tab/>
        <w:t>He hasn’t seen me since breakfa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ll see you later!</w:t>
      </w:r>
    </w:p>
    <w:p>
      <w:pPr>
        <w:pStyle w:val="Normal"/>
        <w:tabs>
          <w:tab w:val="clear" w:pos="720"/>
          <w:tab w:val="left" w:pos="1701" w:leader="none"/>
        </w:tabs>
        <w:jc w:val="both"/>
        <w:rPr/>
      </w:pPr>
      <w:r>
        <w:rPr>
          <w:rFonts w:cs="Footlight MT Light" w:ascii="Footlight MT Light" w:hAnsi="Footlight MT Light"/>
          <w:sz w:val="22"/>
        </w:rPr>
        <w:t xml:space="preserve">PETERSEN: </w:t>
        <w:tab/>
        <w:t>(</w:t>
      </w:r>
      <w:r>
        <w:rPr>
          <w:rFonts w:cs="Footlight MT Light" w:ascii="Footlight MT Light" w:hAnsi="Footlight MT Light"/>
          <w:i/>
          <w:sz w:val="22"/>
        </w:rPr>
        <w:t>trying to salvage some cool</w:t>
      </w:r>
      <w:r>
        <w:rPr>
          <w:rFonts w:cs="Footlight MT Light" w:ascii="Footlight MT Light" w:hAnsi="Footlight MT Light"/>
          <w:sz w:val="22"/>
        </w:rPr>
        <w:t>) Su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 I promise.  I’ll come to your room and see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PETERSEN: </w:t>
        <w:tab/>
        <w:t>Lister, you DIE for th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and CAT head off down the corrid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That was Petersen, an old mate o’ mine.  We were like that.  I never thought... I mean, just think, I’m gonna be able to see everybody ag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crosses his arms, sticking one hand in an armp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Oy, give us a break, Dave.  It’s like a tropical rain forest in t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orry, Ho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Just then two pretty girls pass by.  CAT</w:t>
      </w:r>
      <w:r>
        <w:rPr>
          <w:rFonts w:cs="Footlight MT Light" w:ascii="Footlight MT Light" w:hAnsi="Footlight MT Light"/>
          <w:sz w:val="22"/>
        </w:rPr>
        <w:t>’</w:t>
      </w:r>
      <w:r>
        <w:rPr>
          <w:rFonts w:cs="Arial" w:ascii="Arial" w:hAnsi="Arial"/>
          <w:sz w:val="22"/>
        </w:rPr>
        <w:t>s reaction is predicta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Waaaooow!  I’ve never been this close to women before!  It makes me wanna do something.  I don’t know what it is, but I want to do a lot of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pass a vending machine.  Two men are standing there, talking about a recent meeting they have had with CAPTAIN HOL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PAST RIMMER: </w:t>
        <w:tab/>
        <w:t>I didn’t know it was his wife.  I thought it was a publicity shot for “Planet Of The Ap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PAST LISTER: </w:t>
        <w:tab/>
        <w:t>Two teas.</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t>
      </w:r>
      <w:r>
        <w:rPr>
          <w:rFonts w:cs="Footlight MT Light" w:ascii="Footlight MT Light" w:hAnsi="Footlight MT Light"/>
          <w:i/>
          <w:sz w:val="22"/>
        </w:rPr>
        <w:t>covering his hologram mark with one hand as he squeezes past</w:t>
      </w:r>
      <w:r>
        <w:rPr>
          <w:rFonts w:cs="Footlight MT Light" w:ascii="Footlight MT Light" w:hAnsi="Footlight MT Light"/>
          <w:sz w:val="22"/>
        </w:rPr>
        <w:t>) Excuse m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PAST LISTER: </w:t>
        <w:tab/>
        <w:t>(</w:t>
      </w:r>
      <w:r>
        <w:rPr>
          <w:rFonts w:cs="Footlight MT Light" w:ascii="Footlight MT Light" w:hAnsi="Footlight MT Light"/>
          <w:i/>
          <w:sz w:val="22"/>
        </w:rPr>
        <w:t>to PAST RIMMER</w:t>
      </w:r>
      <w:r>
        <w:rPr>
          <w:rFonts w:cs="Footlight MT Light" w:ascii="Footlight MT Light" w:hAnsi="Footlight MT Light"/>
          <w:sz w:val="22"/>
        </w:rPr>
        <w:t>) Listen, man, I’m sorry about those mushrooms, you know.  I mean, I didn’t know... I’m not totally reckless and irresponsible, for God’s sake.  I mean, when it comes down to it, I’m a pretty straight and honest geez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6 Int. Sleeping quarters. Pas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RIMMER enters the bunk-room and hides under the table -- by sinking through it.  A few seconds later, LISTER and RIMMER, the past versions, enter the roo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PAST RIMMER: </w:t>
        <w:tab/>
        <w:t>Why didn’t you tell the Captain th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PAST LISTER: </w:t>
        <w:tab/>
        <w:t>What?  And get someone into trou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PAST RIMMER: </w:t>
        <w:tab/>
        <w:t>Oh no?  Eight weeks painting the smegging shi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PAST LISTER: </w:t>
        <w:tab/>
        <w:t>I’m sorr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PAST RIMMER: </w:t>
        <w:tab/>
        <w:t>Get the space-sui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past LISTER leaves.  RIMMER decides to make his mo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 don’t want you to panic, Arnold.  I want you to stay absolutely calm.  I’m coming out in a moment, and I want you to keep your cool.  Are you ready?  Here I co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rises his head above the table.  His past self jump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RIMMER:</w:t>
        <w:tab/>
        <w:t xml:space="preserve"> I found a stasis leak on floor sixteen.  I’m dead now, and you’re not, but if I save you, you won’t die, so I won’t die, and you won’t be dead either, and neither will 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RIMMER from the past peers suspiciously at his coffee, wondering if LISTER has doped him ag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PAST RIMMER: </w:t>
        <w:tab/>
        <w:t>I may as well tell you right away, I know what you a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 d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PAST RIMMER: </w:t>
        <w:tab/>
        <w:t>You’re a mushroom, aren’t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PAST RIMMER: </w:t>
        <w:tab/>
        <w:t>A hallucination.  Go awa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No, look.  I’m you from the future.  I’ve come to warn you, in three million years you’ll be d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PAST RIMMER: </w:t>
        <w:tab/>
        <w:t>Will I real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es.  unless you do something about it 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PAST RIMMER: </w:t>
        <w:tab/>
        <w:t>Well, what do you suggest, give up white bread?  More roughag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re not listening!  You’ve got to go into stas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PAST RIMMER: </w:t>
        <w:tab/>
        <w:t>Go aw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ll be back so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sinks through the table, off to contemplate further ways to persuade his past self of his dange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PAST RIMMER: </w:t>
        <w:tab/>
        <w:t>Stay calm.  It’s gone now.</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He crosses to the sink and peers into the mirror, checking his eyes and tongue for signs of illness.  The captain enters, dressed as a chicken.  RIMMER stares at him incredulously, unsure of what he is see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PTAIN: </w:t>
        <w:tab/>
        <w:t>Rimm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PAST RIMMER: </w:t>
        <w:tab/>
        <w:t>Now you’ve turned into a chicke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PTAIN: </w:t>
        <w:tab/>
        <w:t>Listen, I just want to apologise.  We both got a little carried away... I’ve been under a lot of pressu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deciding to play this one fast and loose, turns around and addresses what he thinks is a rampant mushroom-bogi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PAST RIMMER: </w:t>
        <w:tab/>
        <w:t>Go aw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PTAIN: </w:t>
        <w:tab/>
        <w:t>Obviously, I shouldn’t have given you PD, I just got a little ril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PAST RIMMER: </w:t>
        <w:tab/>
        <w:t>Did you indeed?  How sad for you, Captain Paxo!</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PTAIN: </w:t>
        <w:tab/>
        <w:t>What?  Oh, oh this.  (indicating chicken-suit) No, I’ve... this is for the party tonigh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PAST RIMMER: </w:t>
        <w:tab/>
        <w:t>Half man, half chicken... You don’t scare me, because I know what you are.  (</w:t>
      </w:r>
      <w:r>
        <w:rPr>
          <w:rFonts w:cs="Footlight MT Light" w:ascii="Footlight MT Light" w:hAnsi="Footlight MT Light"/>
          <w:i/>
          <w:sz w:val="22"/>
        </w:rPr>
        <w:t>makes chicken noises</w:t>
      </w:r>
      <w:r>
        <w:rPr>
          <w:rFonts w:cs="Footlight MT Light" w:ascii="Footlight MT Light" w:hAnsi="Footlight MT Light"/>
          <w:sz w:val="22"/>
        </w:rPr>
        <w:t>) Buck buck buck bu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gives the CAPTAIN an eye-watering kick in the nuts.  The CAPTAIN doubles over with a groan of p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PAST RIMMER: </w:t>
        <w:tab/>
        <w:t xml:space="preserve">Now kindly cluck off before I extract your giblets and shove a large seasoned onion between the lips you never kissed with. </w:t>
      </w:r>
    </w:p>
    <w:p>
      <w:pPr>
        <w:pStyle w:val="Normal"/>
        <w:tabs>
          <w:tab w:val="clear" w:pos="720"/>
          <w:tab w:val="left" w:pos="1701" w:leader="none"/>
        </w:tabs>
        <w:ind w:left="2160" w:hanging="2160"/>
        <w:jc w:val="both"/>
        <w:rPr/>
      </w:pPr>
      <w:r>
        <w:rPr>
          <w:rFonts w:cs="Footlight MT Light" w:ascii="Footlight MT Light" w:hAnsi="Footlight MT Light"/>
          <w:sz w:val="22"/>
        </w:rPr>
        <w:t xml:space="preserve">CAPTAIN: </w:t>
        <w:tab/>
        <w:t>(</w:t>
      </w:r>
      <w:r>
        <w:rPr>
          <w:rFonts w:cs="Footlight MT Light" w:ascii="Footlight MT Light" w:hAnsi="Footlight MT Light"/>
          <w:i/>
          <w:sz w:val="22"/>
        </w:rPr>
        <w:t>apoplectic</w:t>
      </w:r>
      <w:r>
        <w:rPr>
          <w:rFonts w:cs="Footlight MT Light" w:ascii="Footlight MT Light" w:hAnsi="Footlight MT Light"/>
          <w:sz w:val="22"/>
        </w:rPr>
        <w:t>) Forget everything I’ve just said!  You have got eight months P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PAST RIMMER: </w:t>
        <w:tab/>
        <w:t>Well, we have a bit of a problem here, don’t we?  ‘Cos I don’t take orders from poultr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PTAIN: </w:t>
        <w:tab/>
        <w:t>No, Rimmer -- make that eight yea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PAST RIMMER: </w:t>
        <w:tab/>
        <w:t>Fine.  I’ll make a note of that, shall 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He picks up a brush and a bucket full of paint, and writes on the chest of the CAPTAIN</w:t>
      </w:r>
      <w:r>
        <w:rPr>
          <w:rFonts w:cs="Footlight MT Light" w:ascii="Footlight MT Light" w:hAnsi="Footlight MT Light"/>
          <w:sz w:val="22"/>
        </w:rPr>
        <w:t>’</w:t>
      </w:r>
      <w:r>
        <w:rPr>
          <w:rFonts w:cs="Arial" w:ascii="Arial" w:hAnsi="Arial"/>
          <w:sz w:val="22"/>
        </w:rPr>
        <w:t>s chickensuit, saying the words out loud as he does s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PAST RIMMER: </w:t>
        <w:tab/>
        <w:t>Eight ... years.  There we g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He then dashes the green paint in the captain</w:t>
      </w:r>
      <w:r>
        <w:rPr>
          <w:rFonts w:cs="Footlight MT Light" w:ascii="Footlight MT Light" w:hAnsi="Footlight MT Light"/>
          <w:sz w:val="22"/>
        </w:rPr>
        <w:t>’</w:t>
      </w:r>
      <w:r>
        <w:rPr>
          <w:rFonts w:cs="Arial" w:ascii="Arial" w:hAnsi="Arial"/>
          <w:sz w:val="22"/>
        </w:rPr>
        <w:t>s fac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17 Int. KOCHANSKI</w:t>
      </w:r>
      <w:r>
        <w:rPr>
          <w:rFonts w:cs="Footlight MT Light" w:ascii="Footlight MT Light" w:hAnsi="Footlight MT Light"/>
          <w:sz w:val="22"/>
        </w:rPr>
        <w:t>’</w:t>
      </w:r>
      <w:r>
        <w:rPr>
          <w:rFonts w:cs="Arial" w:ascii="Arial" w:hAnsi="Arial"/>
          <w:sz w:val="22"/>
        </w:rPr>
        <w:t>S quarter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Her room-mate opens the door, to find LISTER and CAT outsid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i.  Is Kristine 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OOMMATE: </w:t>
        <w:tab/>
        <w:t>No, she’s still on planet-lea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meg.  Did she say where she was stay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OOMMATE: </w:t>
        <w:tab/>
        <w:t>She said something about The Ganymede Holiday In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he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He dashes off.  CAT grins at Krissie</w:t>
      </w:r>
      <w:r>
        <w:rPr>
          <w:rFonts w:cs="Footlight MT Light" w:ascii="Footlight MT Light" w:hAnsi="Footlight MT Light"/>
          <w:sz w:val="22"/>
        </w:rPr>
        <w:t>’</w:t>
      </w:r>
      <w:r>
        <w:rPr>
          <w:rFonts w:cs="Arial" w:ascii="Arial" w:hAnsi="Arial"/>
          <w:sz w:val="22"/>
        </w:rPr>
        <w:t>s room-mate, trying to think of a decent chat-up line -- this, after all, is the first woman he has ever come face to face with.  LISTER interrupts his ruminations, first with a come-hither gesture then, when that doesn</w:t>
      </w:r>
      <w:r>
        <w:rPr>
          <w:rFonts w:cs="Footlight MT Light" w:ascii="Footlight MT Light" w:hAnsi="Footlight MT Light"/>
          <w:sz w:val="22"/>
        </w:rPr>
        <w:t>’</w:t>
      </w:r>
      <w:r>
        <w:rPr>
          <w:rFonts w:cs="Arial" w:ascii="Arial" w:hAnsi="Arial"/>
          <w:sz w:val="22"/>
        </w:rPr>
        <w:t>t work, by yanking CAT out of the doorway after him.</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8 Int. Foyer of Ganymede Holiday In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Plush, sumptuous and elegant.  Apart from the robot at the reception desk, it would appear to be an exact reproduction of the Manchester Holiday Inn, circa 1988.  LISTER and CAT approach the main desk.  As LISTER makes enquiries, CAT wanders off, staring at the sights in this strange building.  A suitcase on wheels approaches him from behi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UITCASE: </w:t>
        <w:tab/>
        <w:t>Excuse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looks around, bewilder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UITCASE: </w:t>
        <w:tab/>
        <w:t>No, no.  Down 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looks dow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UITCASE: </w:t>
        <w:tab/>
        <w:t>Have you seen a man who’s lost his luggage, about 5 foot 10, mousy ha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No, I hav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UITCASE: </w:t>
        <w:tab/>
        <w:t>Oh, no.  I bet they’ve sent him to the wrong bloody airport ag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CAT stares as the suitcase rolls away.  So distracted is he, he bumps into a lady wearing a fox fur.  CAT, seeing the fur, reacts instantly</w:t>
      </w:r>
      <w:r>
        <w:rPr>
          <w:rFonts w:cs="Footlight MT Light" w:ascii="Footlight MT Light" w:hAnsi="Footlight MT Light"/>
          <w:sz w:val="22"/>
        </w:rPr>
        <w:t>!</w:t>
      </w:r>
      <w:r>
        <w:rPr>
          <w:rFonts w:cs="Arial" w:ascii="Arial" w:hAnsi="Arial"/>
          <w:sz w:val="22"/>
        </w:rPr>
        <w:t xml:space="preserve">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Aaargh!  Dog!  And he’s trying to strangle that wom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CAT grabs the a spray-bottle of mineral water from a passing robot waiter, and starts attacking the fox fur.  The flabbergasted woman, believing herself to be under attack by a (</w:t>
      </w:r>
      <w:r>
        <w:rPr>
          <w:rFonts w:cs="Arial" w:ascii="Arial" w:hAnsi="Arial"/>
          <w:i/>
          <w:sz w:val="22"/>
        </w:rPr>
        <w:t>tastefully dressed</w:t>
      </w:r>
      <w:r>
        <w:rPr>
          <w:rFonts w:cs="Arial" w:ascii="Arial" w:hAnsi="Arial"/>
          <w:sz w:val="22"/>
        </w:rPr>
        <w:t>) madman, flees.  CAT shakes the piece of fur by the throat, then jumps up and down on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Don’t worry, madam -- his strangling days are ov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Just then LISTER arrives, holding a piece of paper with KOCHANSKI</w:t>
      </w:r>
      <w:r>
        <w:rPr>
          <w:rFonts w:cs="Footlight MT Light" w:ascii="Footlight MT Light" w:hAnsi="Footlight MT Light"/>
          <w:sz w:val="22"/>
        </w:rPr>
        <w:t>’</w:t>
      </w:r>
      <w:r>
        <w:rPr>
          <w:rFonts w:cs="Arial" w:ascii="Arial" w:hAnsi="Arial"/>
          <w:sz w:val="22"/>
        </w:rPr>
        <w:t>s room number on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at, I’ve got it.  C’mon.  Room 008.  This w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19 Int. Outside KOCHANSKI</w:t>
      </w:r>
      <w:r>
        <w:rPr>
          <w:rFonts w:cs="Footlight MT Light" w:ascii="Footlight MT Light" w:hAnsi="Footlight MT Light"/>
          <w:sz w:val="22"/>
        </w:rPr>
        <w:t>’</w:t>
      </w:r>
      <w:r>
        <w:rPr>
          <w:rFonts w:cs="Arial" w:ascii="Arial" w:hAnsi="Arial"/>
          <w:sz w:val="22"/>
        </w:rPr>
        <w:t>S hotel room.</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 xml:space="preserve">LISTER stops, stunned, staring at the flowers, the </w:t>
      </w:r>
      <w:r>
        <w:rPr>
          <w:rFonts w:cs="Footlight MT Light" w:ascii="Footlight MT Light" w:hAnsi="Footlight MT Light"/>
          <w:sz w:val="22"/>
        </w:rPr>
        <w:t>“</w:t>
      </w:r>
      <w:r>
        <w:rPr>
          <w:rFonts w:cs="Arial" w:ascii="Arial" w:hAnsi="Arial"/>
          <w:sz w:val="22"/>
        </w:rPr>
        <w:t>Do Not Disturb</w:t>
      </w:r>
      <w:r>
        <w:rPr>
          <w:rFonts w:cs="Footlight MT Light" w:ascii="Footlight MT Light" w:hAnsi="Footlight MT Light"/>
          <w:sz w:val="22"/>
        </w:rPr>
        <w:t>”</w:t>
      </w:r>
      <w:r>
        <w:rPr>
          <w:rFonts w:cs="Arial" w:ascii="Arial" w:hAnsi="Arial"/>
          <w:sz w:val="22"/>
        </w:rPr>
        <w:t xml:space="preserve"> sign, the plaque on the door -- </w:t>
      </w:r>
      <w:r>
        <w:rPr>
          <w:rFonts w:cs="Footlight MT Light" w:ascii="Footlight MT Light" w:hAnsi="Footlight MT Light"/>
          <w:sz w:val="22"/>
        </w:rPr>
        <w:t>“</w:t>
      </w:r>
      <w:r>
        <w:rPr>
          <w:rFonts w:cs="Arial" w:ascii="Arial" w:hAnsi="Arial"/>
          <w:sz w:val="22"/>
        </w:rPr>
        <w:t>Honeymoon Suite,</w:t>
      </w:r>
      <w:r>
        <w:rPr>
          <w:rFonts w:cs="Footlight MT Light" w:ascii="Footlight MT Light" w:hAnsi="Footlight MT Light"/>
          <w:sz w:val="22"/>
        </w:rPr>
        <w:t>”</w:t>
      </w:r>
      <w:r>
        <w:rPr>
          <w:rFonts w:cs="Arial" w:ascii="Arial" w:hAnsi="Arial"/>
          <w:sz w:val="22"/>
        </w:rPr>
        <w:t xml:space="preserve"> the two pairs of shoes outside the door.  The evidence is incontrivertible.  A sad tune starts playing in the backgrou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he’s already marri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turns away, sickened and stunned.  Then, a thought occurs to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about the photograp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pulls it out and examines it ag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LISTER: </w:t>
        <w:tab/>
        <w:t>I’m not the groom.  (</w:t>
      </w:r>
      <w:r>
        <w:rPr>
          <w:rFonts w:cs="Footlight MT Light" w:ascii="Footlight MT Light" w:hAnsi="Footlight MT Light"/>
          <w:i/>
          <w:sz w:val="22"/>
        </w:rPr>
        <w:t>pointing to another figure in the picture</w:t>
      </w:r>
      <w:r>
        <w:rPr>
          <w:rFonts w:cs="Footlight MT Light" w:ascii="Footlight MT Light" w:hAnsi="Footlight MT Light"/>
          <w:sz w:val="22"/>
        </w:rPr>
        <w:t>) He is the groo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Hey -- she’s not as stupid as we though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Why do women always leave me for total smegheads?  Why do they dump me for men who wear turtleneck sweaters and smoke a pipe?  I mean, natural yoghurt eaters!  Reliable, sensible, dependable, and lots of other words that end in “-ible.” He’s obsessed with house-prices, and spends half his life in antique fairs looking for bargains and drinking wine.  It’s never beer, is it, it’s always wine!  “What do you want on your cornflakes, darling?” “Oh, I’ll have some wine, please!” Sme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leans against a wall, bitter and angry.  CAT taps him on one should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You can tell all that, just from a photograph?</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Oy, not your pockets!  Dear oh dear, It’s horrible down there.  There’s a big hole.  It’s an unbelievable view.  Reminds me of that film -- “Attack Of The Killer Gooseberri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ome on, Hol.  I’m broken up, ma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I was in love once -- a Sinclair ZX-81.  People said, “No, Holly, she’s not for you.” She was cheap, she was stupid and she wouldn’t load -- well, not for me, anyw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are you trying to say, Hol?</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What I’m saying, Dave, is that it’s better to have loved and to have lost than to listen to an album by Olivia Newton-Joh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y’s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Anything’s better than listening to an album by Olivia Newton-  Joh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Just then, the door to the Honeymoon Suite opens and KOCHANSKI steps o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OCHANSKI: </w:t>
        <w:tab/>
        <w:t>Oh, hi.  It’s you.</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depressed</w:t>
      </w:r>
      <w:r>
        <w:rPr>
          <w:rFonts w:cs="Footlight MT Light" w:ascii="Footlight MT Light" w:hAnsi="Footlight MT Light"/>
          <w:sz w:val="22"/>
        </w:rPr>
        <w:t>) Oh.  H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OCHANSKI: </w:t>
        <w:tab/>
        <w:t>Come in.</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panicky</w:t>
      </w:r>
      <w:r>
        <w:rPr>
          <w:rFonts w:cs="Footlight MT Light" w:ascii="Footlight MT Light" w:hAnsi="Footlight MT Light"/>
          <w:sz w:val="22"/>
        </w:rPr>
        <w:t>) No, no, we were just passin’.</w:t>
      </w:r>
    </w:p>
    <w:p>
      <w:pPr>
        <w:pStyle w:val="Normal"/>
        <w:tabs>
          <w:tab w:val="clear" w:pos="720"/>
          <w:tab w:val="left" w:pos="1701" w:leader="none"/>
        </w:tabs>
        <w:jc w:val="both"/>
        <w:rPr/>
      </w:pPr>
      <w:r>
        <w:rPr>
          <w:rFonts w:cs="Footlight MT Light" w:ascii="Footlight MT Light" w:hAnsi="Footlight MT Light"/>
          <w:sz w:val="22"/>
        </w:rPr>
        <w:t xml:space="preserve">KOCHANSKI: </w:t>
        <w:tab/>
        <w:t>(</w:t>
      </w:r>
      <w:r>
        <w:rPr>
          <w:rFonts w:cs="Footlight MT Light" w:ascii="Footlight MT Light" w:hAnsi="Footlight MT Light"/>
          <w:i/>
          <w:sz w:val="22"/>
        </w:rPr>
        <w:t>amused</w:t>
      </w:r>
      <w:r>
        <w:rPr>
          <w:rFonts w:cs="Footlight MT Light" w:ascii="Footlight MT Light" w:hAnsi="Footlight MT Light"/>
          <w:sz w:val="22"/>
        </w:rPr>
        <w:t>) Come 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 no, really, it’s ok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decides to go in anyw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at!  Come on, We’ve got to g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20 Int. Honeymoon suit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y enter the sumptuous suite.  CAT is awed by all this luxur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Aoooooww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OCHANSKI: </w:t>
        <w:tab/>
        <w:t>I just got married.  (showing off her wedding r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h, gre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OCHANSKI: </w:t>
        <w:tab/>
        <w:t>He’s in the show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OCHANSKI: </w:t>
        <w:tab/>
        <w:t>I think you’ll really like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h, I bet.</w:t>
      </w:r>
    </w:p>
    <w:p>
      <w:pPr>
        <w:pStyle w:val="Normal"/>
        <w:tabs>
          <w:tab w:val="clear" w:pos="720"/>
          <w:tab w:val="left" w:pos="1701" w:leader="none"/>
        </w:tabs>
        <w:jc w:val="both"/>
        <w:rPr/>
      </w:pPr>
      <w:r>
        <w:rPr>
          <w:rFonts w:cs="Footlight MT Light" w:ascii="Footlight MT Light" w:hAnsi="Footlight MT Light"/>
          <w:sz w:val="22"/>
        </w:rPr>
        <w:t xml:space="preserve">KOCHANSKI: </w:t>
        <w:tab/>
        <w:t>(</w:t>
      </w:r>
      <w:r>
        <w:rPr>
          <w:rFonts w:cs="Footlight MT Light" w:ascii="Footlight MT Light" w:hAnsi="Footlight MT Light"/>
          <w:i/>
          <w:sz w:val="22"/>
        </w:rPr>
        <w:t>pouring cocktails</w:t>
      </w:r>
      <w:r>
        <w:rPr>
          <w:rFonts w:cs="Footlight MT Light" w:ascii="Footlight MT Light" w:hAnsi="Footlight MT Light"/>
          <w:sz w:val="22"/>
        </w:rPr>
        <w:t>) Do you want a screwdriv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d rather have a hamm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Just then, the door to the shower opens and out steps... LISTER.  Older,</w:t>
      </w:r>
    </w:p>
    <w:p>
      <w:pPr>
        <w:pStyle w:val="Normal"/>
        <w:tabs>
          <w:tab w:val="clear" w:pos="720"/>
          <w:tab w:val="left" w:pos="1701" w:leader="none"/>
        </w:tabs>
        <w:jc w:val="both"/>
        <w:rPr>
          <w:rFonts w:ascii="Arial" w:hAnsi="Arial" w:cs="Arial"/>
          <w:sz w:val="22"/>
        </w:rPr>
      </w:pPr>
      <w:r>
        <w:rPr>
          <w:rFonts w:cs="Arial" w:ascii="Arial" w:hAnsi="Arial"/>
          <w:sz w:val="22"/>
        </w:rPr>
        <w:t>bearded as in the photo, wearing a bathrobe, he greets his younger self</w:t>
      </w:r>
    </w:p>
    <w:p>
      <w:pPr>
        <w:pStyle w:val="Normal"/>
        <w:tabs>
          <w:tab w:val="clear" w:pos="720"/>
          <w:tab w:val="left" w:pos="1701" w:leader="none"/>
        </w:tabs>
        <w:jc w:val="both"/>
        <w:rPr>
          <w:rFonts w:ascii="Arial" w:hAnsi="Arial" w:cs="Arial"/>
          <w:sz w:val="22"/>
        </w:rPr>
      </w:pPr>
      <w:r>
        <w:rPr>
          <w:rFonts w:cs="Arial" w:ascii="Arial" w:hAnsi="Arial"/>
          <w:sz w:val="22"/>
        </w:rPr>
        <w:t>with a gr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FUTURE LISTER: </w:t>
        <w:tab/>
        <w:t>So how ya doin’, ki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meg.</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T: </w:t>
        <w:tab/>
        <w:t>(</w:t>
      </w:r>
      <w:r>
        <w:rPr>
          <w:rFonts w:cs="Footlight MT Light" w:ascii="Footlight MT Light" w:hAnsi="Footlight MT Light"/>
          <w:i/>
          <w:sz w:val="22"/>
        </w:rPr>
        <w:t>popping up behind FUTURE LISTER and KOCHANSKI</w:t>
      </w:r>
      <w:r>
        <w:rPr>
          <w:rFonts w:cs="Footlight MT Light" w:ascii="Footlight MT Light" w:hAnsi="Footlight MT Light"/>
          <w:sz w:val="22"/>
        </w:rPr>
        <w:t>) What is this, a meeting of the ugly conven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ere did you come from?</w:t>
      </w:r>
    </w:p>
    <w:p>
      <w:pPr>
        <w:pStyle w:val="Normal"/>
        <w:tabs>
          <w:tab w:val="clear" w:pos="720"/>
          <w:tab w:val="left" w:pos="1701" w:leader="none"/>
        </w:tabs>
        <w:jc w:val="both"/>
        <w:rPr/>
      </w:pPr>
      <w:r>
        <w:rPr>
          <w:rFonts w:cs="Footlight MT Light" w:ascii="Footlight MT Light" w:hAnsi="Footlight MT Light"/>
          <w:sz w:val="22"/>
        </w:rPr>
        <w:t xml:space="preserve">FUTURE LISTER: </w:t>
        <w:tab/>
        <w:t>The bathroom.  (</w:t>
      </w:r>
      <w:r>
        <w:rPr>
          <w:rFonts w:cs="Footlight MT Light" w:ascii="Footlight MT Light" w:hAnsi="Footlight MT Light"/>
          <w:i/>
          <w:sz w:val="22"/>
        </w:rPr>
        <w:t>he laughs</w:t>
      </w:r>
      <w:r>
        <w:rPr>
          <w:rFonts w:cs="Footlight MT Light" w:ascii="Footlight MT Light" w:hAnsi="Footlight MT Light"/>
          <w:sz w:val="22"/>
        </w:rPr>
        <w:t>) Well, you don’t look very pleased to see m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Well, quite frankly, I’m not.  I mean, I came here today ‘cos I thought I was going to get marri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OCHANSKI: </w:t>
        <w:tab/>
        <w:t>And you di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 he di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OCHANSKI: </w:t>
        <w:tab/>
        <w:t>But he’s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 I’m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OCHANSKI: </w:t>
        <w:tab/>
        <w:t>Well, who’s he th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e’s him...</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T: </w:t>
        <w:tab/>
        <w:t>(</w:t>
      </w:r>
      <w:r>
        <w:rPr>
          <w:rFonts w:cs="Footlight MT Light" w:ascii="Footlight MT Light" w:hAnsi="Footlight MT Light"/>
          <w:i/>
          <w:sz w:val="22"/>
        </w:rPr>
        <w:t>gesturing with a purloined leg of chicken</w:t>
      </w:r>
      <w:r>
        <w:rPr>
          <w:rFonts w:cs="Footlight MT Light" w:ascii="Footlight MT Light" w:hAnsi="Footlight MT Light"/>
          <w:sz w:val="22"/>
        </w:rPr>
        <w:t>) He’s you and you’re him, and you’re him and he’s him -- am I still me?  Who’s eatin’ this chicken?  What the hell is going o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FUTURE LISTER: </w:t>
        <w:tab/>
        <w:t>Look look look, listen:  In five years time, you find another way to come back in ti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o it does work o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OCHANSKI: </w:t>
        <w:tab/>
        <w:t>Eventual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o how about a frenchie from me future brid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FUTURE LISTER: </w:t>
        <w:tab/>
        <w:t>No way.  On your space-bik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grabs LISTER and CAT and herds them towards the door.  LISTER stops him at the door and leans on the door jamb.</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o, listen.  What do I do 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FUTURE LISTER: </w:t>
        <w:tab/>
        <w:t>Go back to where you came from and wait for five yea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ave I always been such a smeg-head?  Or did I chang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FUTURE LISTER: </w:t>
        <w:tab/>
        <w:t>You’ve always been like that.  Ou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So, listen, man.  You’ve lived my life for the last five years.  So, what’s the single most important piece of advice that you can give m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FUTURE LISTER: </w:t>
        <w:tab/>
        <w:t>(</w:t>
      </w:r>
      <w:r>
        <w:rPr>
          <w:rFonts w:cs="Footlight MT Light" w:ascii="Footlight MT Light" w:hAnsi="Footlight MT Light"/>
          <w:i/>
          <w:sz w:val="22"/>
        </w:rPr>
        <w:t>thinks hard</w:t>
      </w:r>
      <w:r>
        <w:rPr>
          <w:rFonts w:cs="Footlight MT Light" w:ascii="Footlight MT Light" w:hAnsi="Footlight MT Light"/>
          <w:sz w:val="22"/>
        </w:rPr>
        <w:t>) Erm.  Oh, yeah.  Three years from now, you’ll go through a cosmic storm and end up in a parallel universe.  You’ll materialise on an exact replica of Earth in the year 1989.  You’ll want to go to the theatre.  Whatever you do, don’t go and see “Run For Your Wif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half shoves LISTER and CAT out the door, then leans on it and grins at his brid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meg head.</w:t>
      </w:r>
    </w:p>
    <w:p>
      <w:pPr>
        <w:pStyle w:val="Normal"/>
        <w:tabs>
          <w:tab w:val="clear" w:pos="720"/>
          <w:tab w:val="left" w:pos="1701" w:leader="none"/>
        </w:tabs>
        <w:jc w:val="both"/>
        <w:rPr/>
      </w:pPr>
      <w:r>
        <w:rPr>
          <w:rFonts w:cs="Footlight MT Light" w:ascii="Footlight MT Light" w:hAnsi="Footlight MT Light"/>
          <w:sz w:val="22"/>
        </w:rPr>
        <w:t xml:space="preserve">FUTURE LISTER: </w:t>
        <w:tab/>
        <w:t>(</w:t>
      </w:r>
      <w:r>
        <w:rPr>
          <w:rFonts w:cs="Footlight MT Light" w:ascii="Footlight MT Light" w:hAnsi="Footlight MT Light"/>
          <w:i/>
          <w:sz w:val="22"/>
        </w:rPr>
        <w:t>through the door</w:t>
      </w:r>
      <w:r>
        <w:rPr>
          <w:rFonts w:cs="Footlight MT Light" w:ascii="Footlight MT Light" w:hAnsi="Footlight MT Light"/>
          <w:sz w:val="22"/>
        </w:rPr>
        <w:t>) And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holds up a pilfered bottle of wine.  They both grin soundlessl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1 Int. Sleeping quarters. Pas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An orderly wheels in RIMMER, who is strapped into a wheelchair and dressed in hospital clothing -- a thin gown, socks and a plastic cap.  LISTER, still dressed in his space-suit, is fast asleep on his bun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PAST RIMMER: </w:t>
        <w:tab/>
        <w:t>So, they won’t come back ag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ORDERLY: </w:t>
        <w:tab/>
        <w:t>Just stay calm, keep cool, and get some sleep.</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PAST RIMMER: </w:t>
        <w:tab/>
        <w:t>(</w:t>
      </w:r>
      <w:r>
        <w:rPr>
          <w:rFonts w:cs="Footlight MT Light" w:ascii="Footlight MT Light" w:hAnsi="Footlight MT Light"/>
          <w:i/>
          <w:sz w:val="22"/>
        </w:rPr>
        <w:t>seeing LISTER</w:t>
      </w:r>
      <w:r>
        <w:rPr>
          <w:rFonts w:cs="Footlight MT Light" w:ascii="Footlight MT Light" w:hAnsi="Footlight MT Light"/>
          <w:sz w:val="22"/>
        </w:rPr>
        <w:t>) There he is.  Sleeping like a baby.  I’m going to get better, then I’m going to kill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orderly unstraps RIMMER from the chair, then helps him over to his b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ORDERLY: </w:t>
        <w:tab/>
        <w:t>If you need anything, Call Hol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 orderly leaves.  RIMMER sits on the edge of his bunk, thoroughly depressed.  What</w:t>
      </w:r>
      <w:r>
        <w:rPr>
          <w:rFonts w:cs="Footlight MT Light" w:ascii="Footlight MT Light" w:hAnsi="Footlight MT Light"/>
          <w:sz w:val="22"/>
        </w:rPr>
        <w:t>’</w:t>
      </w:r>
      <w:r>
        <w:rPr>
          <w:rFonts w:cs="Arial" w:ascii="Arial" w:hAnsi="Arial"/>
          <w:sz w:val="22"/>
        </w:rPr>
        <w:t>s about to happen will not alleviate this sta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t>
      </w:r>
      <w:r>
        <w:rPr>
          <w:rFonts w:cs="Footlight MT Light" w:ascii="Footlight MT Light" w:hAnsi="Footlight MT Light"/>
          <w:i/>
          <w:sz w:val="22"/>
        </w:rPr>
        <w:t>VO, muffled</w:t>
      </w:r>
      <w:r>
        <w:rPr>
          <w:rFonts w:cs="Footlight MT Light" w:ascii="Footlight MT Light" w:hAnsi="Footlight MT Light"/>
          <w:sz w:val="22"/>
        </w:rPr>
        <w:t>) I don’t want you to panic, Arnold, but I’ve had a jolly good think, and I think I know how to explain this to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sticks his head above the table.  His past self stares at him with a mixture of fear, shock and abject horr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PAST RIMMER: </w:t>
        <w:tab/>
        <w:t>Hi.  I’m staying calm this ti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is not, although fighting valiantly for contro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 Goo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Just then CAT and LISTER enter.  The past RIMMER does a double take, looking from the LISTER on the bunk to the one in the doorw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 Rimmer, there you are.  I’ve been looking everyw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Not now, Lister.</w:t>
      </w:r>
    </w:p>
    <w:p>
      <w:pPr>
        <w:pStyle w:val="Normal"/>
        <w:tabs>
          <w:tab w:val="clear" w:pos="720"/>
          <w:tab w:val="left" w:pos="1701" w:leader="none"/>
        </w:tabs>
        <w:jc w:val="both"/>
        <w:rPr/>
      </w:pPr>
      <w:r>
        <w:rPr>
          <w:rFonts w:cs="Footlight MT Light" w:ascii="Footlight MT Light" w:hAnsi="Footlight MT Light"/>
          <w:sz w:val="22"/>
        </w:rPr>
        <w:t xml:space="preserve">PAST RIMMER: </w:t>
        <w:tab/>
        <w:t>(</w:t>
      </w:r>
      <w:r>
        <w:rPr>
          <w:rFonts w:cs="Footlight MT Light" w:ascii="Footlight MT Light" w:hAnsi="Footlight MT Light"/>
          <w:i/>
          <w:sz w:val="22"/>
        </w:rPr>
        <w:t>very tense</w:t>
      </w:r>
      <w:r>
        <w:rPr>
          <w:rFonts w:cs="Footlight MT Light" w:ascii="Footlight MT Light" w:hAnsi="Footlight MT Light"/>
          <w:sz w:val="22"/>
        </w:rPr>
        <w:t>) TWO Listers?  And a strange man with large teet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Hey, I’m a ca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PAST RIMMER: </w:t>
        <w:tab/>
        <w:t>(</w:t>
      </w:r>
      <w:r>
        <w:rPr>
          <w:rFonts w:cs="Footlight MT Light" w:ascii="Footlight MT Light" w:hAnsi="Footlight MT Light"/>
          <w:i/>
          <w:sz w:val="22"/>
        </w:rPr>
        <w:t>not a well man</w:t>
      </w:r>
      <w:r>
        <w:rPr>
          <w:rFonts w:cs="Footlight MT Light" w:ascii="Footlight MT Light" w:hAnsi="Footlight MT Light"/>
          <w:sz w:val="22"/>
        </w:rPr>
        <w:t>) Oh, of course you’re a cat!  Come in, sit down, there’s plenty of  roo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Just then who should drop by but the just-married couple, LISTER and KOCHANSK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FUTURE LISTER: </w:t>
        <w:tab/>
        <w:t>Yo!</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PAST RIMMER: </w:t>
        <w:tab/>
        <w:t>(</w:t>
      </w:r>
      <w:r>
        <w:rPr>
          <w:rFonts w:cs="Footlight MT Light" w:ascii="Footlight MT Light" w:hAnsi="Footlight MT Light"/>
          <w:i/>
          <w:sz w:val="22"/>
        </w:rPr>
        <w:t>losing it fast</w:t>
      </w:r>
      <w:r>
        <w:rPr>
          <w:rFonts w:cs="Footlight MT Light" w:ascii="Footlight MT Light" w:hAnsi="Footlight MT Light"/>
          <w:sz w:val="22"/>
        </w:rPr>
        <w:t>) THREE Listers!! Splendid!!! Perhaps Lister here would like to go over to the fridge and open a bottle of wine for Lister and Lister!!!! Rimmer here doesn’t drink, because he’s dead, but I wouldn’t mind a glass!!!!!</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VOICE: </w:t>
        <w:tab/>
        <w:t>(</w:t>
      </w:r>
      <w:r>
        <w:rPr>
          <w:rFonts w:cs="Footlight MT Light" w:ascii="Footlight MT Light" w:hAnsi="Footlight MT Light"/>
          <w:i/>
          <w:sz w:val="22"/>
        </w:rPr>
        <w:t>RIMMER’s voice</w:t>
      </w:r>
      <w:r>
        <w:rPr>
          <w:rFonts w:cs="Footlight MT Light" w:ascii="Footlight MT Light" w:hAnsi="Footlight MT Light"/>
          <w:sz w:val="22"/>
        </w:rPr>
        <w:t>) I don’t want anyone to get into a flap here, but I’m the RIMMER who’s from the double-double futu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rises from the dresser in the corner and steps forward.  He is dressed in a tux (He has, after all, just been to a wedding), and has a thin moustach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FUTURE RIMMER:</w:t>
        <w:tab/>
        <w:t>I’m the Rimmer who’s with the Lister who married Kochanski.  Now, from this point on, things get a little bit confusing...</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PAST RIMMER: </w:t>
        <w:tab/>
        <w:t>(</w:t>
      </w:r>
      <w:r>
        <w:rPr>
          <w:rFonts w:cs="Footlight MT Light" w:ascii="Footlight MT Light" w:hAnsi="Footlight MT Light"/>
          <w:i/>
          <w:sz w:val="22"/>
        </w:rPr>
        <w:t>the calm before the storm</w:t>
      </w:r>
      <w:r>
        <w:rPr>
          <w:rFonts w:cs="Footlight MT Light" w:ascii="Footlight MT Light" w:hAnsi="Footlight MT Light"/>
          <w:sz w:val="22"/>
        </w:rPr>
        <w:t>) Please!  Before anyone says anything else, I’d just like to make a little speech.  (</w:t>
      </w:r>
      <w:r>
        <w:rPr>
          <w:rFonts w:cs="Footlight MT Light" w:ascii="Footlight MT Light" w:hAnsi="Footlight MT Light"/>
          <w:i/>
          <w:sz w:val="22"/>
        </w:rPr>
        <w:t>flipping out completely</w:t>
      </w:r>
      <w:r>
        <w:rPr>
          <w:rFonts w:cs="Footlight MT Light" w:ascii="Footlight MT Light" w:hAnsi="Footlight MT Light"/>
          <w:sz w:val="22"/>
        </w:rPr>
        <w:t>) GO AWAAAYYYYYYYYY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Close-up on RIMMER</w:t>
      </w:r>
      <w:r>
        <w:rPr>
          <w:rFonts w:cs="Footlight MT Light" w:ascii="Footlight MT Light" w:hAnsi="Footlight MT Light"/>
          <w:sz w:val="22"/>
        </w:rPr>
        <w:t>’</w:t>
      </w:r>
      <w:r>
        <w:rPr>
          <w:rFonts w:cs="Arial" w:ascii="Arial" w:hAnsi="Arial"/>
          <w:sz w:val="22"/>
        </w:rPr>
        <w:t>s mouth as he screams, and fade o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The End</w:t>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rPr>
      <w:t>“</w:t>
    </w:r>
    <w:r>
      <w:rPr>
        <w:rFonts w:cs="Arial" w:ascii="Arial" w:hAnsi="Arial"/>
        <w:sz w:val="18"/>
      </w:rPr>
      <w:t>Stasis Leak”</w:t>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7</w:t>
    </w:r>
    <w:r>
      <w:rPr>
        <w:rStyle w:val="PageNumber"/>
        <w:sz w:val="18"/>
        <w:rFonts w:cs="Arial" w:ascii="Arial" w:hAnsi="Arial"/>
      </w:rPr>
      <w:fldChar w:fldCharType="end"/>
    </w:r>
    <w:r>
      <w:rPr>
        <w:rStyle w:val="PageNumber"/>
        <w:rFonts w:cs="Arial" w:ascii="Arial" w:hAnsi="Arial"/>
        <w:sz w:val="18"/>
      </w:rPr>
      <w:t xml:space="preserve"> of 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Red Dwarf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2T14:20:00Z</dcterms:created>
  <dc:creator>David J Ewles</dc:creator>
  <dc:description/>
  <dc:language>en-US</dc:language>
  <cp:lastModifiedBy>David J Ewles</cp:lastModifiedBy>
  <cp:lastPrinted>1997-03-02T15:20:00Z</cp:lastPrinted>
  <dcterms:modified xsi:type="dcterms:W3CDTF">1997-05-14T12:29:00Z</dcterms:modified>
  <cp:revision>6</cp:revision>
  <dc:subject/>
  <dc:title>RED DWARF Series II Episode 4, "Stasis Leak"</dc:title>
</cp:coreProperties>
</file>