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II Episode 2, </w:t>
      </w:r>
      <w:r>
        <w:rPr>
          <w:rFonts w:cs="Footlight MT Light" w:ascii="Footlight MT Light" w:hAnsi="Footlight MT Light"/>
        </w:rPr>
        <w:t>“</w:t>
      </w:r>
      <w:r>
        <w:rPr/>
        <w:t>Marooned</w:t>
      </w:r>
      <w:r>
        <w:rPr>
          <w:rFonts w:cs="Footlight MT Light" w:ascii="Footlight MT Light" w:hAnsi="Footlight MT Light"/>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Model shot. Cargo b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stands in the cargo bay.  Red alert lights flash, and a siren is wail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bandon ship!  Black Hole approaching.  Abandon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iren st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h, god, now the siren’s broken.  Awooga, awooga.  Abandon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Int. Starbug cockpit.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roughout the scene, a red light is flashing.  HOLLY is on a mon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But a Black Hole’s a huge, compacted star!  It’s millions of miles wide!  Why didn’t you see it on the radar scre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the thing about a Black Hole - it’s main distinguishing feature - is it’s black.  And the thing about space, your basic space colour is black.  So how are you s’posed to see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five of them!  How can you be ambushed by five Black Hol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Always the way, isn’t it?  You hang around in Deep Space for three million years and you don’t see one.  Then, all of a sudden, five all turn up at o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Int. Starbug rear.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and LISTER enter carrying an ornate trunk.  LISTER has his guitar slung over one shoul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 we’ve got less than twenty minu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areful ... careful ... Mind the hatchway!  Don’t knock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d you want this piece of junk fo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 “piece of junk” happens to be a Javanese camphor-wood chest.  It belonged to my father.  It’s got all my valuables i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goes out.  LISTER opens the trunk and peers in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never realised you had so much crap.  What’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rings up a handful of fairly hefty wooden soldi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oy soldier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oy soldiers?  (</w:t>
      </w:r>
      <w:r>
        <w:rPr>
          <w:rFonts w:cs="Footlight MT Light" w:ascii="Footlight MT Light" w:hAnsi="Footlight MT Light"/>
          <w:i/>
          <w:sz w:val="22"/>
        </w:rPr>
        <w:t>Laughs</w:t>
      </w:r>
      <w:r>
        <w:rPr>
          <w:rFonts w:cs="Footlight MT Light" w:ascii="Footlight MT Light" w:hAnsi="Footlight MT Light"/>
          <w:sz w:val="22"/>
        </w:rPr>
        <w:t>.) They’ve been in our family for years.  They’re priceless nineteenth-century replicas of Napoleon’s Armee du No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urns the soldiers over in his h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you can’t change the clothes and that, like you can with Sin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laces the soldiers back in the box.  Spots something el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what the smeg’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ulls out a wad of bank no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Just what little I’ve managed to scrimp and scrape, by tossing the odd copper aside for a rainy 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 must be twenty grand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wenty-four.  Look -- I thought we were supposed to be getting off the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RIMMER step up int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Int. Starbug cockpit. 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wenty-four thousand!? And you had the front to borrow money off me to buy me a birthday pres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 was only fifteen qu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ght.  Fifteen quid.  And what did I get?  A five-quid book tok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ose card’s aren’t free, you know.  I had to fork out for that as w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you never paid me back.  You’re tighter than an Italian waiter’s ke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and KRYTEN come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lue midget is load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re you sure you’ve got 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Just the bare essentials -- food and medical suppli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eah, and I’m just taking the bare essentials, too -- thirty-six changes of clothing and ten full-length dress mirro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t -- we’re going to be away twelve hou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think I need more mirro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let’s mov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and Blue Midget leave Red Dwarf and split off.  Over, we h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Okay, this is the plan:  I’ll try and navigate Red Dwarf through the minefield of Black Holes.  If all goes well, we’ll all rendezvous on the desert moon Sigma Four 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happens if all doesn’t go wel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Well, Red Dwarf and everything on it will be compacted to the size of a small garden pe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ye, bye, Birdsey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6 Int. Starbug rear.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The control consoles all read </w:t>
      </w:r>
      <w:r>
        <w:rPr>
          <w:rFonts w:cs="Footlight MT Light" w:ascii="Footlight MT Light" w:hAnsi="Footlight MT Light"/>
          <w:sz w:val="22"/>
        </w:rPr>
        <w:t>“</w:t>
      </w:r>
      <w:r>
        <w:rPr>
          <w:rFonts w:cs="Arial" w:ascii="Arial" w:hAnsi="Arial"/>
          <w:sz w:val="22"/>
        </w:rPr>
        <w:t>autopilot.</w:t>
      </w:r>
      <w:r>
        <w:rPr>
          <w:rFonts w:cs="Footlight MT Light" w:ascii="Footlight MT Light" w:hAnsi="Footlight MT Light"/>
          <w:sz w:val="22"/>
        </w:rPr>
        <w:t>”</w:t>
      </w:r>
      <w:r>
        <w:rPr>
          <w:rFonts w:cs="Arial" w:ascii="Arial" w:hAnsi="Arial"/>
          <w:sz w:val="22"/>
        </w:rPr>
        <w:t xml:space="preserve"> LISTER is at the table, eating a curry, turning one of RIMMER</w:t>
      </w:r>
      <w:r>
        <w:rPr>
          <w:rFonts w:cs="Footlight MT Light" w:ascii="Footlight MT Light" w:hAnsi="Footlight MT Light"/>
          <w:sz w:val="22"/>
        </w:rPr>
        <w:t>’</w:t>
      </w:r>
      <w:r>
        <w:rPr>
          <w:rFonts w:cs="Arial" w:ascii="Arial" w:hAnsi="Arial"/>
          <w:sz w:val="22"/>
        </w:rPr>
        <w:t>s toy soldiers over in his other h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please, honestly.  they’re pricel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just having a goosi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 xml:space="preserve">Look, if you get curry all over them, how’s that going to look?  What’s Lieutenant-General Baron Jaquinaux of the First Cavalry Division supposed to be doing with meat vindaloo all over his tunic?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ll make him look more authentic.  People’ll think he’s got dysente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uts them back in the trunk.</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 You</w:t>
      </w:r>
      <w:r>
        <w:rPr>
          <w:rFonts w:cs="Footlight MT Light" w:ascii="Footlight MT Light" w:hAnsi="Footlight MT Light"/>
          <w:sz w:val="22"/>
        </w:rPr>
        <w:t>’</w:t>
      </w:r>
      <w:r>
        <w:rPr>
          <w:rFonts w:cs="Arial" w:ascii="Arial" w:hAnsi="Arial"/>
          <w:sz w:val="22"/>
        </w:rPr>
        <w:t>re obsessed with war, aren</w:t>
      </w:r>
      <w:r>
        <w:rPr>
          <w:rFonts w:cs="Footlight MT Light" w:ascii="Footlight MT Light" w:hAnsi="Footlight MT Light"/>
          <w:sz w:val="22"/>
        </w:rPr>
        <w:t>’</w:t>
      </w:r>
      <w:r>
        <w:rPr>
          <w:rFonts w:cs="Arial" w:ascii="Arial" w:hAnsi="Arial"/>
          <w:sz w:val="22"/>
        </w:rPr>
        <w:t>t you?  You collect toy soldiers, play war games, read all those stupid combat mags.  And half your books are on Patton and Ceasar and various other git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about leadership.  That’s what I admire -- the ability to command, to out-think a worthy opponent on the field of batt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so ironic, when deep down you’re such a basic, natural cow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owar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Planet leave, Miranda?  That space bar, the “Hacienda?” When that fight started up?  You were out of that door quicker than a whippet with a bumful of dynami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 was a bar-room brawl!  A common pub fight.  A shambolic set-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ich you start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just made an innocuous comment, I merely voiced a rumour that MacWilliams was sexually tilted in favour of sleeping with the dead.  I didn’t start the rumour.  I simply voiced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o his face.  Right to his face.  When he was there with his four biggest mates.  Then you did your Roadrunner act, and left me to face the mus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could have got hu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d have made a brilliant general, wouldn’t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Generals don’t smash chairs over people’s heads.  They don’t smash Newcastle Brown bottles into your face and say “Stitch that, Jimmy.” They’re in the nice white tent, on the top of the hill, sipping Sancerre and directing the battle.  They’re Men of Hon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on’t believe it!  You make war sound romantic.</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ll tell you something.  Something I’ve never told anyone.  When I was fifteen, I went to Macedonia on a school trip, to the site of Alexander The Great’s palace.  And for the first time in my whole life, I felt ... I felt I was home.  This place was where I belonged.  Years later, I got friendly with a hypnotherapist -- Donald -- and told him about the Alexander the Great thing, and he said that he’d regress me back through my past lives.  I was dubious, but I let him put me under.  It turned out my instincts were absolutely correct -- I had lived a past life in Macedonia.  That palace was my home.  Because, believe it or not, Lister, he told me that, in a past incarnation, I was Alexander the Great’s chief eunu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 you know something?  I believe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e didn’t say that I was Alexander himself, which is obviously what I wanted to hear.  But it explained everything:  I’d lived a previous life alongside one of the greatest generals in history.  No wonder the military’s in my bl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wonder you’re such a good sing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maybe it’s rot, I don’t know.  But it’s funny -- to this day, I can’t look at a pair of nutcrackers without wincing.  And why is it, whenever I’m with a large group of women, I have this overwhelming urge to bathe them in warm olive oi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have that urge, Rimmer.  It’s got nothing to do with past li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why is it,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eps up into the cockpit.  Stars glint through the front-view window behind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because you’re unhappy with your own weasly, humdrum existence.  You’re looking for something with a bit more ... I don’t know  glam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Behind him we see a flaming meteor hurtling towards them.  RIMMER</w:t>
      </w:r>
      <w:r>
        <w:rPr>
          <w:rFonts w:cs="Footlight MT Light" w:ascii="Footlight MT Light" w:hAnsi="Footlight MT Light"/>
          <w:sz w:val="22"/>
        </w:rPr>
        <w:t>’</w:t>
      </w:r>
      <w:r>
        <w:rPr>
          <w:rFonts w:cs="Arial" w:ascii="Arial" w:hAnsi="Arial"/>
          <w:sz w:val="22"/>
        </w:rPr>
        <w:t>s eyes widen slightly as panic robs him of the power of spee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Now is what counts -- you’ve got to live life today.  Who knows what’s going to happen tomorrow?  Who knows what’s going to happen in the next five minutes?  That’s what makes life so exci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meteor smashes into the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7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Meteor collides with Starbug, sending it spinning into the atmosphere of the moon below.</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8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overheating as it plummets through clou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9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crash-lands on snowy landscape and screams to a hal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b/>
          <w:i/>
          <w:sz w:val="22"/>
        </w:rPr>
        <w:t>VO</w:t>
      </w:r>
      <w:r>
        <w:rPr>
          <w:rFonts w:cs="Footlight MT Light" w:ascii="Footlight MT Light" w:hAnsi="Footlight MT Light"/>
          <w:sz w:val="22"/>
        </w:rPr>
        <w:t>) You see what I m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Stock footage. Arctic wastelan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lizzard.  Mix t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in snowy wastelan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2 Ext. Starbug crashe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Starbug</w:t>
      </w:r>
      <w:r>
        <w:rPr>
          <w:rFonts w:cs="Footlight MT Light" w:ascii="Footlight MT Light" w:hAnsi="Footlight MT Light"/>
          <w:sz w:val="22"/>
        </w:rPr>
        <w:t>’</w:t>
      </w:r>
      <w:r>
        <w:rPr>
          <w:rFonts w:cs="Arial" w:ascii="Arial" w:hAnsi="Arial"/>
          <w:sz w:val="22"/>
        </w:rPr>
        <w:t>s door opens (</w:t>
      </w:r>
      <w:r>
        <w:rPr>
          <w:rFonts w:cs="Arial" w:ascii="Arial" w:hAnsi="Arial"/>
          <w:i/>
          <w:sz w:val="22"/>
        </w:rPr>
        <w:t>the rest of what we can see of the vehicle is covered in snow</w:t>
      </w:r>
      <w:r>
        <w:rPr>
          <w:rFonts w:cs="Arial" w:ascii="Arial" w:hAnsi="Arial"/>
          <w:sz w:val="22"/>
        </w:rPr>
        <w:t>) and LISTER, wearing a huge, furry anorak, a shovel strapped to his back, opens the door and fights against the wind and the blizzard to get out.  He manages to open it far enough to get his head out, then the door snaps back, and LISTER</w:t>
      </w:r>
      <w:r>
        <w:rPr>
          <w:rFonts w:cs="Footlight MT Light" w:ascii="Footlight MT Light" w:hAnsi="Footlight MT Light"/>
          <w:sz w:val="22"/>
        </w:rPr>
        <w:t>’</w:t>
      </w:r>
      <w:r>
        <w:rPr>
          <w:rFonts w:cs="Arial" w:ascii="Arial" w:hAnsi="Arial"/>
          <w:sz w:val="22"/>
        </w:rPr>
        <w:t>s face is shut in the door, contorted out of shape.  He finally manages to push it open and falls out of shot.  We see him holding on to the craft, fighting against the incredibly strong wind, edging his way gingerly to the front.  As he lets go of the ship to unhook his shovel, he gets blown away.  He</w:t>
      </w:r>
      <w:r>
        <w:rPr>
          <w:rFonts w:cs="Footlight MT Light" w:ascii="Footlight MT Light" w:hAnsi="Footlight MT Light"/>
          <w:sz w:val="22"/>
        </w:rPr>
        <w:t>’</w:t>
      </w:r>
      <w:r>
        <w:rPr>
          <w:rFonts w:cs="Arial" w:ascii="Arial" w:hAnsi="Arial"/>
          <w:sz w:val="22"/>
        </w:rPr>
        <w:t xml:space="preserve">s yanked completely out of shot.  We then see him being dragged along the ground on his back, finally smashing to rest against an ice dune.  We cut to:  LISTER crawling on his knees against the wind, using his shovel like a canoe paddle.  Cut to:  LISTER tying a rope around his waist, then tying it to the craft.  He tugs on the rope and tests it.  When he feels safe enough, he reaches back for the shovel.  With a snap, the rope breaks and he gets yanked out of frame again.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3 Int. Starbug rear. Nigh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is leaning over the controls.  A monitor screen is buzzing with interfer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ayday!  Mayday!  Can you read me?  Come in, please.  Can you read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outer door opens and LISTER stumbles in, followed by a blizzard.  He stands shive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Without looking up</w:t>
      </w:r>
      <w:r>
        <w:rPr>
          <w:rFonts w:cs="Footlight MT Light" w:ascii="Footlight MT Light" w:hAnsi="Footlight MT Light"/>
          <w:sz w:val="22"/>
        </w:rPr>
        <w:t>) Still snowing,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its at the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useless.  You can hardly stand up, never mind dig it out. No lu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hing’s getting thr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ree Days!  They must be looking for us by now.  Where the smeg are th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impossible to find us in this weather.  They could be ten feet away and walk straight past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re going to die, aren’t we?  How much food is t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re’s half a bag of soggy Smoky Bacon Crisps, a tin of mustard powder, a brown lemon, three water biscuits, two bottles of vinegar and a tube of Bonjella gum oint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um oint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it was in the first-aid box.  It’s that minty flavour.  It’s quite ni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quite nice if you smear it on your mouth ulcer, but you can’t sit down and ea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may have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it?  There’s nothing el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Just a Pot Noodle.  Oh, and I found a tin of dog food in the tool cupboar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ghs</w:t>
      </w:r>
      <w:r>
        <w:rPr>
          <w:rFonts w:cs="Footlight MT Light" w:ascii="Footlight MT Light" w:hAnsi="Footlight MT Light"/>
          <w:sz w:val="22"/>
        </w:rPr>
        <w:t>.) Well.  Pretty obvious what gets eaten last.  I can’t stand pot Noodles.  (</w:t>
      </w:r>
      <w:r>
        <w:rPr>
          <w:rFonts w:cs="Footlight MT Light" w:ascii="Footlight MT Light" w:hAnsi="Footlight MT Light"/>
          <w:i/>
          <w:sz w:val="22"/>
        </w:rPr>
        <w:t>Pause</w:t>
      </w:r>
      <w:r>
        <w:rPr>
          <w:rFonts w:cs="Footlight MT Light" w:ascii="Footlight MT Light" w:hAnsi="Footlight MT Light"/>
          <w:sz w:val="22"/>
        </w:rPr>
        <w:t>.) We’re going to die, aren’t we?  Correction -- I’m going to die You’re a hologram.  you’re already dead.  You don’t need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id you find any w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no wood.  There’s no vegetation out there.  Smeg all.  Just a wastel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 can’t let that fire go out -- it’s your only form of h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going to die, aren’t I?  God, I’m hungry.  I’m going to have the cris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Jus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ate less than sixteen hours a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ll right for you.  You don’t even feel the c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ake your mind off it.  Find something to put on the f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gets up and starts to look for something to bur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Mayday!  Mayday!  (</w:t>
      </w:r>
      <w:r>
        <w:rPr>
          <w:rFonts w:cs="Footlight MT Light" w:ascii="Footlight MT Light" w:hAnsi="Footlight MT Light"/>
          <w:i/>
          <w:sz w:val="22"/>
        </w:rPr>
        <w:t>To LISTER</w:t>
      </w:r>
      <w:r>
        <w:rPr>
          <w:rFonts w:cs="Footlight MT Light" w:ascii="Footlight MT Light" w:hAnsi="Footlight MT Light"/>
          <w:sz w:val="22"/>
        </w:rPr>
        <w:t>) I wonder why it’s “May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gathers some books from the tr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he distress call.  Why d’you say “Mayday?” It’s only a Bank Holiday.  Why not “Shrove Tuesday” or “Ascension Sunday?” (</w:t>
      </w:r>
      <w:r>
        <w:rPr>
          <w:rFonts w:cs="Footlight MT Light" w:ascii="Footlight MT Light" w:hAnsi="Footlight MT Light"/>
          <w:i/>
          <w:sz w:val="22"/>
        </w:rPr>
        <w:t>Mimics</w:t>
      </w:r>
      <w:r>
        <w:rPr>
          <w:rFonts w:cs="Footlight MT Light" w:ascii="Footlight MT Light" w:hAnsi="Footlight MT Light"/>
          <w:sz w:val="22"/>
        </w:rPr>
        <w:t>) Ascension Sunday!  Ascension Sunday!  The fifteenth Wednesday after Pentecost!  The fifteenth Wednesday after Pentecos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It’s French, you doink.  It’s m’aidez.  Help me.  Muh-aid-ay (</w:t>
      </w:r>
      <w:r>
        <w:rPr>
          <w:rFonts w:cs="Footlight MT Light" w:ascii="Footlight MT Light" w:hAnsi="Footlight MT Light"/>
          <w:i/>
          <w:sz w:val="22"/>
        </w:rPr>
        <w:t>Sighs</w:t>
      </w:r>
      <w:r>
        <w:rPr>
          <w:rFonts w:cs="Footlight MT Light" w:ascii="Footlight MT Light" w:hAnsi="Footlight MT Light"/>
          <w:sz w:val="22"/>
        </w:rPr>
        <w:t>.) Everywhere I look reminds me of food.  Look at these books:  Charles Lamb, Herman Wok, the complete works of Sir Francis Bacon, Eric Van Lustba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ric Van Lustbader?  What’s he got to do with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Van.  Bread van, meat van,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you’re getting obsess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these books!  It’s like someone’s put them there to taunt me.  Look at this -- The Caretaker by Harold Pint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Pinter.” Stop thinking about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ake my mind off it.  Talk about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ke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Urmmm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ything apart from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talk about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just can’t think of another top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mention topics!  They’re food!  Tell me a story.  Any st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know any stor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ything.  Tell me how you lost your virgin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y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Talk to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ow I lost it?  Well it was so long ago ... I was so young and sexually precocious, I’m not sure I can rememb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 xml:space="preserve">Everyone can remember how they lost their virginity.  It’s one of those things ... like everyone can remember where they were when Cliff Richard was shot.  Or when the first woman landed on Pluto.  Or when they installed the gigantic toupee over the earth to cover the gap in the ozone layer.  It’s just one of those things you always remember.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 don’t.  Good grief, you can hardly expect me to recall every sexual liaison I’ve ever partaken of.  What d’you think I am -- Marvo the Memory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e on, Rimmer.  The trut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 truth?  Not much to tell, really.  I’ve always been a bit of a fish out of water when it comes to women.  Never know what to say.  I wasn’t very highly sexed, to be honest with you.  I think it was all that school cabbage I was forced to eat as a boy.  Still, the first time ... the first time was this girl I met at Cadet College.  Sandra, she was called.  We did it in the back of my brother’s c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as it lik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Oh, brilliant.  Incredible.  (</w:t>
      </w:r>
      <w:r>
        <w:rPr>
          <w:rFonts w:cs="Footlight MT Light" w:ascii="Footlight MT Light" w:hAnsi="Footlight MT Light"/>
          <w:i/>
          <w:sz w:val="22"/>
        </w:rPr>
        <w:t>Goes glassy-eyed</w:t>
      </w:r>
      <w:r>
        <w:rPr>
          <w:rFonts w:cs="Footlight MT Light" w:ascii="Footlight MT Light" w:hAnsi="Footlight MT Light"/>
          <w:sz w:val="22"/>
        </w:rPr>
        <w:t>.) Bentley convertible.  V8 turbo.  Walnut veneer panelling.  Marvellous machine.  So what about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Michelle Fisher.  The ninth hole of the Bootle Municipal golf course.  Par four, dogleg to the right, in the bunker behind the g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lost your virginity on a golf course?  How did you have the ner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wasn’t in the middle of the Ryder Cup or anything.  It was mid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I see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ichelle.  Michelle Fisher.  God, she was gorge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old were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Just gorgeous.  If she’d have wanted, she could probably have got a job behind the perfume counter at Lewis’, that’s how good-looking she wa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old were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She took off all her clothes and just stood there in front of me, completely naked.  I was so excited, I nearly dropped my skatebo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 skateboard?  How old wer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wel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welve!!! Twelve years old!!? You lost your virginity when you were twel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welve?? (</w:t>
      </w:r>
      <w:r>
        <w:rPr>
          <w:rFonts w:cs="Footlight MT Light" w:ascii="Footlight MT Light" w:hAnsi="Footlight MT Light"/>
          <w:i/>
          <w:sz w:val="22"/>
        </w:rPr>
        <w:t>Pause</w:t>
      </w:r>
      <w:r>
        <w:rPr>
          <w:rFonts w:cs="Footlight MT Light" w:ascii="Footlight MT Light" w:hAnsi="Footlight MT Light"/>
          <w:sz w:val="22"/>
        </w:rPr>
        <w:t>.) Well, you can’t have been a full member of the Golf Club,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urse I was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did it on a golf course, and you weren’t a memb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urse I was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didn’t pay any green fees or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was just a place to g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used to play golf.  I hate people who abuse the facilities.  I hope you raked the sand back nicely before you left.  That’d be a hell of a lie to get into, wouldn’t it?  Competition the next day, and your ball lands in Lister’s buttock crevice.  You’d need more than a niblick to get that one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re you trying to say I’ve got a big bu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Big?  It’s like two badly-parked Volkswagens.  The only things I ever lost when I was twelve were my shoes with the compass in the heel and the animal tracks on the soles.  Porky Roebuck threw them in the septic tank behind the sports ground.  I cried for weeks -- I was wearing them.  I never even thought about sex when I was twel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aybe that’s because you used to be Alexander the Great’s chief eunu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arts tearing pages from the book and throwing them on to the f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nothing left to bur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not my books!  Don’t burn the boo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nothing else lef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But it’s obscene.  A book is a thing of beauty.  The voice of freedom.  It’s the essence of civilisatio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eads title</w:t>
      </w:r>
      <w:r>
        <w:rPr>
          <w:rFonts w:cs="Footlight MT Light" w:ascii="Footlight MT Light" w:hAnsi="Footlight MT Light"/>
          <w:sz w:val="22"/>
        </w:rPr>
        <w:t>) Biggles’ Big Adven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perhaps not that one, but you know what I’m sa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hrows it in the stove and picks up another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omplete Works of Shakespeare.  That should be good for a couple of hou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ree days without food, and the walls of civilisation come tumbling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you me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y say that every society is only three meals away from revolution.  Deprive a culture of food for three meals, and you’ll have an anarchy.  And it’s true, isn’t it?  You haven’t eaten for a couple of days, and you’ve turned into a barbari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just burning a boo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not just a book.  It’s the only copy of probably the greatest work in English literature.  Probably the only copy left in the entire universe, and you’re quite happy to toss it on the fire to keep your little mitts warm for fifteen minu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nothing else to bur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s it, then, is it?  Goodbye Hamlet?  Farewell Macbeth? Toodle-pip King L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ve you ever read any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ve seen West Side Story.  That’s based on one of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but have you actually read an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 all the way through, no.  I can quote some, th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o on, then.</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Declaims grandly</w:t>
      </w:r>
      <w:r>
        <w:rPr>
          <w:rFonts w:cs="Footlight MT Light" w:ascii="Footlight MT Light" w:hAnsi="Footlight MT Light"/>
          <w:sz w:val="22"/>
        </w:rPr>
        <w:t>) “Now...” (</w:t>
      </w:r>
      <w:r>
        <w:rPr>
          <w:rFonts w:cs="Footlight MT Light" w:ascii="Footlight MT Light" w:hAnsi="Footlight MT Light"/>
          <w:i/>
          <w:sz w:val="22"/>
        </w:rPr>
        <w:t>Long pause</w:t>
      </w:r>
      <w:r>
        <w:rPr>
          <w:rFonts w:cs="Footlight MT Light" w:ascii="Footlight MT Light" w:hAnsi="Footlight MT Light"/>
          <w:sz w:val="22"/>
        </w:rPr>
        <w:t>.) That’s all I can rememb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ere’s that from, the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Richard III, you moron.  The speech that he does at the beginning.  (</w:t>
      </w:r>
      <w:r>
        <w:rPr>
          <w:rFonts w:cs="Footlight MT Light" w:ascii="Footlight MT Light" w:hAnsi="Footlight MT Light"/>
          <w:i/>
          <w:sz w:val="22"/>
        </w:rPr>
        <w:t>Declaims</w:t>
      </w:r>
      <w:r>
        <w:rPr>
          <w:rFonts w:cs="Footlight MT Light" w:ascii="Footlight MT Light" w:hAnsi="Footlight MT Light"/>
          <w:sz w:val="22"/>
        </w:rPr>
        <w:t>) “Now...” something something something.  It’s Brilliant writing.  It really is.  Unforgettabl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OK, I’ll save it till last.  (</w:t>
      </w:r>
      <w:r>
        <w:rPr>
          <w:rFonts w:cs="Footlight MT Light" w:ascii="Footlight MT Light" w:hAnsi="Footlight MT Light"/>
          <w:i/>
          <w:sz w:val="22"/>
        </w:rPr>
        <w:t>Holds up another</w:t>
      </w:r>
      <w:r>
        <w:rPr>
          <w:rFonts w:cs="Footlight MT Light" w:ascii="Footlight MT Light" w:hAnsi="Footlight MT Light"/>
          <w:sz w:val="22"/>
        </w:rPr>
        <w:t>.) Lolita.  Is it OK if I burn Lolit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ave page sixty-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opens it and finds page sixty-one.  RIMMER leans over his shoul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 b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disgus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rips out page sixty-one, folds it into his pocket and throws the rest of the book on the fir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4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in blizzard.  Mix t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5 Int. Starbug rear.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orks of Shakespeare burning merrily on the fire.  LISTER is at the table.  He picks up the dog food can, spoons out a generous lump of dog food jelly, so it wobbles on his fork.  RIMMER is watching him, appalle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And you can take that look off your face:  like I’m doing something disgusting.  I’m just trying to stay al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going to eat the dog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haven’t eaten for six days.  Yes, I’m going to eat the dog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sure the dog food will be love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is isn’t dog food.  It’s a piece of prime fillet steak in blue cheese sauce.  It’s been charcoal broiled in garlic butter.  Mmmmm.  Just smell that.  It’s delicious.  Delic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ops it into his mouth and swallow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ell, now I know why dogs lick their testicles -- it’s to take away the taste of their f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 stove’s getting low.  Better throw another book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the las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ve burnt all of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en we get through to Act Five of Henry VIII, I’m a dead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 must be something else to bur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both look around.  At the same time, their eyes stop on the tr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It’s Javanese camphor wood.  It’s pricel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nothing else left to burn except the trunk and what’s in the tr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w wait a minute.  Not Napoleon’s Armee du No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get real, man.  If it burns, we burn it.  What’s the least valu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 the trunk.  My father gave me that tr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 soldiers, th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y’re nineteenth-century.  They’re irreplaceable.  They were hand-carved by the legendary Dubois broth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ll,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brings out two huge wads of notes.  RIMMER slightly glassy-eye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6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in blizzar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7 Int. Starbug rear.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hot:  the stove.  Money is burning.  Another wad lands on top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much has gone so f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ive thousand eight hund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Five thousand eight hund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hrows on another w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ix gran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he whole twenty-four grand isn’t going to last an hour, is it?  (</w:t>
      </w:r>
      <w:r>
        <w:rPr>
          <w:rFonts w:cs="Footlight MT Light" w:ascii="Footlight MT Light" w:hAnsi="Footlight MT Light"/>
          <w:i/>
          <w:sz w:val="22"/>
        </w:rPr>
        <w:t>Nearly in tears</w:t>
      </w:r>
      <w:r>
        <w:rPr>
          <w:rFonts w:cs="Footlight MT Light" w:ascii="Footlight MT Light" w:hAnsi="Footlight MT Light"/>
          <w:sz w:val="22"/>
        </w:rPr>
        <w:t>) It took me ten years to save it.  Ten y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d better start unpacking the soldi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There must be something else to burn.  There must b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ere isn’t.  I looked.  Listen, I know it’s a bummer.  I know it must be heartbreaking.  But it’s only stuff.  It’s just possessions.  In the end, they’re not important.  They might go a bundle for some swanky Islington antique shop -- but right here, and right now, all they are is nicely painted firew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hrows on some more mon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is isn’t happening.  It’s a nightma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ve got to get your priorities right.  It’s like those people you read about who run back into a burning house to rescue some treasured piece of furniture and wind up burning to death.  Nothing is more important than a human l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is looking in the corner of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bout your guit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 </w:t>
        <w:tab/>
        <w:t>Except my guit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y didn’t we think of it before?  We can burn your guit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 my guitar,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made of woo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but it’s my guitar.  I’ve had it since I was sixteen.  It’s an authentic Les Paul cop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it’s not worth anything.  It’s just a thing.  It’s just a posses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but it’s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How is it any different from my soldie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my life-line.  I ... I need that guitar.  When it gets to me -- I mean the loneliness -- when it gets on top of me ... it’s the only way I can escape.  I mean, I know I’m not exactly a wizard on it, and it’s only got five strings, and three of them are G, but the whole of my life I’ve never had anything to hang on to -- no roots, no parents, no educ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educati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went to art college.  All I’ve ever had is that guitar.  It’s the only thing in the whole of my miserable smegging life that hasn’t walked out on me.  Don’t make me burn it.</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Quietly</w:t>
      </w:r>
      <w:r>
        <w:rPr>
          <w:rFonts w:cs="Footlight MT Light" w:ascii="Footlight MT Light" w:hAnsi="Footlight MT Light"/>
          <w:sz w:val="22"/>
        </w:rPr>
        <w:t>) We’ve got 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angs his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Pause</w:t>
      </w:r>
      <w:r>
        <w:rPr>
          <w:rFonts w:cs="Footlight MT Light" w:ascii="Footlight MT Light" w:hAnsi="Footlight MT Light"/>
          <w:sz w:val="22"/>
        </w:rPr>
        <w:t xml:space="preserve">.) Look.  this is going to sound pretty stupid ... but I’d just like to play one more song on it.  One for the road.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ure, sure.  I mean -- I’m not enjoying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know.  I, uh ... thanks,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icks up the guitar, and walks off to a fairly dim corner.  He strums a chord.  RIMMER is looking at the floor, slightly embarrassed.  In his most feeble, plaintive voice, LISTER begins to 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nging</w:t>
      </w:r>
      <w:r>
        <w:rPr>
          <w:rFonts w:cs="Footlight MT Light" w:ascii="Footlight MT Light" w:hAnsi="Footlight MT Light"/>
          <w:sz w:val="22"/>
        </w:rPr>
        <w:t>) “She’s Out Of My Life ... She’s Out Of My Life.”  (</w:t>
      </w:r>
      <w:r>
        <w:rPr>
          <w:rFonts w:cs="Footlight MT Light" w:ascii="Footlight MT Light" w:hAnsi="Footlight MT Light"/>
          <w:i/>
          <w:sz w:val="22"/>
        </w:rPr>
        <w:t>Spoken</w:t>
      </w:r>
      <w:r>
        <w:rPr>
          <w:rFonts w:cs="Footlight MT Light" w:ascii="Footlight MT Light" w:hAnsi="Footlight MT Light"/>
          <w:sz w:val="22"/>
        </w:rPr>
        <w:t>) My step-dad taught me this one.  First song I ever learned to play.  (</w:t>
      </w:r>
      <w:r>
        <w:rPr>
          <w:rFonts w:cs="Footlight MT Light" w:ascii="Footlight MT Light" w:hAnsi="Footlight MT Light"/>
          <w:i/>
          <w:sz w:val="22"/>
        </w:rPr>
        <w:t>Singing</w:t>
      </w:r>
      <w:r>
        <w:rPr>
          <w:rFonts w:cs="Footlight MT Light" w:ascii="Footlight MT Light" w:hAnsi="Footlight MT Light"/>
          <w:sz w:val="22"/>
        </w:rPr>
        <w:t>) “And I don’t know whether to laugh or c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gets up, embarras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I, uh, just, uh... (</w:t>
      </w:r>
      <w:r>
        <w:rPr>
          <w:rFonts w:cs="Footlight MT Light" w:ascii="Footlight MT Light" w:hAnsi="Footlight MT Light"/>
          <w:i/>
          <w:sz w:val="22"/>
        </w:rPr>
        <w:t>points to the doo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walks up to the do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8 Ext. Crashed Starbug. Blizzar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walks into the howling blizzar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9 Int. Starbug rear.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 puts down the guitar and nips over to the door to check RIMMER</w:t>
      </w:r>
      <w:r>
        <w:rPr>
          <w:rFonts w:cs="Footlight MT Light" w:ascii="Footlight MT Light" w:hAnsi="Footlight MT Light"/>
          <w:sz w:val="22"/>
        </w:rPr>
        <w:t>’</w:t>
      </w:r>
      <w:r>
        <w:rPr>
          <w:rFonts w:cs="Arial" w:ascii="Arial" w:hAnsi="Arial"/>
          <w:sz w:val="22"/>
        </w:rPr>
        <w:t>s gone.  Carrying the guitar, LISTER nips over to the trunk, puts the guitar against the trunk, takes a pencil out of hit top pocket and starts tracing the guitar shape on the back of the trunk.  He picks up a hacksaw.</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0 Ext. Crashed Starbug. Blizzar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looks at his watch, then back at the 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1 Int. Starbug rear.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By now, LISTER has removed a complete guitar shape out of the back of RIMMER</w:t>
      </w:r>
      <w:r>
        <w:rPr>
          <w:rFonts w:cs="Footlight MT Light" w:ascii="Footlight MT Light" w:hAnsi="Footlight MT Light"/>
          <w:sz w:val="22"/>
        </w:rPr>
        <w:t>’</w:t>
      </w:r>
      <w:r>
        <w:rPr>
          <w:rFonts w:cs="Arial" w:ascii="Arial" w:hAnsi="Arial"/>
          <w:sz w:val="22"/>
        </w:rPr>
        <w:t>s trunk.  He pushes the trunk back against the wall, slips his guitar inside the green locker on the far wall, then crosses to the stove, and breaks the guitar-shaped piece of wood over his kne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2 Ext. Crashed Starbug. Blizzar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walking up to the do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3 Int. Starbug rear.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door opens and RIMMER comes in.  LISTER is sitting at the stove, guitar-shaped pieces of wood burning merrily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know what to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hing to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ve made a supreme sacrifice.  You know that?  A supreme sacrif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ad to be do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ve been judging a book by it’s cover, haven’t I?  All these years, that’s what I’ve been doing.  But when it comes down to it, you’re one heck of a regular guy.</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Grunts</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ere’s no point in being modest.  I know what that guitar meant to you.  The same as that trunk meant to me.  If that trunk got so much as scratched, I’d be devastated.  It’s not the outward value -- for me, that trunk is a link to the past.  A link to the father I never managed to square things with...</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lightly panicky</w:t>
      </w:r>
      <w:r>
        <w:rPr>
          <w:rFonts w:cs="Footlight MT Light" w:ascii="Footlight MT Light" w:hAnsi="Footlight MT Light"/>
          <w:sz w:val="22"/>
        </w:rPr>
        <w:t>) Is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the only thing he ever gave me, apart from ... apart from his disappoint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overs hi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you’ve shown me, by burning your guitar, what true value is.</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Low moan</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 xml:space="preserve">Decency.  Self-sacrifice.  Those are the things that make up real wealth.  And from where I’m standing ... I’m a pretty rich man.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g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rn the soldi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Not the soldiers to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burnt your guitar.  I wish to make a sacrifice, too.  Burn the Armee du Nord.  Cast them into the flames:  let them lay down their lives for the sake of friendship.  (Sniffs the air.) What’s that sm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smell?  I can’t smell any smell.</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niffs</w:t>
      </w:r>
      <w:r>
        <w:rPr>
          <w:rFonts w:cs="Footlight MT Light" w:ascii="Footlight MT Light" w:hAnsi="Footlight MT Light"/>
          <w:sz w:val="22"/>
        </w:rPr>
        <w:t>) Camph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go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r guitar was made of camphor wood!  It was probably worth a fortune.  Burn the soldiers -- burn them right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4 Ext. Blizzar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see two torches in the distance, coming towards us.  Over, we h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can’t go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ve got to go on, buddy.  We’re nearly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ve no streng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Come on, you can mak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come into view.  KRYTEN is pulling the heavily laden sleigh, with the CAT sitting on it.  CAT whips the ai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Look -- there they are.  Mush</w:t>
      </w:r>
      <w:r>
        <w:rPr>
          <w:rFonts w:cs="Footlight MT Light" w:ascii="Footlight MT Light" w:hAnsi="Footlight MT Light"/>
          <w:sz w:val="22"/>
        </w:rPr>
        <w:t>!</w:t>
      </w:r>
      <w:r>
        <w:rPr>
          <w:rFonts w:cs="Arial" w:ascii="Arial" w:hAnsi="Arial"/>
          <w:sz w:val="22"/>
        </w:rPr>
        <w:t xml:space="preserve">  Mush</w:t>
      </w:r>
      <w:r>
        <w:rPr>
          <w:rFonts w:cs="Footlight MT Light" w:ascii="Footlight MT Light" w:hAnsi="Footlight MT Light"/>
          <w:sz w:val="22"/>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5 Int. Starbug rear.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The soldiers are burning away.  RIMMER is peering into the stove.  After a while he starts quietly imitating a trumpet, playing the </w:t>
      </w:r>
      <w:r>
        <w:rPr>
          <w:rFonts w:cs="Footlight MT Light" w:ascii="Footlight MT Light" w:hAnsi="Footlight MT Light"/>
          <w:sz w:val="22"/>
        </w:rPr>
        <w:t>“</w:t>
      </w:r>
      <w:r>
        <w:rPr>
          <w:rFonts w:cs="Arial" w:ascii="Arial" w:hAnsi="Arial"/>
          <w:sz w:val="22"/>
        </w:rPr>
        <w:t>last post.</w:t>
      </w:r>
      <w:r>
        <w:rPr>
          <w:rFonts w:cs="Footlight MT Light" w:ascii="Footlight MT Light" w:hAnsi="Footlight MT Light"/>
          <w:sz w:val="22"/>
        </w:rPr>
        <w:t>”</w:t>
      </w:r>
      <w:r>
        <w:rPr>
          <w:rFonts w:cs="Arial" w:ascii="Arial" w:hAnsi="Arial"/>
          <w:sz w:val="22"/>
        </w:rPr>
        <w:t xml:space="preserve">  Finally, he finis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u revoir, mes amis.  A bient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 there’s something I’ve got to tell you ... something awfu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f it’s about how you finished off the dog food, I underst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it’s not about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door opens, and KRYTEN and CAT en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y, hey, h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t!  Kryten!  You made it -- you found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where have you been the last six day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 xml:space="preserve">We rendezvoused with Holly.  Then, after two days, when you still hadn’t turned up, I said we should go and look for you.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e have been everywhere.  Fourteen moons, two planets.  I’ve been so worried - I haven’t buffed my shoes in two da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 Holly managed to navigate her way through the five Black Ho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HOLLY appears on KRYTEN</w:t>
      </w:r>
      <w:r>
        <w:rPr>
          <w:rFonts w:cs="Footlight MT Light" w:ascii="Footlight MT Light" w:hAnsi="Footlight MT Light"/>
          <w:sz w:val="22"/>
        </w:rPr>
        <w:t>’</w:t>
      </w:r>
      <w:r>
        <w:rPr>
          <w:rFonts w:cs="Arial" w:ascii="Arial" w:hAnsi="Arial"/>
          <w:sz w:val="22"/>
        </w:rPr>
        <w:t>s chest mon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As it transpired, there weren’t any Black Ho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you saw them -- you saw them on the mon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ey weren’t Black Ho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were th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Grit.  Five specks of grit on the scanner-scope.  See, the thing about grit is, it’s black, and the thing about scanner-scop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h, shut up.</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ighs</w:t>
      </w:r>
      <w:r>
        <w:rPr>
          <w:rFonts w:cs="Footlight MT Light" w:ascii="Footlight MT Light" w:hAnsi="Footlight MT Light"/>
          <w:sz w:val="22"/>
        </w:rPr>
        <w:t>.) Come on.  Let’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go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Something happened here, Kryten.  Something that made us closer.  I saw a side of Dave Lister that I didn’t even know existed.  He’s not just an irresponsible, selfish drifter, out for number one ... He’s a Man of Hon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omes back in.  Looking at the floor, he crosses to the lock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Excus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opens the locker, takes out his guitar and exits.  RIMMER looks at the door, then at the fire, then, slowly, he turns to his tr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pen the tru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goes to open the trunk.  We shoot through the guitar-shaped hole at the back of the trunk as the trunk opens, and RIMMER peers in.  No expression.  Without looking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would you get the hacksaw and follow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ere are we g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re going to do to Lister what Alexander the Great once did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rPr>
      <w:t>“</w:t>
    </w:r>
    <w:r>
      <w:rPr>
        <w:rFonts w:cs="Arial" w:ascii="Arial" w:hAnsi="Arial"/>
        <w:sz w:val="18"/>
      </w:rPr>
      <w:t>Marooned”</w:t>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r>
      <w:rPr>
        <w:rStyle w:val="PageNumber"/>
        <w:rFonts w:cs="Arial" w:ascii="Arial" w:hAnsi="Arial"/>
        <w:sz w:val="18"/>
      </w:rPr>
      <w:t xml:space="preserve"> of 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20:43:00Z</dcterms:created>
  <dc:creator>David J Ewles</dc:creator>
  <dc:description/>
  <dc:language>en-US</dc:language>
  <cp:lastModifiedBy>David J Ewles</cp:lastModifiedBy>
  <dcterms:modified xsi:type="dcterms:W3CDTF">1997-05-14T12:31:00Z</dcterms:modified>
  <cp:revision>6</cp:revision>
  <dc:subject/>
  <dc:title>RED DWARF Series III Episode 2, "Marooned"</dc:title>
</cp:coreProperties>
</file>