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I Episode 5, </w:t>
      </w:r>
      <w:r>
        <w:rPr>
          <w:rFonts w:cs="Footlight MT Light" w:ascii="Footlight MT Light" w:hAnsi="Footlight MT Light"/>
        </w:rPr>
        <w:t>“</w:t>
      </w:r>
      <w:r>
        <w:rPr/>
        <w:t>Timeslides</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Int. A Room in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Opening scene:  A table golf set.  As the camera pulls back, CAT</w:t>
      </w:r>
      <w:r>
        <w:rPr>
          <w:rFonts w:cs="Footlight MT Light" w:ascii="Footlight MT Light" w:hAnsi="Footlight MT Light"/>
          <w:sz w:val="22"/>
        </w:rPr>
        <w:t>’</w:t>
      </w:r>
      <w:r>
        <w:rPr>
          <w:rFonts w:cs="Arial" w:ascii="Arial" w:hAnsi="Arial"/>
          <w:sz w:val="22"/>
        </w:rPr>
        <w:t xml:space="preserve">s head rises into view over the edge of the table.  He is wearing a rather ridiculous multi-coloured tammy, a red golfing jumper with a large </w:t>
      </w:r>
      <w:r>
        <w:rPr>
          <w:rFonts w:cs="Footlight MT Light" w:ascii="Footlight MT Light" w:hAnsi="Footlight MT Light"/>
          <w:sz w:val="22"/>
        </w:rPr>
        <w:t>‘</w:t>
      </w:r>
      <w:r>
        <w:rPr>
          <w:rFonts w:cs="Arial" w:ascii="Arial" w:hAnsi="Arial"/>
          <w:sz w:val="22"/>
        </w:rPr>
        <w:t>Red Dwarf</w:t>
      </w:r>
      <w:r>
        <w:rPr>
          <w:rFonts w:cs="Footlight MT Light" w:ascii="Footlight MT Light" w:hAnsi="Footlight MT Light"/>
          <w:sz w:val="22"/>
        </w:rPr>
        <w:t>’</w:t>
      </w:r>
      <w:r>
        <w:rPr>
          <w:rFonts w:cs="Arial" w:ascii="Arial" w:hAnsi="Arial"/>
          <w:sz w:val="22"/>
        </w:rPr>
        <w:t xml:space="preserve"> badge and garish plus fours.  He is carefully lining up a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Rising</w:t>
      </w:r>
      <w:r>
        <w:rPr>
          <w:rFonts w:cs="Footlight MT Light" w:ascii="Footlight MT Light" w:hAnsi="Footlight MT Light"/>
          <w:sz w:val="22"/>
        </w:rPr>
        <w:t>) Okay, okay, okay.  Uphill, slight barrow to the le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lls back the club on his miniature golfer, causing it to putt the ball into the 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Ecstatic</w:t>
      </w:r>
      <w:r>
        <w:rPr>
          <w:rFonts w:cs="Footlight MT Light" w:ascii="Footlight MT Light" w:hAnsi="Footlight MT Light"/>
          <w:sz w:val="22"/>
        </w:rPr>
        <w:t>) Yes, yes, yes, YES!  Y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witches on a tape recorder sitting beside the scaled-down green.  Cheering and applause emerge from the speakers.  CAT bows and blows kisses happily.  The camera pans to the right, and we see LISTER, who is sitting with arms folded, looking rather unhap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In LISTER’s face</w:t>
      </w:r>
      <w:r>
        <w:rPr>
          <w:rFonts w:cs="Footlight MT Light" w:ascii="Footlight MT Light" w:hAnsi="Footlight MT Light"/>
          <w:sz w:val="22"/>
        </w:rPr>
        <w:t>) Yay!  Four up, with six to play!  This guy is hot, hot, HOT!  Okay, hole 13.</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m I doing?  What am I doing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re not following through is what you’re doing!  Keep your head down and follow thr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 am I playing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Because it’s Sunday!  Time to relax, time to chill!  Lighten u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can’t lighten up!  I hate my life!  We seem to spend every day devising more and more ingenious ways of wasting time.  I’m sick of it.  I’m sick of table golf, I’m sick of tiddlywinks show jumping!  I’m sick of stretching a pair of tights across the room and playing durex volleyb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f you like, we’ll kick the golf on the head, 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nods glum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Pulling out a colourful boxed game</w:t>
      </w:r>
      <w:r>
        <w:rPr>
          <w:rFonts w:cs="Footlight MT Light" w:ascii="Footlight MT Light" w:hAnsi="Footlight MT Light"/>
          <w:sz w:val="22"/>
        </w:rPr>
        <w:t>) How about a game of Junior Angler?  All the thrills and spills of fresh water fly fishing from the comfort of your own living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ot it!  Unicycle Polo!  We could have a quick chucker on floor 14!</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smegging stupid!  Two grown men on unicycles, belting a beach ball up and down the corridor, with french loaves!  It’s pathetic.  It’s idiotic.  It’s, it’s, it’s pueri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you invented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want a life!  This, it’s worse than prison!  I mean, at least in prison you can look forward to getting out.  I want to live.  I want a job.  I want to meet people.  I want to meet girls.  I want to make l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Junior Angler is the best you’re gonna get out of me, bab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eaving</w:t>
      </w:r>
      <w:r>
        <w:rPr>
          <w:rFonts w:cs="Footlight MT Light" w:ascii="Footlight MT Light" w:hAnsi="Footlight MT Light"/>
          <w:sz w:val="22"/>
        </w:rPr>
        <w:t>) Just get out of my fac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Pointing at LISTER</w:t>
      </w:r>
      <w:r>
        <w:rPr>
          <w:rFonts w:cs="Footlight MT Light" w:ascii="Footlight MT Light" w:hAnsi="Footlight MT Light"/>
          <w:sz w:val="22"/>
        </w:rPr>
        <w:t>) Okay, okay, but don’t come running to me next time you want someone to play soapsud slalom down the cargo ramp.  You can carry your own damn fla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2 Int. Photo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Meanwhile, KRYTEN is developing some photos in the lab.  He is listening to rock music -- heavy on the guitars.  Suddenly he hears a strange noise over the music.  He listens, then taps a few buttons on his waistline.  The music cassette pops out of his inbuilt personal stereo.  He starts looking for the source of the noise.  It appears to be coming from a black and white photograph hanging on the drying line.  As KRYTEN watches in surprise, the scene in the photograph moves -- an old-fashioned car speeds by.  In the photograph next to it, KRYTEN is attending a party.  Voices in the photo are singing, </w:t>
      </w:r>
      <w:r>
        <w:rPr>
          <w:rFonts w:cs="Footlight MT Light" w:ascii="Footlight MT Light" w:hAnsi="Footlight MT Light"/>
          <w:sz w:val="22"/>
        </w:rPr>
        <w:t>“</w:t>
      </w:r>
      <w:r>
        <w:rPr>
          <w:rFonts w:cs="Arial" w:ascii="Arial" w:hAnsi="Arial"/>
          <w:sz w:val="22"/>
        </w:rPr>
        <w:t>Happy Birthday, KRYTEN</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t this point KRYTEN hits him self on the back of the head and pops his eyes out gives them a polish on his chest and puts them back in his hea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The streamer-festooned KRYTEN in the picture ducks his head in embarrassment and mumbles, </w:t>
      </w:r>
      <w:r>
        <w:rPr>
          <w:rFonts w:cs="Footlight MT Light" w:ascii="Footlight MT Light" w:hAnsi="Footlight MT Light"/>
          <w:sz w:val="22"/>
        </w:rPr>
        <w:t>“</w:t>
      </w:r>
      <w:r>
        <w:rPr>
          <w:rFonts w:cs="Arial" w:ascii="Arial" w:hAnsi="Arial"/>
          <w:sz w:val="22"/>
        </w:rPr>
        <w:t>Oh, what a lovely surprise</w:t>
      </w:r>
      <w:r>
        <w:rPr>
          <w:rFonts w:cs="Footlight MT Light" w:ascii="Footlight MT Light" w:hAnsi="Footlight MT Light"/>
          <w:sz w:val="22"/>
        </w:rPr>
        <w:t>!”</w:t>
      </w:r>
      <w:r>
        <w:rPr>
          <w:rFonts w:cs="Arial" w:ascii="Arial" w:hAnsi="Arial"/>
          <w:sz w:val="22"/>
        </w:rPr>
        <w:t xml:space="preserve"> His future self probably agre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itting at the table, popping cellophane bubbles.  He looks thoroughly depressed.  We hear singing, just a few seconds before RIMMER enters, looking very hap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vely service, Lister!  You should have come -- most uplift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eeing LISTER is very depressed</w:t>
      </w:r>
      <w:r>
        <w:rPr>
          <w:rFonts w:cs="Footlight MT Light" w:ascii="Footlight MT Light" w:hAnsi="Footlight MT Light"/>
          <w:sz w:val="22"/>
        </w:rPr>
        <w:t>) What’s wrong with you?  Ah, it’s November!  Nearly time for your b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lease just spare me the good mood?  I just can’t handle it right now.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happened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sick of it, that’s what.  I’m just totally, totally sick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ick of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sick of you and your silly green suits, I’m sick of your stupid flared nostrils.  I’m sick of the way you always smile when you’re being insul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lose-up of RIMMER smiling, nostrils fla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sick of the Cat.  I’m sick of Holly.  I’m sick of you.  I’m sick of me.  And as for Kryten ... I’m sick of him.  I’m sick of this ship, sick of this life.  I’m just sick of i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itting down next to LISTER</w:t>
      </w:r>
      <w:r>
        <w:rPr>
          <w:rFonts w:cs="Footlight MT Light" w:ascii="Footlight MT Light" w:hAnsi="Footlight MT Light"/>
          <w:sz w:val="22"/>
        </w:rPr>
        <w:t>) You’re unhappy, aren’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Joining the Space Corps -- that’s when it all went wrong.  If I didn’t join up things could really have worked out for 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Gesturing to the plastic sheet that LISTER is attacking vigorously</w:t>
      </w:r>
      <w:r>
        <w:rPr>
          <w:rFonts w:cs="Footlight MT Light" w:ascii="Footlight MT Light" w:hAnsi="Footlight MT Light"/>
          <w:sz w:val="22"/>
        </w:rPr>
        <w:t>) That’s a tension sheet, isn’t it?  I went to school with the guy who invented tension sheets.  Things certainly worked out for him all right.  A millionaire at twenty-six!  Fred Holden -- he was in our dorm.  God, he was thick.  Thickie Holden, we used to call him:  (</w:t>
      </w:r>
      <w:r>
        <w:rPr>
          <w:rFonts w:cs="Footlight MT Light" w:ascii="Footlight MT Light" w:hAnsi="Footlight MT Light"/>
          <w:i/>
          <w:sz w:val="22"/>
        </w:rPr>
        <w:t>mimics</w:t>
      </w:r>
      <w:r>
        <w:rPr>
          <w:rFonts w:cs="Footlight MT Light" w:ascii="Footlight MT Light" w:hAnsi="Footlight MT Light"/>
          <w:sz w:val="22"/>
        </w:rPr>
        <w:t>) “Hello, Thickie!  How’s your acne, Thickie?” He always used to come bottom in geography.  He thought a glacier was a bloke who fixed wind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can’t have been that dense?  I mean, he invented the tension shee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just the stuff they used to use in packing paper.  All he did was to paint it red and cut it into small squares.  And you know who he married -- Sabrina Mulholland-JJo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mode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w can that be?  The most desirable woman in the western hemisphere and Thickie Holden, a spotty little gimp who used to blow off the bed-covers every time we had cauliflower chee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had a break.  He got luck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suppose so.  Did you go to school with anyone fam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arles Keenan.  He was pretty fam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id he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te his w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screen comes on and KRYTEN</w:t>
      </w:r>
      <w:r>
        <w:rPr>
          <w:rFonts w:cs="Footlight MT Light" w:ascii="Footlight MT Light" w:hAnsi="Footlight MT Light"/>
          <w:sz w:val="22"/>
        </w:rPr>
        <w:t>’</w:t>
      </w:r>
      <w:r>
        <w:rPr>
          <w:rFonts w:cs="Arial" w:ascii="Arial" w:hAnsi="Arial"/>
          <w:sz w:val="22"/>
        </w:rPr>
        <w:t>s face 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orry to interrupt, sirs, but I think you should come down to the photo-lab.  Something quite strange is happe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Photo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CAT, RIMMER, and KRYTEN are in the photo-lab, examining the strangely animated photos.  In two side-by-side frames, KRYTEN is opening presents.  In another party photo, several people are doing a cong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se are just ordinary photographs.  What did you do to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just developed the film as normal, and for some reason they came to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t’s the developing fluid.  It must have mutat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t first I thought it was just my roll of film, but it seems to work on any negative.  There’s some others here I’ve developed as slid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 fo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igh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lights dim and the slide projector starts.  The projected scene is a wedding photo.  Church bells are ringing in the back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Frank!  That’s my brother’s wed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walks forward towards the screen.  Suddenly he finds himself amongst the wedding gues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 I’m in the pho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RANK: </w:t>
        <w:tab/>
        <w:t>Excuse me, could you stand aside, please?  We’re trying to take a pho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actually in the pho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RANK: </w:t>
        <w:tab/>
        <w:t>Excuse me, you’re blocking the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actually here!  I’m at a smeggin’ wed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FRANK: </w:t>
        <w:tab/>
        <w:t>Listen, son, are you trying to make trou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ow, man!  I’m back on Earth!  I’m in a photograph!</w:t>
      </w:r>
    </w:p>
    <w:p>
      <w:pPr>
        <w:pStyle w:val="Normal"/>
        <w:tabs>
          <w:tab w:val="clear" w:pos="720"/>
          <w:tab w:val="left" w:pos="1701" w:leader="none"/>
        </w:tabs>
        <w:jc w:val="both"/>
        <w:rPr/>
      </w:pPr>
      <w:r>
        <w:rPr>
          <w:rFonts w:cs="Footlight MT Light" w:ascii="Footlight MT Light" w:hAnsi="Footlight MT Light"/>
          <w:sz w:val="22"/>
        </w:rPr>
        <w:t xml:space="preserve">FRANK: </w:t>
        <w:tab/>
        <w:t>Look, will you just clear off?! (</w:t>
      </w:r>
      <w:r>
        <w:rPr>
          <w:rFonts w:cs="Footlight MT Light" w:ascii="Footlight MT Light" w:hAnsi="Footlight MT Light"/>
          <w:i/>
          <w:sz w:val="22"/>
        </w:rPr>
        <w:t>Grabs LIST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He can touch me!  He can touch me!</w:t>
      </w:r>
    </w:p>
    <w:p>
      <w:pPr>
        <w:pStyle w:val="Normal"/>
        <w:tabs>
          <w:tab w:val="clear" w:pos="720"/>
          <w:tab w:val="left" w:pos="1701" w:leader="none"/>
        </w:tabs>
        <w:jc w:val="both"/>
        <w:rPr/>
      </w:pPr>
      <w:r>
        <w:rPr>
          <w:rFonts w:cs="Footlight MT Light" w:ascii="Footlight MT Light" w:hAnsi="Footlight MT Light"/>
          <w:sz w:val="22"/>
        </w:rPr>
        <w:t xml:space="preserve">FRANK: </w:t>
        <w:tab/>
        <w:t>Squire, hop it!  (</w:t>
      </w:r>
      <w:r>
        <w:rPr>
          <w:rFonts w:cs="Footlight MT Light" w:ascii="Footlight MT Light" w:hAnsi="Footlight MT Light"/>
          <w:i/>
          <w:sz w:val="22"/>
        </w:rPr>
        <w:t>Punches LISTER in the stomach</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OOF!  He can actually punch me!  This is brilliant!  Punch me again!  (</w:t>
      </w:r>
      <w:r>
        <w:rPr>
          <w:rFonts w:cs="Footlight MT Light" w:ascii="Footlight MT Light" w:hAnsi="Footlight MT Light"/>
          <w:i/>
          <w:sz w:val="22"/>
        </w:rPr>
        <w:t>FRANK obliges</w:t>
      </w:r>
      <w:r>
        <w:rPr>
          <w:rFonts w:cs="Footlight MT Light" w:ascii="Footlight MT Light" w:hAnsi="Footlight MT Light"/>
          <w:sz w:val="22"/>
        </w:rPr>
        <w:t>.) Fantastic!  OOF!  Alright, alright, I’m g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urns, takes a step sideways and hits his head against the frame of the pho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an’t walk out of the edge of the pho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walks to the other edge of the photo and taps the frame a few times, sighs and jumps out of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n-smeggin’-cred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ry another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uts on another slide.  It shows two people in ski wear posing for a photo on top of a mount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one of Lis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recognise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 are th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on’t know.  Oh yeah, I remember.  I sent away some snaps of me eighteenth birthday and got someone’s skiing holiday back inst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mp; RIMMER enter the sl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mazing.  We’re really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  Check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rolls a snowball and throws it at CAT, who is sitting in the photo-lab.  CAT catches it one-handed and throws it back, hitting LISTER squarely on the face.  LISTER and RIMMER leave the pho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 even works in black and white.  I tried it with a really old one,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uts on another slide.  Old photo -- somebody speaking from a balcony to a large crow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s Nuremberg!  That’s Adolf Hitler.  He was leader of the runners-up in World War I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cut the photograph out of one of your magazi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ich magazine wa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Fascist Dictator Monthly.  He was Mr.  Octo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uddenly they notice that LISTER is standing beside the little fascist as he makes his spee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gnore him!  He’s a complete and total nutter! And he’s only   got one testic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gives Hitler the finger, just as the short dictator Zeich-Hi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s he doing now?  He’s scuffling with Adolf Hitler!  You can’t just stick one on the leader of the Third Rei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jumps back through the screen, carrying a brown ba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nicked his brief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y put it on the table and open it.  LISTER pulls out a pair of manacles attached to a pink bow, followed by a sandwich -- Hitler</w:t>
      </w:r>
      <w:r>
        <w:rPr>
          <w:rFonts w:cs="Footlight MT Light" w:ascii="Footlight MT Light" w:hAnsi="Footlight MT Light"/>
          <w:sz w:val="22"/>
        </w:rPr>
        <w:t>’</w:t>
      </w:r>
      <w:r>
        <w:rPr>
          <w:rFonts w:cs="Arial" w:ascii="Arial" w:hAnsi="Arial"/>
          <w:sz w:val="22"/>
        </w:rPr>
        <w:t>s lunch.  He peers in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anana and cris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then pulls out a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is diar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Allow me.  I’ll switch to “translation mode.” (</w:t>
      </w:r>
      <w:r>
        <w:rPr>
          <w:rFonts w:cs="Footlight MT Light" w:ascii="Footlight MT Light" w:hAnsi="Footlight MT Light"/>
          <w:i/>
          <w:sz w:val="22"/>
        </w:rPr>
        <w:t>He takes the book</w:t>
      </w:r>
      <w:r>
        <w:rPr>
          <w:rFonts w:cs="Footlight MT Light" w:ascii="Footlight MT Light" w:hAnsi="Footlight MT Light"/>
          <w:sz w:val="22"/>
        </w:rPr>
        <w:t>.) “Things to remember:  Stop milk, pay papers, invade Czechoslovakia.”</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Meanwhile, LISTER has pulled out a box wrapped in brown paper and tied with st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A present here.  (</w:t>
      </w:r>
      <w:r>
        <w:rPr>
          <w:rFonts w:cs="Footlight MT Light" w:ascii="Footlight MT Light" w:hAnsi="Footlight MT Light"/>
          <w:i/>
          <w:sz w:val="22"/>
        </w:rPr>
        <w:t>Reading the label</w:t>
      </w:r>
      <w:r>
        <w:rPr>
          <w:rFonts w:cs="Footlight MT Light" w:ascii="Footlight MT Light" w:hAnsi="Footlight MT Light"/>
          <w:sz w:val="22"/>
        </w:rPr>
        <w:t>) “To Adolf, Love &amp; hugs, Staff Colonel Von Stauffenber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at rings a bell... Von Stauffenberg, he’s famous for something... (</w:t>
      </w:r>
      <w:r>
        <w:rPr>
          <w:rFonts w:cs="Footlight MT Light" w:ascii="Footlight MT Light" w:hAnsi="Footlight MT Light"/>
          <w:i/>
          <w:sz w:val="22"/>
        </w:rPr>
        <w:t>Thinks</w:t>
      </w:r>
      <w:r>
        <w:rPr>
          <w:rFonts w:cs="Footlight MT Light" w:ascii="Footlight MT Light" w:hAnsi="Footlight MT Light"/>
          <w:sz w:val="22"/>
        </w:rPr>
        <w:t>) Wait a minute, he’s the officer who tried to assassinate Hitler by putting a bomb in his briefcase!” How could I forget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y all look at one another, then at the package in LISTER</w:t>
      </w:r>
      <w:r>
        <w:rPr>
          <w:rFonts w:cs="Footlight MT Light" w:ascii="Footlight MT Light" w:hAnsi="Footlight MT Light"/>
          <w:sz w:val="22"/>
        </w:rPr>
        <w:t>’</w:t>
      </w:r>
      <w:r>
        <w:rPr>
          <w:rFonts w:cs="Arial" w:ascii="Arial" w:hAnsi="Arial"/>
          <w:sz w:val="22"/>
        </w:rPr>
        <w:t>s hands.  KRYTEN, CAT, RIMMER, and HOLLY dive for cover.  LISTER shuffles backwards, holding the bomb dead-level, then drop-kicks it back into the photo and ducks.  The bomb explodes well inside the frame, showering them with bits of wood and gla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I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Tight shot on a headline:  </w:t>
      </w:r>
      <w:r>
        <w:rPr>
          <w:rFonts w:cs="Footlight MT Light" w:ascii="Footlight MT Light" w:hAnsi="Footlight MT Light"/>
          <w:sz w:val="22"/>
        </w:rPr>
        <w:t>“</w:t>
      </w:r>
      <w:r>
        <w:rPr>
          <w:rFonts w:cs="Arial" w:ascii="Arial" w:hAnsi="Arial"/>
          <w:sz w:val="22"/>
        </w:rPr>
        <w:t>HITLER ESCAPES BOMBING AT NUREMBERG</w:t>
      </w:r>
      <w:r>
        <w:rPr>
          <w:rFonts w:cs="Footlight MT Light" w:ascii="Footlight MT Light" w:hAnsi="Footlight MT Light"/>
          <w:sz w:val="22"/>
        </w:rPr>
        <w:t>”</w:t>
      </w:r>
      <w:r>
        <w:rPr>
          <w:rFonts w:cs="Arial" w:ascii="Arial" w:hAnsi="Arial"/>
          <w:sz w:val="22"/>
        </w:rPr>
        <w:t>.  The photo is the one used for the slide -- with the addition of LISTER.  The camera pulls back to show that LISTER is reading the pap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s!  I don’t believe this.  We’ve got ourselves a smeggin’ time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we can go anywhere we want, absolutely any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roviding we have a photograph of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o if one of us had, say, a photograph of a female-only naturist beach in Acapulco full of bronzed, naked, uninhibited teenage temptresses, we could go there for a holi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supp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get my photo albu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ang on.  The thing is, we can’t move outside the confines of the photograph.  What we see is all we g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Mean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Meaning we can’t get a picture of Earth and go back there, we wouldn’t be able to move outside the frame of the photograp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elieve me, this beach shot in Acapulco, you wouldn’t want to move outside the photogra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it’s useless, t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No, not entirely useless.  Think of the famous people we could meet, the famous places we could go.</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e could go back to Dallas, in November 1963, stand on the grassy knoll and shout “Duck!” (</w:t>
      </w:r>
      <w:r>
        <w:rPr>
          <w:rFonts w:cs="Footlight MT Light" w:ascii="Footlight MT Light" w:hAnsi="Footlight MT Light"/>
          <w:i/>
          <w:sz w:val="22"/>
        </w:rPr>
        <w:t>RIMMER and LISTER look at KRYTEN in amazement</w:t>
      </w:r>
      <w:r>
        <w:rPr>
          <w:rFonts w:cs="Footlight MT Light" w:ascii="Footlight MT Light" w:hAnsi="Footlight MT Light"/>
          <w:sz w:val="22"/>
        </w:rPr>
        <w:t>) Oh, I’m sorry, I must have bypassed my “Good Taste” chi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possibilities are enormous!  They’re mind-numbing!  We could go back in time and avert major disas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you mean like persuade Dustin Hoffman not to make Isht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hat about determinism, then?  What about causality?  You can’t just mess about with his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just do something sm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re’s no such thing as “small” when you’re talking about changing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only talking about changing things so that I don’t get marooned in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uch a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f I can go back and fix things so that I don’t join the Space Corps, don’t sign up with Red Dwarf, I can create an alternate existence, a NORMAL existence, back on Earth.  I won’t be stuck with your ugly mush for the next 3 million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can you do t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ith this, (</w:t>
      </w:r>
      <w:r>
        <w:rPr>
          <w:rFonts w:cs="Footlight MT Light" w:ascii="Footlight MT Light" w:hAnsi="Footlight MT Light"/>
          <w:i/>
          <w:sz w:val="22"/>
        </w:rPr>
        <w:t>Holds up a tension sheet</w:t>
      </w:r>
      <w:r>
        <w:rPr>
          <w:rFonts w:cs="Footlight MT Light" w:ascii="Footlight MT Light" w:hAnsi="Footlight MT Light"/>
          <w:sz w:val="22"/>
        </w:rPr>
        <w:t>) and this.  (</w:t>
      </w:r>
      <w:r>
        <w:rPr>
          <w:rFonts w:cs="Footlight MT Light" w:ascii="Footlight MT Light" w:hAnsi="Footlight MT Light"/>
          <w:i/>
          <w:sz w:val="22"/>
        </w:rPr>
        <w:t>Holds up a slid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Int. Photo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KRYTEN: </w:t>
        <w:tab/>
        <w:t>It</w:t>
      </w:r>
      <w:r>
        <w:rPr>
          <w:rFonts w:cs="Footlight MT Light" w:ascii="Footlight MT Light" w:hAnsi="Footlight MT Light"/>
          <w:sz w:val="22"/>
        </w:rPr>
        <w:t>’</w:t>
      </w:r>
      <w:r>
        <w:rPr>
          <w:rFonts w:cs="Arial" w:ascii="Arial" w:hAnsi="Arial"/>
          <w:sz w:val="22"/>
        </w:rPr>
        <w:t>s read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e puts on the slide.  It shows a 2-bit Indie Rock band playing on the stage of an English pub.  The drummer has hair combed down over his face and held in place by his glasses, the guitarist has tattoos and the lead singer is wearing a Gary Glitter-style jacket with huge shoulder pads.  He is, after a fashion, sing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NGER: </w:t>
        <w:tab/>
        <w:t>Ommmmmm... Ommmmmm... Ommm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s this?  Who is that je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ged 17.  That’s me first band, Smeg and The He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re you we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was all the rage.  It’s what everyone was wearing.  It was called “Sham Gl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Look at that collar!  You could go hang-gli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 used to think we were so cool.  Come 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step into the p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English Pu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NGER: </w:t>
        <w:tab/>
        <w:t>Ommmmmm... Ommmmmm... Ommm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ne of the first songs I ever wrote.  It was called “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hing like a good old-fashioned love song, e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nd to think I genuinely thought we were gonna be massive.  God, I was stup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 are the other tw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 whacked-out, crazy, hippy drummer’s called Dobbin.  He joined the police force in the end.  Became a grand wizard in the Freemasons.  The bass is called Gazza.  He was a neo-marxist, nihilistic, anarchist.  Eventually joined a large insurance company and got his own parking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Om Song -- finally(</w:t>
      </w:r>
      <w:r>
        <w:rPr>
          <w:rFonts w:cs="Footlight MT Light" w:ascii="Footlight MT Light" w:hAnsi="Footlight MT Light"/>
          <w:sz w:val="22"/>
        </w:rPr>
        <w:t>!</w:t>
      </w:r>
      <w:r>
        <w:rPr>
          <w:rFonts w:cs="Arial" w:ascii="Arial" w:hAnsi="Arial"/>
          <w:sz w:val="22"/>
        </w:rPr>
        <w:t>) -- finis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YOUNG LISTER: </w:t>
        <w:tab/>
        <w:t>Yeah!  Rock and Roll!  Thank you, thank you very much!  And for those of you who are interested, there are official “Smeg and The Heads” T-shirts, and some signed Polaroid’s of the band currently on sale in the back of Dobbin’s car.  It’s the orange Ford in the car park, the one with bald tires and no windscreen.  Well, we’ll be back in 20 minutes to play you our second set so from me, Smeg, and from Dobbin and Gazza, The Heads, I’ll see you la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ll catch you guys later.</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To RIMMER</w:t>
      </w:r>
      <w:r>
        <w:rPr>
          <w:rFonts w:cs="Footlight MT Light" w:ascii="Footlight MT Light" w:hAnsi="Footlight MT Light"/>
          <w:sz w:val="22"/>
        </w:rPr>
        <w:t>) What is this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 pub.</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 “pub?” Ah yes, a meeting place where people attempt to achieve advanced states of mental incompetence by the repeated consumption of fermented vegetable dri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Just then LISTER returns with his younger 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uys, guys.  I’d like you to meet me, aged 17.</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YOUNG LISTER: </w:t>
        <w:tab/>
        <w:t>Shay-dee!  This is totally shady!  It’s beyond shady -- it’s surreal!  These your mates,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This is Cat, Kryten, and... Rimm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YOUNG LISTER: </w:t>
        <w:tab/>
        <w:t>(</w:t>
      </w:r>
      <w:r>
        <w:rPr>
          <w:rFonts w:cs="Footlight MT Light" w:ascii="Footlight MT Light" w:hAnsi="Footlight MT Light"/>
          <w:i/>
          <w:sz w:val="22"/>
        </w:rPr>
        <w:t>To RIMMER, looking at his “H”</w:t>
      </w:r>
      <w:r>
        <w:rPr>
          <w:rFonts w:cs="Footlight MT Light" w:ascii="Footlight MT Light" w:hAnsi="Footlight MT Light"/>
          <w:sz w:val="22"/>
        </w:rPr>
        <w:t>) Brilliant tattoo, man!  What’s it stand for?  Heavy Met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inde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YOUNG LISTER: </w:t>
        <w:tab/>
        <w:t>(</w:t>
      </w:r>
      <w:r>
        <w:rPr>
          <w:rFonts w:cs="Footlight MT Light" w:ascii="Footlight MT Light" w:hAnsi="Footlight MT Light"/>
          <w:i/>
          <w:sz w:val="22"/>
        </w:rPr>
        <w:t>Spotting KRYTEN</w:t>
      </w:r>
      <w:r>
        <w:rPr>
          <w:rFonts w:cs="Footlight MT Light" w:ascii="Footlight MT Light" w:hAnsi="Footlight MT Light"/>
          <w:sz w:val="22"/>
        </w:rPr>
        <w:t>) Hey, what happened to him?  His face -- it’s grotesque, isn’t it?  Has he had an accident?  He looks like he spent three weeks with his head jammed in a lift!  It’s totally sha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sit down and shut up!</w:t>
      </w:r>
    </w:p>
    <w:p>
      <w:pPr>
        <w:pStyle w:val="Normal"/>
        <w:tabs>
          <w:tab w:val="clear" w:pos="720"/>
          <w:tab w:val="left" w:pos="1701" w:leader="none"/>
        </w:tabs>
        <w:jc w:val="both"/>
        <w:rPr/>
      </w:pPr>
      <w:r>
        <w:rPr>
          <w:rFonts w:cs="Footlight MT Light" w:ascii="Footlight MT Light" w:hAnsi="Footlight MT Light"/>
          <w:sz w:val="22"/>
        </w:rPr>
        <w:t xml:space="preserve">YOUNG LISTER: </w:t>
        <w:tab/>
        <w:t>(</w:t>
      </w:r>
      <w:r>
        <w:rPr>
          <w:rFonts w:cs="Footlight MT Light" w:ascii="Footlight MT Light" w:hAnsi="Footlight MT Light"/>
          <w:i/>
          <w:sz w:val="22"/>
        </w:rPr>
        <w:t>Sitting down</w:t>
      </w:r>
      <w:r>
        <w:rPr>
          <w:rFonts w:cs="Footlight MT Light" w:ascii="Footlight MT Light" w:hAnsi="Footlight MT Light"/>
          <w:sz w:val="22"/>
        </w:rPr>
        <w:t xml:space="preserve">) So how did you get here, what d’you wan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ve come to try and change your fut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YOUNG LISTER: </w:t>
        <w:tab/>
        <w:t>Change it?  Aren’t you happy being a rock star?  Is the constant demand of them groupies getting you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don’t make it as a rock s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OUNG LISTER: </w:t>
        <w:tab/>
        <w:t>That’s impossible!  It cannot 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can I say this without giving offence?  You don’t make it ‘cos ... you’re cra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YOUNG LISTER: </w:t>
        <w:tab/>
        <w:t>Oh, and how would you know, grandad?  You’re too old to receive what we’re trying to transm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you, you d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OUNG LISTER: </w:t>
        <w:tab/>
        <w:t>Too old and too crypto-fascis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Look, will you shut up and listen?  I’m trying to make you rich.  All you’ve got to do is to go down to the patent office and register this as your invention.  (</w:t>
      </w:r>
      <w:r>
        <w:rPr>
          <w:rFonts w:cs="Footlight MT Light" w:ascii="Footlight MT Light" w:hAnsi="Footlight MT Light"/>
          <w:i/>
          <w:sz w:val="22"/>
        </w:rPr>
        <w:t>He holds up a tension sheet</w:t>
      </w:r>
      <w:r>
        <w:rPr>
          <w:rFonts w:cs="Footlight MT Light" w:ascii="Footlight MT Light" w:hAnsi="Footlight MT Light"/>
          <w:sz w:val="22"/>
        </w:rPr>
        <w:t>.) It’s called a “tension she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Uh-uh, that’s a immoral.  That’s Thickie Holden’s inven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Uh-uh, wa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YOUNG LISTER: </w:t>
        <w:tab/>
        <w:t>(</w:t>
      </w:r>
      <w:r>
        <w:rPr>
          <w:rFonts w:cs="Footlight MT Light" w:ascii="Footlight MT Light" w:hAnsi="Footlight MT Light"/>
          <w:i/>
          <w:sz w:val="22"/>
        </w:rPr>
        <w:t>Taking the sheet</w:t>
      </w:r>
      <w:r>
        <w:rPr>
          <w:rFonts w:cs="Footlight MT Light" w:ascii="Footlight MT Light" w:hAnsi="Footlight MT Light"/>
          <w:sz w:val="22"/>
        </w:rPr>
        <w:t>) This is just that stuff they use as packing paper, painted red with “tension sheet” painted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OUNG LISTER: </w:t>
        <w:tab/>
        <w:t>It’s a piece of crypto-fascist bourgeois cr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ll make you a multi-multi-multi-millionai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YOUNG LISTER: </w:t>
        <w:tab/>
        <w:t>But I’m not into dosh.  I hate money, I loathe possessions -- It’s just so... crypto-fasci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ill you stop saying everything’s crypto-fascist?  You make me sound like I was a complete 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OUNG LISTER: </w:t>
        <w:tab/>
        <w:t>I’m not breaking up the band.  Music is me lif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e’s right.  You can’t make him give up his music!  You heard the Om Song -- it’s a masterpie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OUNG LISTER: </w:t>
        <w:tab/>
        <w:t>You se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RIMMER</w:t>
      </w:r>
      <w:r>
        <w:rPr>
          <w:rFonts w:cs="Footlight MT Light" w:ascii="Footlight MT Light" w:hAnsi="Footlight MT Light"/>
          <w:sz w:val="22"/>
        </w:rPr>
        <w:t>) Back Off!  (</w:t>
      </w:r>
      <w:r>
        <w:rPr>
          <w:rFonts w:cs="Footlight MT Light" w:ascii="Footlight MT Light" w:hAnsi="Footlight MT Light"/>
          <w:i/>
          <w:sz w:val="22"/>
        </w:rPr>
        <w:t>To YOUNG LISTER</w:t>
      </w:r>
      <w:r>
        <w:rPr>
          <w:rFonts w:cs="Footlight MT Light" w:ascii="Footlight MT Light" w:hAnsi="Footlight MT Light"/>
          <w:sz w:val="22"/>
        </w:rPr>
        <w:t>) I’m trying to give you a br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h, give up!  The guy’s an idi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xac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OUNG LISTER: </w:t>
        <w:tab/>
        <w:t>I don’t want a break.  It’s my future, I’ll take me own chances, thank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f you take your own chances, you’ll wind up stuck on a spaceship with ‘im, ‘im, and ‘im.  For the rest of eternity.  You won’t have a future.  You think about it.  (</w:t>
      </w:r>
      <w:r>
        <w:rPr>
          <w:rFonts w:cs="Footlight MT Light" w:ascii="Footlight MT Light" w:hAnsi="Footlight MT Light"/>
          <w:i/>
          <w:sz w:val="22"/>
        </w:rPr>
        <w:t>Standing</w:t>
      </w:r>
      <w:r>
        <w:rPr>
          <w:rFonts w:cs="Footlight MT Light" w:ascii="Footlight MT Light" w:hAnsi="Footlight MT Light"/>
          <w:sz w:val="22"/>
        </w:rPr>
        <w:t>) C’m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the others leave, RIMMER pauses to talk to the YOUNG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haven’t got a copy of the Om Song I can take back with me, hav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OUNG LISTER: </w:t>
        <w:tab/>
        <w:t>Yeah, they’re all in the c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what a pity.  I just can’t get it out of my head.  It’s just so catchy!  “Om!” Keep writing those hits, kid.  (He sings “Om!” a few more times as he lea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YOUNG LISTER: </w:t>
        <w:tab/>
        <w:t>What a nice gu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Int. Photo la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it’ll take a few seconds for the timelines to sort themselves out, and then we’ll see if it’s work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arts disappe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happening!  I’m disappea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vanishes, followed by CAT and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happen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Lister altered the timelines and lived an entirely different life.  Consequently he didn’t join Red Dwarf.  Consequently the Cat Race never existed and we never rescued Kryten, so they disappeared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it’s just you and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For the rest of eternity.</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Leaving the photo lab</w:t>
      </w:r>
      <w:r>
        <w:rPr>
          <w:rFonts w:cs="Footlight MT Light" w:ascii="Footlight MT Light" w:hAnsi="Footlight MT Light"/>
          <w:sz w:val="22"/>
        </w:rPr>
        <w:t>) No thanks.  Find him, and bring him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returns to the photo lab and consults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Got ‘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ension sheet, Inventor of:  Dave Lister, aged 17.</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am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nd he died tragically in a plane crash, aged 98.</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inety-e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His own fault, apparently.  He was making love to his fourteenth wife and he lost control of the pla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ve you got any photographs?</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Shocked</w:t>
      </w:r>
      <w:r>
        <w:rPr>
          <w:rFonts w:cs="Footlight MT Light" w:ascii="Footlight MT Light" w:hAnsi="Footlight MT Light"/>
          <w:sz w:val="22"/>
        </w:rPr>
        <w:t>) Not of that,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I mean so that I can go in and bring him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ll, there is one picture reference, but you’re not going to li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ut i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heery, tacky music starts.  A title appears on the monit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FESTYLES OF THE DISGUSTINGLY RICH AND FAMOU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ANNOUNCER: </w:t>
        <w:tab/>
        <w:t>On the show that shows the stairway to the stars, heeeeeeres Blaize</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LAIZE Falconberger appears on screen.  She bears a startling resemblance to Ruby Wax.  In the background is a picture of an English Man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BLAIZE: </w:t>
        <w:tab/>
        <w:t>Hello, and welcome to Lifestyles of the Disgustingly Rich and Famous.  Tonight we’ll be looking at the world’s youngest billionaire, Mr Dave “Tension Sheet” Lister.  Behind me, Mr Lister’s English mansion.  He had the whole building transported brick by brick from half a mile down the road, just to get away from the neighbours.  Now that’s the kind of cash that opens anybody’s legs!  (</w:t>
      </w:r>
      <w:r>
        <w:rPr>
          <w:rFonts w:cs="Footlight MT Light" w:ascii="Footlight MT Light" w:hAnsi="Footlight MT Light"/>
          <w:i/>
          <w:sz w:val="22"/>
        </w:rPr>
        <w:t>Snorts.</w:t>
      </w:r>
      <w:r>
        <w:rPr>
          <w:rFonts w:cs="Footlight MT Light" w:ascii="Footlight MT Light" w:hAnsi="Footlight MT Light"/>
          <w:sz w:val="22"/>
        </w:rPr>
        <w:t xml:space="preserve">) The gravel in his drive came from Buckingham Palace.  Dave bought Buck Palace and had it ground down just to line his drive.  This man has a wad so thick you could use it to beat whales to death.  He calls his home “Xanadu”, not in reference to the movie “Citizen Kane”, but in tribute to the hit single by Dave, Dee, Dozy, Beaky, Mick &amp; Tich.  But Dave has musical aspirations of his own.  Only last year his first single, “Om”, shot to number one when he personally purchased three million copies.  You’ll never be short of an ashtray in his house.  Like many people who appear to have everything, Dave’s life has been tinged with tragedy.  Well actually it hasn’t, but we can only hope. Now onto Dr Bob Porkmann, father of the condom that calls you back.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reeze.  I’ve seen en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at you gonna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going in.  I’m going in to rescu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Rescue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my duty.  My duty as a complete and utter bast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10 Ext. LISTER</w:t>
      </w:r>
      <w:r>
        <w:rPr>
          <w:rFonts w:cs="Footlight MT Light" w:ascii="Footlight MT Light" w:hAnsi="Footlight MT Light"/>
          <w:sz w:val="22"/>
        </w:rPr>
        <w:t>’</w:t>
      </w:r>
      <w:r>
        <w:rPr>
          <w:rFonts w:cs="Arial" w:ascii="Arial" w:hAnsi="Arial"/>
          <w:sz w:val="22"/>
        </w:rPr>
        <w:t>s Mans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is limo pulls up in the driveway.  The staff come through the passageway to the courtyard, ready to meet their master.  First out of the limo are a pair of bodyguards, eyes shifting, talking into walkie-talkies.  Then a flunky opens a car door and out steps LISTER.  The head butler glides forward to mee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UTLER: </w:t>
        <w:tab/>
        <w:t>Mr Lister, sir.  What an utter ... delight, it is to welcome you h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ilbert, my man.  You’re looking bad, ba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GILBERT: </w:t>
        <w:tab/>
        <w:t>Indeed, sir.</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Giving GILBERT a high-five</w:t>
      </w:r>
      <w:r>
        <w:rPr>
          <w:rFonts w:cs="Footlight MT Light" w:ascii="Footlight MT Light" w:hAnsi="Footlight MT Light"/>
          <w:sz w:val="22"/>
        </w:rPr>
        <w:t>) You’re my main, main, main, main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LISTER strolls through to the courtyard, GILBERT rolls his eyes in disgus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Ext. Interior Courty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In the courtyard is a 50 foot high statue of LISTER, in </w:t>
      </w:r>
      <w:r>
        <w:rPr>
          <w:rFonts w:cs="Footlight MT Light" w:ascii="Footlight MT Light" w:hAnsi="Footlight MT Light"/>
          <w:sz w:val="22"/>
        </w:rPr>
        <w:t>“</w:t>
      </w:r>
      <w:r>
        <w:rPr>
          <w:rFonts w:cs="Arial" w:ascii="Arial" w:hAnsi="Arial"/>
          <w:sz w:val="22"/>
        </w:rPr>
        <w:t>toilet position</w:t>
      </w:r>
      <w:r>
        <w:rPr>
          <w:rFonts w:cs="Footlight MT Light" w:ascii="Footlight MT Light" w:hAnsi="Footlight MT Light"/>
          <w:sz w:val="22"/>
        </w:rPr>
        <w:t>”</w:t>
      </w:r>
      <w:r>
        <w:rPr>
          <w:rFonts w:cs="Arial" w:ascii="Arial" w:hAnsi="Arial"/>
          <w:sz w:val="22"/>
        </w:rPr>
        <w:t>, holding it</w:t>
      </w:r>
      <w:r>
        <w:rPr>
          <w:rFonts w:cs="Footlight MT Light" w:ascii="Footlight MT Light" w:hAnsi="Footlight MT Light"/>
          <w:sz w:val="22"/>
        </w:rPr>
        <w:t>’</w:t>
      </w:r>
      <w:r>
        <w:rPr>
          <w:rFonts w:cs="Arial" w:ascii="Arial" w:hAnsi="Arial"/>
          <w:sz w:val="22"/>
        </w:rPr>
        <w:t>s penis, positioned so that it can pee into the courtyard fountai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GILBERT: </w:t>
        <w:tab/>
        <w:t>I am most awfully sorry about the statue, sir.  The contractors still haven’t devised a way of making it urinate champagne into the courtyard, although I am assured that it will be fully functional for the royal visit this wee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get outta town!  This is gonna slay ‘e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GILBERT: </w:t>
        <w:tab/>
        <w:t>(</w:t>
      </w:r>
      <w:r>
        <w:rPr>
          <w:rFonts w:cs="Footlight MT Light" w:ascii="Footlight MT Light" w:hAnsi="Footlight MT Light"/>
          <w:i/>
          <w:sz w:val="22"/>
        </w:rPr>
        <w:t>Sighs</w:t>
      </w:r>
      <w:r>
        <w:rPr>
          <w:rFonts w:cs="Footlight MT Light" w:ascii="Footlight MT Light" w:hAnsi="Footlight MT Light"/>
          <w:sz w:val="22"/>
        </w:rPr>
        <w:t>) Indeed, sir.  I am only just recovering from the hilarity of the gag myself.  It is almost swiftier in it’s rapier-like subtlet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12 Int. Mansion</w:t>
      </w:r>
      <w:r>
        <w:rPr>
          <w:rFonts w:cs="Footlight MT Light" w:ascii="Footlight MT Light" w:hAnsi="Footlight MT Light"/>
          <w:sz w:val="22"/>
        </w:rPr>
        <w:t>’</w:t>
      </w:r>
      <w:r>
        <w:rPr>
          <w:rFonts w:cs="Arial" w:ascii="Arial" w:hAnsi="Arial"/>
          <w:sz w:val="22"/>
        </w:rPr>
        <w:t>s Dining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itting at one end of the 20-foot long dining table.  His fiancee, Lady SABRINA Mulholland-JJones, is at the 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ABRINA: </w:t>
        <w:tab/>
        <w:t>Well, I told daddy today.  About us, I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how did the old codger take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ABRINA: </w:t>
        <w:tab/>
        <w:t>Not terribly well, actually.  He perched himself on top of his clay pigeon launching machine and shouted, “Pu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kitchen staff enter, carrying platters of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GILBERT: </w:t>
        <w:tab/>
        <w:t>For madam, Lobster a la Breche.  For sir, a sausage and onion gravy sandwich on white bread, with a glass of sterilised mil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xcellent.  I used to live on these when I was in the ba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GILBERT: </w:t>
        <w:tab/>
        <w:t>As requested, sir, it was helicoptered in this morning from Luigi’s Fish ‘n’ Chip Emporium.  An artist beyond comparison,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uddenly, RIMMER appears in the corner of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GILBERT: </w:t>
        <w:tab/>
        <w:t>(</w:t>
      </w:r>
      <w:r>
        <w:rPr>
          <w:rFonts w:cs="Footlight MT Light" w:ascii="Footlight MT Light" w:hAnsi="Footlight MT Light"/>
          <w:i/>
          <w:sz w:val="22"/>
        </w:rPr>
        <w:t>Slightly rattled</w:t>
      </w:r>
      <w:r>
        <w:rPr>
          <w:rFonts w:cs="Footlight MT Light" w:ascii="Footlight MT Light" w:hAnsi="Footlight MT Light"/>
          <w:sz w:val="22"/>
        </w:rPr>
        <w:t>) Excuse me, sir, but a gentleman appears to have appeared in the corner of the roo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y, it’s me!  It’s me, Rimmer!  Rimmsy; Arnie Rimmer!  Arnie; Old Iron Balls!  Rimme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GILBERT: </w:t>
        <w:tab/>
        <w:t>Apparently, the gentleman’s name is Rimme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ve we m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ave we met?  We’re like brothers.  We were shipmates.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ooks back blank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on’t remember, d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emember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 course you don’t remember, it hasn’t happened, ha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ABRINA: </w:t>
        <w:tab/>
        <w:t>What hasn’t happened?</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Noticing her for the first time</w:t>
      </w:r>
      <w:r>
        <w:rPr>
          <w:rFonts w:cs="Footlight MT Light" w:ascii="Footlight MT Light" w:hAnsi="Footlight MT Light"/>
          <w:sz w:val="22"/>
        </w:rPr>
        <w:t>) Sabrina Mulholland-JJo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ABRINA: </w:t>
        <w:tab/>
        <w:t>Y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Sabrina Mulholland-JJones?  Model, best-selling novelist and international jet-se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She’s me bir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he’s me bird?” You talk about the Duke of Lincoln’s eldest daughter as “Me bi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ilbert, will you escort Mr.  Rummer to the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 came here to sav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row him out, Gilbert.  He’s a nu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GILBERT: </w:t>
        <w:tab/>
        <w:t>If you would care to step this wa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we were friends!  We were budd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GILBERT: </w:t>
        <w:tab/>
        <w:t>Let’s not have a scene,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You call this happiness?  Surrounded by toadying lackeys and paid sycophants?  Living with a love-goddess sex-bomb model megastar?  You call this contentment?  You know, I stand here now and I look at the two of us, and I ask one simple question:  Who is the rich man?  You, with your fifty-eight houses, your private island in the Bahamas, your multi-billion pound business empire; or me, with... with... with what, I’ve got.  (</w:t>
      </w:r>
      <w:r>
        <w:rPr>
          <w:rFonts w:cs="Footlight MT Light" w:ascii="Footlight MT Light" w:hAnsi="Footlight MT Light"/>
          <w:i/>
          <w:sz w:val="22"/>
        </w:rPr>
        <w:t>Pause</w:t>
      </w:r>
      <w:r>
        <w:rPr>
          <w:rFonts w:cs="Footlight MT Light" w:ascii="Footlight MT Light" w:hAnsi="Footlight MT Light"/>
          <w:sz w:val="22"/>
        </w:rPr>
        <w:t>) It’s you isn’t it?  Yes it’s all very clear to me now.  You -- richer and happi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GILBERT: </w:t>
        <w:tab/>
        <w:t>This way,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should have thought a bit harder about that speech, really.  I cocked it up a bit, didn’t 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eps back a pace and vanish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Int. Photo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returns to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ny lu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Useless.  Didn’t listen.  Didn’t even recognise me.  Just thought I was some neurotic deranged crazy mad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ou sure he didn’t recognis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ait a tension-popping minute!  If Lister can do it, why can’t I? These photographs -- there’s one here somewhere of me at boarding school, aged eight.  I can invent the tension sheet before him.  I can get there fir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But then you’ll disappear and become incredibly wealthy, and Lister will be sent hurtling back through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es, and the Cat and Kryten will be brought back into existence.  True, as a by-product I will become mega-rich and be forced to have constant sex with that JJones woman, but that’s a sacrifice I’m prepared to m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Int. Photo lab.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lide is on.  It shows a darkened public school dormitory.  RIMMER pauses in front of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lly, tor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orch appears in his hand and he steps into the pho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5 Int. Dormitor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As he walks along the row of beds, he shines his torch on nameplates.  He pauses by the foot of Fred Holden</w:t>
      </w:r>
      <w:r>
        <w:rPr>
          <w:rFonts w:cs="Footlight MT Light" w:ascii="Footlight MT Light" w:hAnsi="Footlight MT Light"/>
          <w:sz w:val="22"/>
        </w:rPr>
        <w:t>’</w:t>
      </w:r>
      <w:r>
        <w:rPr>
          <w:rFonts w:cs="Arial" w:ascii="Arial" w:hAnsi="Arial"/>
          <w:sz w:val="22"/>
        </w:rPr>
        <w:t xml:space="preserve">s bed.  The name has been crossed out and replaced in a schoolboy scrawl with </w:t>
      </w:r>
      <w:r>
        <w:rPr>
          <w:rFonts w:cs="Footlight MT Light" w:ascii="Footlight MT Light" w:hAnsi="Footlight MT Light"/>
          <w:sz w:val="22"/>
        </w:rPr>
        <w:t>“</w:t>
      </w:r>
      <w:r>
        <w:rPr>
          <w:rFonts w:cs="Arial" w:ascii="Arial" w:hAnsi="Arial"/>
          <w:sz w:val="22"/>
        </w:rPr>
        <w:t>Thickie</w:t>
      </w:r>
      <w:r>
        <w:rPr>
          <w:rFonts w:cs="Footlight MT Light" w:ascii="Footlight MT Light" w:hAnsi="Footlight MT Light"/>
          <w:sz w:val="22"/>
        </w:rPr>
        <w:t>”</w:t>
      </w:r>
      <w:r>
        <w:rPr>
          <w:rFonts w:cs="Arial" w:ascii="Arial" w:hAnsi="Arial"/>
          <w:sz w:val="22"/>
        </w:rPr>
        <w:t xml:space="preserve">.  In the bed beside that one is a boy wearing boxing gloves and cuddling a teddy.  The nickname on his nameplate is </w:t>
      </w:r>
      <w:r>
        <w:rPr>
          <w:rFonts w:cs="Footlight MT Light" w:ascii="Footlight MT Light" w:hAnsi="Footlight MT Light"/>
          <w:sz w:val="22"/>
        </w:rPr>
        <w:t>“</w:t>
      </w:r>
      <w:r>
        <w:rPr>
          <w:rFonts w:cs="Arial" w:ascii="Arial" w:hAnsi="Arial"/>
          <w:sz w:val="22"/>
        </w:rPr>
        <w:t>Bonehead.</w:t>
      </w:r>
      <w:r>
        <w:rPr>
          <w:rFonts w:cs="Footlight MT Light" w:ascii="Footlight MT Light" w:hAnsi="Footlight MT Light"/>
          <w:sz w:val="22"/>
        </w:rPr>
        <w:t>”</w:t>
      </w:r>
      <w:r>
        <w:rPr>
          <w:rFonts w:cs="Arial" w:ascii="Arial" w:hAnsi="Arial"/>
          <w:sz w:val="22"/>
        </w:rPr>
        <w:t xml:space="preserve"> The crossed-out name is </w:t>
      </w:r>
      <w:r>
        <w:rPr>
          <w:rFonts w:cs="Footlight MT Light" w:ascii="Footlight MT Light" w:hAnsi="Footlight MT Light"/>
          <w:sz w:val="22"/>
        </w:rPr>
        <w:t>“</w:t>
      </w:r>
      <w:r>
        <w:rPr>
          <w:rFonts w:cs="Arial" w:ascii="Arial" w:hAnsi="Arial"/>
          <w:sz w:val="22"/>
        </w:rPr>
        <w:t>Arnold Rimmer.</w:t>
      </w:r>
      <w:r>
        <w:rPr>
          <w:rFonts w:cs="Footlight MT Light" w:ascii="Footlight MT Light" w:hAnsi="Footlight MT Light"/>
          <w:sz w:val="22"/>
        </w:rPr>
        <w:t>”</w:t>
      </w:r>
      <w:r>
        <w:rPr>
          <w:rFonts w:cs="Arial" w:ascii="Arial" w:hAnsi="Arial"/>
          <w:sz w:val="22"/>
        </w:rPr>
        <w:t xml:space="preserve"> RIMMER squats down beside his younger 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ssst.  Wake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YOUNG RIMMER:</w:t>
        <w:tab/>
        <w:t>What is it?  Who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don’t be afraid.  I’m going to make you ri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In the bed behind him, Thickie HOLDEN stirs.  At the word </w:t>
      </w:r>
      <w:r>
        <w:rPr>
          <w:rFonts w:cs="Footlight MT Light" w:ascii="Footlight MT Light" w:hAnsi="Footlight MT Light"/>
          <w:sz w:val="22"/>
        </w:rPr>
        <w:t>“</w:t>
      </w:r>
      <w:r>
        <w:rPr>
          <w:rFonts w:cs="Arial" w:ascii="Arial" w:hAnsi="Arial"/>
          <w:sz w:val="22"/>
        </w:rPr>
        <w:t>rich</w:t>
      </w:r>
      <w:r>
        <w:rPr>
          <w:rFonts w:cs="Footlight MT Light" w:ascii="Footlight MT Light" w:hAnsi="Footlight MT Light"/>
          <w:sz w:val="22"/>
        </w:rPr>
        <w:t>”</w:t>
      </w:r>
      <w:r>
        <w:rPr>
          <w:rFonts w:cs="Arial" w:ascii="Arial" w:hAnsi="Arial"/>
          <w:sz w:val="22"/>
        </w:rPr>
        <w:t xml:space="preserve"> he sits up and pays atten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All you’ve got to do is listen very, very carefu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YOUNG RIMMER nods dutifu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ight, this is the plan.  You’re going to invent a thing called “The Tension She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DEN: </w:t>
        <w:tab/>
        <w:t>Pension Shee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  T!  T!  Tension, TENsion sheet!  Will you shut up?  I’m trying to talk to the kid!  (</w:t>
      </w:r>
      <w:r>
        <w:rPr>
          <w:rFonts w:cs="Footlight MT Light" w:ascii="Footlight MT Light" w:hAnsi="Footlight MT Light"/>
          <w:i/>
          <w:sz w:val="22"/>
        </w:rPr>
        <w:t>Turns back to Young RIMMER</w:t>
      </w:r>
      <w:r>
        <w:rPr>
          <w:rFonts w:cs="Footlight MT Light" w:ascii="Footlight MT Light" w:hAnsi="Footlight MT Light"/>
          <w:sz w:val="22"/>
        </w:rPr>
        <w:t>.) Are you listening?  They’re little sheets of paper with lots of air bubbles in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DEN: </w:t>
        <w:tab/>
        <w:t>Like you get in packing pap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Look, do you mind, Holden?  This is a private conversation.  Go back to sleep!  (</w:t>
      </w:r>
      <w:r>
        <w:rPr>
          <w:rFonts w:cs="Footlight MT Light" w:ascii="Footlight MT Light" w:hAnsi="Footlight MT Light"/>
          <w:i/>
          <w:sz w:val="22"/>
        </w:rPr>
        <w:t>Turns back to his younger self</w:t>
      </w:r>
      <w:r>
        <w:rPr>
          <w:rFonts w:cs="Footlight MT Light" w:ascii="Footlight MT Light" w:hAnsi="Footlight MT Light"/>
          <w:sz w:val="22"/>
        </w:rPr>
        <w:t>.) They’re exactly the same as the ones you get in (</w:t>
      </w:r>
      <w:r>
        <w:rPr>
          <w:rFonts w:cs="Footlight MT Light" w:ascii="Footlight MT Light" w:hAnsi="Footlight MT Light"/>
          <w:i/>
          <w:sz w:val="22"/>
        </w:rPr>
        <w:t>Glares at HOLDEN</w:t>
      </w:r>
      <w:r>
        <w:rPr>
          <w:rFonts w:cs="Footlight MT Light" w:ascii="Footlight MT Light" w:hAnsi="Footlight MT Light"/>
          <w:sz w:val="22"/>
        </w:rPr>
        <w:t>) packing paper, but you paint them 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DEN: </w:t>
        <w:tab/>
        <w:t>Why r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Because it helps people relax!  Will you shut up, I’m trying to make the kid rich!  (</w:t>
      </w:r>
      <w:r>
        <w:rPr>
          <w:rFonts w:cs="Footlight MT Light" w:ascii="Footlight MT Light" w:hAnsi="Footlight MT Light"/>
          <w:i/>
          <w:sz w:val="22"/>
        </w:rPr>
        <w:t>He notices that YOUNG RIMMER is having great difficulty writing</w:t>
      </w:r>
      <w:r>
        <w:rPr>
          <w:rFonts w:cs="Footlight MT Light" w:ascii="Footlight MT Light" w:hAnsi="Footlight MT Light"/>
          <w:sz w:val="22"/>
        </w:rPr>
        <w:t>.) You’d write better if you took off your boxing gloves.  Now, have you got all that?</w:t>
      </w:r>
    </w:p>
    <w:p>
      <w:pPr>
        <w:pStyle w:val="Normal"/>
        <w:tabs>
          <w:tab w:val="clear" w:pos="720"/>
          <w:tab w:val="left" w:pos="1701" w:leader="none"/>
        </w:tabs>
        <w:jc w:val="both"/>
        <w:rPr/>
      </w:pPr>
      <w:r>
        <w:rPr>
          <w:rFonts w:cs="Footlight MT Light" w:ascii="Footlight MT Light" w:hAnsi="Footlight MT Light"/>
          <w:sz w:val="22"/>
        </w:rPr>
        <w:t>YOUNG RIMMER:</w:t>
        <w:tab/>
      </w:r>
      <w:r>
        <w:rPr>
          <w:rFonts w:cs="Footlight MT Light" w:ascii="Footlight MT Light" w:hAnsi="Footlight MT Light"/>
          <w:i/>
          <w:sz w:val="22"/>
        </w:rPr>
        <w:t>Taking off his boxing gloves</w:t>
      </w:r>
      <w:r>
        <w:rPr>
          <w:rFonts w:cs="Footlight MT Light" w:ascii="Footlight MT Light" w:hAnsi="Footlight MT Light"/>
          <w:sz w:val="22"/>
        </w:rPr>
        <w:t>) I fink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irst thing tomorrow, take the idea down to the patent offi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YOUNG RIMMER:</w:t>
        <w:tab/>
        <w:t>I can’t.  Not first fing in the morning.  I’ve got extra rugby practice because I’m so we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oftly</w:t>
      </w:r>
      <w:r>
        <w:rPr>
          <w:rFonts w:cs="Footlight MT Light" w:ascii="Footlight MT Light" w:hAnsi="Footlight MT Light"/>
          <w:sz w:val="22"/>
        </w:rPr>
        <w:t>) Damn!  (</w:t>
      </w:r>
      <w:r>
        <w:rPr>
          <w:rFonts w:cs="Footlight MT Light" w:ascii="Footlight MT Light" w:hAnsi="Footlight MT Light"/>
          <w:i/>
          <w:sz w:val="22"/>
        </w:rPr>
        <w:t>Aloud</w:t>
      </w:r>
      <w:r>
        <w:rPr>
          <w:rFonts w:cs="Footlight MT Light" w:ascii="Footlight MT Light" w:hAnsi="Footlight MT Light"/>
          <w:sz w:val="22"/>
        </w:rPr>
        <w:t>) Allright, then -- lunchtime.  Take it at lunchtime, okay?  I’ve got to go now.  (</w:t>
      </w:r>
      <w:r>
        <w:rPr>
          <w:rFonts w:cs="Footlight MT Light" w:ascii="Footlight MT Light" w:hAnsi="Footlight MT Light"/>
          <w:i/>
          <w:sz w:val="22"/>
        </w:rPr>
        <w:t>Standing up</w:t>
      </w:r>
      <w:r>
        <w:rPr>
          <w:rFonts w:cs="Footlight MT Light" w:ascii="Footlight MT Light" w:hAnsi="Footlight MT Light"/>
          <w:sz w:val="22"/>
        </w:rPr>
        <w:t>) Don’t mess thi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YOUNG RIMMER:</w:t>
        <w:tab/>
        <w:t>No,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ives a full-RIMMER salute as he leav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Photo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emerges from the picture, el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Oh yes, oh yes, oh yes!  (</w:t>
      </w:r>
      <w:r>
        <w:rPr>
          <w:rFonts w:cs="Footlight MT Light" w:ascii="Footlight MT Light" w:hAnsi="Footlight MT Light"/>
          <w:i/>
          <w:sz w:val="22"/>
        </w:rPr>
        <w:t>Singing</w:t>
      </w:r>
      <w:r>
        <w:rPr>
          <w:rFonts w:cs="Footlight MT Light" w:ascii="Footlight MT Light" w:hAnsi="Footlight MT Light"/>
          <w:sz w:val="22"/>
        </w:rPr>
        <w:t>) If I were a rich man, dubba dubba dubba dubba dubba d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orked then, did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lly, though it pains me dearly, I’ll be having to say, “Ta-ta.”  Ta-Ta, to your stupid gormless face.  Ta-ta, to poverty.  Ta-ta, failure.  Hello, Sabrina.  Hello, sexual ecstas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KRYTEN, and CAT start to 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ha.  Here they come, bang on time.  Well, gentlemen, just enough time for me to say, “Toodly pipsky.” I’ll be disappearing any momen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happe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ere it comes... any mo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he talking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y moment.  Any momen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thers leave, shaking their he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t hasn’t worked.  According to our data bank, you didn’t invent the tension sheet.  It was invented by a gentleman named “Thickie Hold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ll you’ve gone and done is put things back exactly as they we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itting down heavily</w:t>
      </w:r>
      <w:r>
        <w:rPr>
          <w:rFonts w:cs="Footlight MT Light" w:ascii="Footlight MT Light" w:hAnsi="Footlight MT Light"/>
          <w:sz w:val="22"/>
        </w:rPr>
        <w:t>) Why does nothing ever go right for me?  (</w:t>
      </w:r>
      <w:r>
        <w:rPr>
          <w:rFonts w:cs="Footlight MT Light" w:ascii="Footlight MT Light" w:hAnsi="Footlight MT Light"/>
          <w:i/>
          <w:sz w:val="22"/>
        </w:rPr>
        <w:t>The violins start</w:t>
      </w:r>
      <w:r>
        <w:rPr>
          <w:rFonts w:cs="Footlight MT Light" w:ascii="Footlight MT Light" w:hAnsi="Footlight MT Light"/>
          <w:sz w:val="22"/>
        </w:rPr>
        <w:t>.) Every time i get so much as a snifter of a break, a glimpse of a shadow of happiness, something inexplicably cruel and horrible happens and it all blows up in my fa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Hang on a mo’, something is different.  Don’t ask me why, but somehow you’re no longer a hologram.  You’re al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feels his forehead.  No H.  He feels the walls, the table, the monitor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I’m alive!  I’m al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e runs over to the bench and takes a huge bite out of Hitler</w:t>
      </w:r>
      <w:r>
        <w:rPr>
          <w:rFonts w:cs="Footlight MT Light" w:ascii="Footlight MT Light" w:hAnsi="Footlight MT Light"/>
          <w:sz w:val="22"/>
        </w:rPr>
        <w:t>’</w:t>
      </w:r>
      <w:r>
        <w:rPr>
          <w:rFonts w:cs="Arial" w:ascii="Arial" w:hAnsi="Arial"/>
          <w:sz w:val="22"/>
        </w:rPr>
        <w:t>s sandwi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 Mmmm.  (Yelling) Kryten, unpack Rachel and get out the puncture repair kit!  I’m al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uns out into the corridor, touching the walls and the stacks of crates for the sheer joy of being able to touch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m alive!  I can touch, I can feel, I can fondle -- I’m alive!  Don’t you think it’s incred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RIMMER decides to punctuate his sentence by bringing his fists down hard on two innocuous-looking crates that just happen to be labelled, </w:t>
      </w:r>
      <w:r>
        <w:rPr>
          <w:rFonts w:cs="Footlight MT Light" w:ascii="Footlight MT Light" w:hAnsi="Footlight MT Light"/>
          <w:sz w:val="22"/>
        </w:rPr>
        <w:t>“</w:t>
      </w:r>
      <w:r>
        <w:rPr>
          <w:rFonts w:cs="Arial" w:ascii="Arial" w:hAnsi="Arial"/>
          <w:sz w:val="22"/>
        </w:rPr>
        <w:t>Explosiv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AM AL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boxes explode and send bits and pieces of Arnold J.  RIMMER all over the cargo decks.  LISTER, CAT, and KRYTEN -- with pieces of RIMMER</w:t>
      </w:r>
      <w:r>
        <w:rPr>
          <w:rFonts w:cs="Footlight MT Light" w:ascii="Footlight MT Light" w:hAnsi="Footlight MT Light"/>
          <w:sz w:val="22"/>
        </w:rPr>
        <w:t>’</w:t>
      </w:r>
      <w:r>
        <w:rPr>
          <w:rFonts w:cs="Arial" w:ascii="Arial" w:hAnsi="Arial"/>
          <w:sz w:val="22"/>
        </w:rPr>
        <w:t>s uniform scattered on their heads after the explosion -- turn around to see what has happe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was he s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End</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Timeslides</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6</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20:15:00Z</dcterms:created>
  <dc:creator>David J Ewles</dc:creator>
  <dc:description/>
  <dc:language>en-US</dc:language>
  <cp:lastModifiedBy>David J Ewles</cp:lastModifiedBy>
  <dcterms:modified xsi:type="dcterms:W3CDTF">1997-05-14T12:31:00Z</dcterms:modified>
  <cp:revision>7</cp:revision>
  <dc:subject/>
  <dc:title>RED DWARF Series III Episode 5, "Timeslides"</dc:title>
</cp:coreProperties>
</file>