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RED DWARF Series III Episode 4, </w:t>
      </w:r>
      <w:r>
        <w:rPr>
          <w:rFonts w:cs="Footlight MT Light" w:ascii="Footlight MT Light" w:hAnsi="Footlight MT Light"/>
        </w:rPr>
        <w:t>“</w:t>
      </w:r>
      <w:r>
        <w:rPr/>
        <w:t>Body Swap</w:t>
      </w:r>
      <w:r>
        <w:rPr>
          <w:rFonts w:cs="Footlight MT Light" w:ascii="Footlight MT Light" w:hAnsi="Footlight MT Light"/>
        </w:rPr>
        <w:t>”</w:t>
      </w:r>
    </w:p>
    <w:p>
      <w:pPr>
        <w:pStyle w:val="Normal"/>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Int. Somewhere in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Shot of skutter with wires in its </w:t>
      </w:r>
      <w:r>
        <w:rPr>
          <w:rFonts w:cs="Footlight MT Light" w:ascii="Footlight MT Light" w:hAnsi="Footlight MT Light"/>
          <w:sz w:val="22"/>
        </w:rPr>
        <w:t>“</w:t>
      </w:r>
      <w:r>
        <w:rPr>
          <w:rFonts w:cs="Arial" w:ascii="Arial" w:hAnsi="Arial"/>
          <w:sz w:val="22"/>
        </w:rPr>
        <w:t>mouth</w:t>
      </w:r>
      <w:r>
        <w:rPr>
          <w:rFonts w:cs="Footlight MT Light" w:ascii="Footlight MT Light" w:hAnsi="Footlight MT Light"/>
          <w:sz w:val="22"/>
        </w:rPr>
        <w:t>”</w:t>
      </w:r>
      <w:r>
        <w:rPr>
          <w:rFonts w:cs="Arial" w:ascii="Arial" w:hAnsi="Arial"/>
          <w:sz w:val="22"/>
        </w:rPr>
        <w:t xml:space="preserve"> behaving erraticall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Int.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and RIMMER are hunched over a computer terminal displaying a horrendously complex circuit diagram.  RIMMER is giving instructions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urn.  There’s another.  Circuit board epsilon 14598, red corridor 357.</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Re-rou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urn.  And another.  Circuit board theta 29555, blue corridor 212.</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shuffling a deck of c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happening guys?  It’s half ten.  I thought we were playing po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re have you been?  Didn’t you get the mess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messag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One of the skutters has gone bananas.  He’s completely rewired the maintenance decks back to front and upside down.  We’ve got over two thousand wiring faults.  Don’t breath.  Don’t touch anything.  (</w:t>
      </w:r>
      <w:r>
        <w:rPr>
          <w:rFonts w:cs="Footlight MT Light" w:ascii="Footlight MT Light" w:hAnsi="Footlight MT Light"/>
          <w:i/>
          <w:sz w:val="22"/>
        </w:rPr>
        <w:t>Looking at LISTER</w:t>
      </w:r>
      <w:r>
        <w:rPr>
          <w:rFonts w:cs="Footlight MT Light" w:ascii="Footlight MT Light" w:hAnsi="Footlight MT Light"/>
          <w:sz w:val="22"/>
        </w:rPr>
        <w:t>) The whole ship is a gigantic booby trap.</w:t>
      </w:r>
    </w:p>
    <w:p>
      <w:pPr>
        <w:pStyle w:val="Normal"/>
        <w:tabs>
          <w:tab w:val="clear" w:pos="720"/>
          <w:tab w:val="left" w:pos="1701" w:leader="none"/>
        </w:tabs>
        <w:jc w:val="both"/>
        <w:rPr/>
      </w:pPr>
      <w:r>
        <w:rPr>
          <w:rFonts w:cs="Footlight MT Light" w:ascii="Footlight MT Light" w:hAnsi="Footlight MT Light"/>
          <w:sz w:val="22"/>
        </w:rPr>
        <w:t>LISTER:</w:t>
        <w:tab/>
        <w:t>No poker then?  (</w:t>
      </w:r>
      <w:r>
        <w:rPr>
          <w:rFonts w:cs="Footlight MT Light" w:ascii="Footlight MT Light" w:hAnsi="Footlight MT Light"/>
          <w:i/>
          <w:sz w:val="22"/>
        </w:rPr>
        <w:t>Looks very crestfalle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RIMMER looks at LISTER as if to say, </w:t>
      </w:r>
      <w:r>
        <w:rPr>
          <w:rFonts w:cs="Footlight MT Light" w:ascii="Footlight MT Light" w:hAnsi="Footlight MT Light"/>
          <w:sz w:val="22"/>
        </w:rPr>
        <w:t>“</w:t>
      </w:r>
      <w:r>
        <w:rPr>
          <w:rFonts w:cs="Arial" w:ascii="Arial" w:hAnsi="Arial"/>
          <w:sz w:val="22"/>
        </w:rPr>
        <w:t>You don</w:t>
      </w:r>
      <w:r>
        <w:rPr>
          <w:rFonts w:cs="Footlight MT Light" w:ascii="Footlight MT Light" w:hAnsi="Footlight MT Light"/>
          <w:sz w:val="22"/>
        </w:rPr>
        <w:t>’</w:t>
      </w:r>
      <w:r>
        <w:rPr>
          <w:rFonts w:cs="Arial" w:ascii="Arial" w:hAnsi="Arial"/>
          <w:sz w:val="22"/>
        </w:rPr>
        <w:t>t understand the gravity of this situatio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can’t find the AUTO DESTRUCT system.  It’s wired up to something but we don’t know what.  Tell the CA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Walking away</w:t>
      </w:r>
      <w:r>
        <w:rPr>
          <w:rFonts w:cs="Footlight MT Light" w:ascii="Footlight MT Light" w:hAnsi="Footlight MT Light"/>
          <w:sz w:val="22"/>
        </w:rPr>
        <w:t>) It’s taken me ages to mark these c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leading CAT along a red-lit corrid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 we can’t touch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hing electrical.  Not until we get the all cl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 longs that going to t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God kn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pproaches the vending machine, lowers to so he can depress an o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Milk shake and a crispy bar.  (</w:t>
      </w:r>
      <w:r>
        <w:rPr>
          <w:rFonts w:cs="Footlight MT Light" w:ascii="Footlight MT Light" w:hAnsi="Footlight MT Light"/>
          <w:i/>
          <w:sz w:val="22"/>
        </w:rPr>
        <w:t>Turning back to CAT</w:t>
      </w:r>
      <w:r>
        <w:rPr>
          <w:rFonts w:cs="Footlight MT Light" w:ascii="Footlight MT Light" w:hAnsi="Footlight MT Light"/>
          <w:sz w:val="22"/>
        </w:rPr>
        <w:t>) We were just playing poker tonight.  That’s gone for a burn.</w:t>
      </w:r>
    </w:p>
    <w:p>
      <w:pPr>
        <w:pStyle w:val="Normal"/>
        <w:tabs>
          <w:tab w:val="clear" w:pos="720"/>
          <w:tab w:val="left" w:pos="1701" w:leader="none"/>
        </w:tabs>
        <w:ind w:left="1701" w:hanging="1701"/>
        <w:jc w:val="both"/>
        <w:rPr/>
      </w:pPr>
      <w:r>
        <w:rPr>
          <w:rFonts w:cs="Footlight MT Light" w:ascii="Footlight MT Light" w:hAnsi="Footlight MT Light"/>
        </w:rPr>
        <w:t>AUTO DESTRUCT</w:t>
      </w:r>
      <w:r>
        <w:rPr>
          <w:rFonts w:cs="Footlight MT Light" w:ascii="Footlight MT Light" w:hAnsi="Footlight MT Light"/>
          <w:sz w:val="22"/>
        </w:rPr>
        <w:t>:</w:t>
        <w:tab/>
        <w:t>AUTO DESTRUCT sequence initiated.  Initiated destruction in 15 minutes.  14 minutes, 55 seconds and cou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and LISTER look at each other stunned as warning noises s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Keeping his cool</w:t>
      </w:r>
      <w:r>
        <w:rPr>
          <w:rFonts w:cs="Footlight MT Light" w:ascii="Footlight MT Light" w:hAnsi="Footlight MT Light"/>
          <w:sz w:val="22"/>
        </w:rPr>
        <w:t>) That’s a very dumb thing you just did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Know.  I wasn’t thinking.</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w:t>
        <w:tab/>
        <w:t>Red Dwarf will self destruct in 14 minutes and 50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puts on his scared face and leaves.  LISTER turns back to the vending mac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ncel.  Clear.</w:t>
      </w:r>
    </w:p>
    <w:p>
      <w:pPr>
        <w:pStyle w:val="Normal"/>
        <w:tabs>
          <w:tab w:val="clear" w:pos="720"/>
          <w:tab w:val="left" w:pos="1701" w:leader="none"/>
        </w:tabs>
        <w:ind w:left="1701" w:hanging="1701"/>
        <w:jc w:val="both"/>
        <w:rPr/>
      </w:pPr>
      <w:r>
        <w:rPr>
          <w:rFonts w:cs="Footlight MT Light" w:ascii="Footlight MT Light" w:hAnsi="Footlight MT Light"/>
        </w:rPr>
        <w:t>AUTO DESTRUCT</w:t>
      </w:r>
      <w:r>
        <w:rPr>
          <w:rFonts w:cs="Footlight MT Light" w:ascii="Footlight MT Light" w:hAnsi="Footlight MT Light"/>
          <w:sz w:val="22"/>
        </w:rPr>
        <w:t>:</w:t>
        <w:tab/>
        <w:t>Abandon ship.  You have 13 minutes and 45 seconds to detonation.</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Hitting buttons with his fist</w:t>
      </w:r>
      <w:r>
        <w:rPr>
          <w:rFonts w:cs="Footlight MT Light" w:ascii="Footlight MT Light" w:hAnsi="Footlight MT Light"/>
          <w:sz w:val="22"/>
        </w:rPr>
        <w:t>) Cancel!</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w:t>
        <w:tab/>
        <w:t>You have 12 minutes and 45 seconds to--</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Kicking machine</w:t>
      </w:r>
      <w:r>
        <w:rPr>
          <w:rFonts w:cs="Footlight MT Light" w:ascii="Footlight MT Light" w:hAnsi="Footlight MT Light"/>
          <w:sz w:val="22"/>
        </w:rPr>
        <w:t>) Cancel!</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w:t>
        <w:tab/>
        <w:t>You have 10 minutes and 45 second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haking the machine violently</w:t>
      </w:r>
      <w:r>
        <w:rPr>
          <w:rFonts w:cs="Footlight MT Light" w:ascii="Footlight MT Light" w:hAnsi="Footlight MT Light"/>
          <w:sz w:val="22"/>
        </w:rPr>
        <w:t>) Cancel!</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w:t>
        <w:tab/>
        <w:t>You have 9 minutes and 45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Int. Control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First a shot of CAT and then RIMMER strides into the shot, looking very cro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said, “Touch nothing.” Didn’t I say, “Touch nothing?”</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Look, I just ordered a shake and a crispy bar.  (</w:t>
      </w:r>
      <w:r>
        <w:rPr>
          <w:rFonts w:cs="Footlight MT Light" w:ascii="Footlight MT Light" w:hAnsi="Footlight MT Light"/>
          <w:i/>
          <w:sz w:val="22"/>
        </w:rPr>
        <w:t>Very pleading quality here as one would when one has just initiated the end of an entire space ship</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re lucky you didn’t order a double cheese burger!</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w:t>
        <w:tab/>
        <w:t>Eight minutes, 20 seconds and cou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do we switch it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The only person who can override the auto destruct is the capt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r one of the senior offic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n many ways I should have updated the system rea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s there any that we can trick the machine into thinking one of us is the capt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No.  It checks his voice and brain scan against its databanks.</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AUTO DESTRUCT in 8 minutes, 10 seconds and count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ink of something please.  You are supposed to have an IQ of 6000.  Think of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m thinking.</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Self destruct in 8 minutes and cou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HOLLY: </w:t>
        <w:tab/>
        <w:t>I bin’ through the whole of my database, collated every single option, and there are three realistic alternatives.  One:  sit ‘ere and get blown up.  Two:  Stand ‘ere and get blown up.  Three:  Jump up and down, shout at me for not being able to think of anything, then get blown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 must be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erhaps we could try a mind swa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 Int. Lab.</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hot an arm strapped to a chair, pan out to LISTER tied down to a chair looking anything but happy to be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something we tried once on the Nova 5.  It uses exactly the same science as generating a hologram.  We wipe all your brain patterns and put them on a storage disk.  Then we transfer the captains mind from his hologram personality disk into your empty br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you tried this on the Nova 5?</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id it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  But I’m pretty sure I know what went wrong.</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4 minutes to self destruct and cou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 the captain’s mind will be in my bod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es.  Then, hopefully, the self destruct will think you’re are the captain, and you can activate the overr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ut where will my mind be?</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Holding up a very small cassette tape</w:t>
      </w:r>
      <w:r>
        <w:rPr>
          <w:rFonts w:cs="Footlight MT Light" w:ascii="Footlight MT Light" w:hAnsi="Footlight MT Light"/>
          <w:sz w:val="22"/>
        </w:rPr>
        <w:t>) On this.</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3 minutes, 50 seconds and cou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nd CAT enter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couldn’t find the captains disk, but what about Brown?  Brown was executive offic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eah.  Brown’s got clearanc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upon seeing a large needle that KRYTEN just removed the air from</w:t>
      </w:r>
      <w:r>
        <w:rPr>
          <w:rFonts w:cs="Footlight MT Light" w:ascii="Footlight MT Light" w:hAnsi="Footlight MT Light"/>
          <w:sz w:val="22"/>
        </w:rPr>
        <w:t>) Kryten, what’s that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a mental emet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mind enema -- so we can flush out your br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body’s flush’n out my br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transfer it back after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are not sticking that think in my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is drinking a cup of coffee in the backg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One minute and 40 seconds and coun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ve got to.  It’s our only ch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 Off!</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Look man, I’m not asking you to do this just for me.  I’m askin’, well pleading with you I’m beggin’ ya -- do it for the sake of my suits.  Are you just gonna stand by and let my scarlet PVC morning suit with the imitation king penguin fur collars get blown to smithereens. (</w:t>
      </w:r>
      <w:r>
        <w:rPr>
          <w:rFonts w:cs="Footlight MT Light" w:ascii="Footlight MT Light" w:hAnsi="Footlight MT Light"/>
          <w:i/>
          <w:sz w:val="22"/>
        </w:rPr>
        <w:t>LISTER nods</w:t>
      </w:r>
      <w:r>
        <w:rPr>
          <w:rFonts w:cs="Footlight MT Light" w:ascii="Footlight MT Light" w:hAnsi="Footlight MT Light"/>
          <w:sz w:val="22"/>
        </w:rPr>
        <w:t>.) Could you live with yourself?  (</w:t>
      </w:r>
      <w:r>
        <w:rPr>
          <w:rFonts w:cs="Footlight MT Light" w:ascii="Footlight MT Light" w:hAnsi="Footlight MT Light"/>
          <w:i/>
          <w:sz w:val="22"/>
        </w:rPr>
        <w:t>LISTER nods again</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I minute, 30 seconds and count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Lister.  I agree, it’s a stupid idea.  It almost certainly wont work.  But the very worst that can happen -- the absolute bottom line -- is that you’ll have to spend the rest of your life as a mindless gibbering vegetable.  But if the rest of your life is going to be thirty seconds, what the h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KRYTEN swaps his right temple with a cotton ball and then inserts the needle.  As it sucks out LISTER</w:t>
      </w:r>
      <w:r>
        <w:rPr>
          <w:rFonts w:cs="Footlight MT Light" w:ascii="Footlight MT Light" w:hAnsi="Footlight MT Light"/>
          <w:sz w:val="22"/>
        </w:rPr>
        <w:t>’</w:t>
      </w:r>
      <w:r>
        <w:rPr>
          <w:rFonts w:cs="Arial" w:ascii="Arial" w:hAnsi="Arial"/>
          <w:sz w:val="22"/>
        </w:rPr>
        <w:t>s mind his face takes on a more vacant expression until he is completely cross eyed and his tongue sits rather stupidly almost out of his mouth.  KRYTEN presses some keys on a keyboard, storing LISTER</w:t>
      </w:r>
      <w:r>
        <w:rPr>
          <w:rFonts w:cs="Footlight MT Light" w:ascii="Footlight MT Light" w:hAnsi="Footlight MT Light"/>
          <w:sz w:val="22"/>
        </w:rPr>
        <w:t>’</w:t>
      </w:r>
      <w:r>
        <w:rPr>
          <w:rFonts w:cs="Arial" w:ascii="Arial" w:hAnsi="Arial"/>
          <w:sz w:val="22"/>
        </w:rPr>
        <w:t>s mind onto a storage mediu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Keep that safe -- it’s Lister’s min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He hands the small cassette to CAT.  As they are all looking at it CAT drops it into a mug of coffee.  RIMMER recoils very quickly.  CAT, looking most apologetic, but not quite managing to hide an evil smirk, removes the cassette from his coffee and slinks off.  KRYTEN begins to place BROWN</w:t>
      </w:r>
      <w:r>
        <w:rPr>
          <w:rFonts w:cs="Footlight MT Light" w:ascii="Footlight MT Light" w:hAnsi="Footlight MT Light"/>
          <w:sz w:val="22"/>
        </w:rPr>
        <w:t>’</w:t>
      </w:r>
      <w:r>
        <w:rPr>
          <w:rFonts w:cs="Arial" w:ascii="Arial" w:hAnsi="Arial"/>
          <w:sz w:val="22"/>
        </w:rPr>
        <w:t xml:space="preserve">s mind into LISTER.  Once complete </w:t>
      </w:r>
      <w:r>
        <w:rPr>
          <w:rFonts w:cs="Footlight MT Light" w:ascii="Footlight MT Light" w:hAnsi="Footlight MT Light"/>
          <w:sz w:val="22"/>
        </w:rPr>
        <w:t>“</w:t>
      </w:r>
      <w:r>
        <w:rPr>
          <w:rFonts w:cs="Arial" w:ascii="Arial" w:hAnsi="Arial"/>
          <w:sz w:val="22"/>
        </w:rPr>
        <w:t>LISTER</w:t>
      </w:r>
      <w:r>
        <w:rPr>
          <w:rFonts w:cs="Footlight MT Light" w:ascii="Footlight MT Light" w:hAnsi="Footlight MT Light"/>
          <w:sz w:val="22"/>
        </w:rPr>
        <w:t>”</w:t>
      </w:r>
      <w:r>
        <w:rPr>
          <w:rFonts w:cs="Arial" w:ascii="Arial" w:hAnsi="Arial"/>
          <w:sz w:val="22"/>
        </w:rPr>
        <w:t xml:space="preserve"> looks very surpri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55 seconds to deton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ROWN: </w:t>
        <w:tab/>
        <w:t>What’s happening?  What the hell is going o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tanding to attention</w:t>
      </w:r>
      <w:r>
        <w:rPr>
          <w:rFonts w:cs="Footlight MT Light" w:ascii="Footlight MT Light" w:hAnsi="Footlight MT Light"/>
          <w:sz w:val="22"/>
        </w:rPr>
        <w:t>) Ah, sir.  There is no time to explain, but, by a bizarre series of accidents the ship AUTO DESTRUCT system has got switched on and we need you to deactivate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BROWN: </w:t>
        <w:tab/>
        <w:t>Something’s wrong.  Something feels different.  Wait a minute, I never use to be a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you stupid women, we’ll explain la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ROWN: </w:t>
        <w:tab/>
        <w:t>Why have I got male sexual orga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f we don’t override the auto destruct system within the next 20 seconds those male sexual organs will be in orbit around the nearest planet.  Along with every one else’s organs sexual or otherwise.</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15 seconds to deton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ROWN: </w:t>
        <w:tab/>
        <w:t>Abort sequence X1X.</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Identif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BROWN: </w:t>
        <w:tab/>
        <w:t>Carol Brown, executive officer, security clearance 010101.</w:t>
      </w:r>
    </w:p>
    <w:p>
      <w:pPr>
        <w:pStyle w:val="Normal"/>
        <w:tabs>
          <w:tab w:val="clear" w:pos="720"/>
          <w:tab w:val="left" w:pos="1701" w:leader="none"/>
        </w:tabs>
        <w:ind w:left="1701" w:hanging="1701"/>
        <w:jc w:val="both"/>
        <w:rPr/>
      </w:pPr>
      <w:r>
        <w:rPr>
          <w:rFonts w:cs="Footlight MT Light" w:ascii="Footlight MT Light" w:hAnsi="Footlight MT Light"/>
        </w:rPr>
        <w:t>AUTO DESTRUCT</w:t>
      </w:r>
      <w:r>
        <w:rPr>
          <w:rFonts w:cs="Footlight MT Light" w:ascii="Footlight MT Light" w:hAnsi="Footlight MT Light"/>
          <w:sz w:val="22"/>
        </w:rPr>
        <w:t xml:space="preserve">: </w:t>
        <w:tab/>
        <w:t>Pause for verification.  (</w:t>
      </w:r>
      <w:r>
        <w:rPr>
          <w:rFonts w:cs="Footlight MT Light" w:ascii="Footlight MT Light" w:hAnsi="Footlight MT Light"/>
          <w:i/>
          <w:sz w:val="22"/>
        </w:rPr>
        <w:t>Pause</w:t>
      </w:r>
      <w:r>
        <w:rPr>
          <w:rFonts w:cs="Footlight MT Light" w:ascii="Footlight MT Light" w:hAnsi="Footlight MT Light"/>
          <w:sz w:val="22"/>
        </w:rPr>
        <w:t xml:space="preserve">) Verification rejected.  Abort denied.  </w:t>
      </w:r>
      <w:r>
        <w:rPr>
          <w:rFonts w:cs="Footlight MT Light" w:ascii="Footlight MT Light" w:hAnsi="Footlight MT Light"/>
        </w:rPr>
        <w:t>AUTO DESTRUCT</w:t>
      </w:r>
      <w:r>
        <w:rPr>
          <w:rFonts w:cs="Footlight MT Light" w:ascii="Footlight MT Light" w:hAnsi="Footlight MT Light"/>
          <w:sz w:val="22"/>
        </w:rPr>
        <w:t xml:space="preserve"> sequence continued.  Detonation in 5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hot of KRYTEN looking pretty upset.   RIMMER and CAT are speaking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en-smegging-sational</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4.</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done, sphinx face.</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3.</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 brilliant, brilliant plan.</w:t>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2.</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Just gr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ROWN is struggling in the s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rPr>
        <w:t>AUTO DESTRUCT</w:t>
      </w:r>
      <w:r>
        <w:rPr>
          <w:rFonts w:cs="Footlight MT Light" w:ascii="Footlight MT Light" w:hAnsi="Footlight MT Light"/>
          <w:sz w:val="22"/>
        </w:rPr>
        <w:t xml:space="preserve">: </w:t>
        <w:tab/>
        <w:t>1.  Initiate self destru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dramatic pause as they brace for deat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hot of dispensing machine as it shoots out a milk shake and a crispy b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rPr>
        <w:t>AUTO DESTRUCT</w:t>
      </w:r>
      <w:r>
        <w:rPr>
          <w:rFonts w:cs="Footlight MT Light" w:ascii="Footlight MT Light" w:hAnsi="Footlight MT Light"/>
          <w:sz w:val="22"/>
        </w:rPr>
        <w:t xml:space="preserve">: </w:t>
        <w:tab/>
        <w:t>Thank you for using the auto serve dispensing machines.  Number one in quality.  Number one in tas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happe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 must have been wired up to the warning system but not the bom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 where’s the bom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We haven’t got a bom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I got rid of it ages a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y didn’t you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You never aske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Fine, terrific.  (</w:t>
      </w:r>
      <w:r>
        <w:rPr>
          <w:rFonts w:cs="Footlight MT Light" w:ascii="Footlight MT Light" w:hAnsi="Footlight MT Light"/>
          <w:i/>
          <w:sz w:val="22"/>
        </w:rPr>
        <w:t>To KRYTEN</w:t>
      </w:r>
      <w:r>
        <w:rPr>
          <w:rFonts w:cs="Footlight MT Light" w:ascii="Footlight MT Light" w:hAnsi="Footlight MT Light"/>
          <w:sz w:val="22"/>
        </w:rPr>
        <w:t>) But remember this:  you’re getting my underwear bill,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Ext. Red Dwarf. Establish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7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LISTER are lying on their be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aw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eah -- can’t slee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robably those kippers you had for supp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thin’ wrong with kippers for supp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But kippers vindaloo?  Can’t be good for you.  I mean, a curry every night?  That cannot be good for you.  Certainly no good for me.  I’m thinking of getting a canary in a c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o check out the room, see if it is safe to u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mon, it’s not that b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t that bad?  You don’t sweat sweat, you sweat madras sau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y all the sudden interest in my die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t’s not just your diet, Lister.  It’s your health in general.  Face facts:  you eat crap, you don’t exercise, you smoke, you drink, and frankly, it’s beginning to sh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getting pork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ork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ast week when there was that lights failure in the engine room, your silhouette was caste onto the wall.  I got the fright of my life.  I thought it was Alfred Hitchc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re you sayin’ I’ve got a g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 have got more gut that a Turkish butchers shop window.</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ounding worried</w:t>
      </w:r>
      <w:r>
        <w:rPr>
          <w:rFonts w:cs="Footlight MT Light" w:ascii="Footlight MT Light" w:hAnsi="Footlight MT Light"/>
          <w:sz w:val="22"/>
        </w:rPr>
        <w:t>) Hang on, no really.  Do you think I’ve put on weight?</w:t>
      </w:r>
      <w:r>
        <w:br w:type="page"/>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ve reached that age, Listy.  When you’re younger you can eat what you like, drink what you like and still climb into your 26 inch waist trousers and zip them closed.  Then you reach that age -- 24, 25 -- your muscles give up they wave a little white flag and then without any warning at all, you’re suddenly a fat bast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not fat -- I’m pork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Have you ever in dissection class held up a frog by its head? (</w:t>
      </w:r>
      <w:r>
        <w:rPr>
          <w:rFonts w:cs="Footlight MT Light" w:ascii="Footlight MT Light" w:hAnsi="Footlight MT Light"/>
          <w:i/>
          <w:sz w:val="22"/>
        </w:rPr>
        <w:t>Demonstrating to Lister with hand movements</w:t>
      </w:r>
      <w:r>
        <w:rPr>
          <w:rFonts w:cs="Footlight MT Light" w:ascii="Footlight MT Light" w:hAnsi="Footlight MT Light"/>
          <w:sz w:val="22"/>
        </w:rPr>
        <w:t>.) You know the way its belly sort of sticks out above its spindly little legs?  Well, that’s the picture I see when you get down from the bunk in the morning.  (</w:t>
      </w:r>
      <w:r>
        <w:rPr>
          <w:rFonts w:cs="Footlight MT Light" w:ascii="Footlight MT Light" w:hAnsi="Footlight MT Light"/>
          <w:i/>
          <w:sz w:val="22"/>
        </w:rPr>
        <w:t>Lies back down</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Yeah, maybe you’re right.  (</w:t>
      </w:r>
      <w:r>
        <w:rPr>
          <w:rFonts w:cs="Footlight MT Light" w:ascii="Footlight MT Light" w:hAnsi="Footlight MT Light"/>
          <w:i/>
          <w:sz w:val="22"/>
        </w:rPr>
        <w:t>Examining his belly from his reclined position</w:t>
      </w:r>
      <w:r>
        <w:rPr>
          <w:rFonts w:cs="Footlight MT Light" w:ascii="Footlight MT Light" w:hAnsi="Footlight MT Light"/>
          <w:sz w:val="22"/>
        </w:rPr>
        <w:t>) Yeah, I’m gonna start working out in the gy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inking the conversation is over, he returns to his comic.</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f course, you could always ... no you’d never a agree to it.</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eaning down to RIMMER’s bunk</w:t>
      </w:r>
      <w:r>
        <w:rPr>
          <w:rFonts w:cs="Footlight MT Light" w:ascii="Footlight MT Light" w:hAnsi="Footlight MT Light"/>
          <w:sz w:val="22"/>
        </w:rPr>
        <w:t>) Wha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e could do a swap:  my mind in your body, yours in mine.  (</w:t>
      </w:r>
      <w:r>
        <w:rPr>
          <w:rFonts w:cs="Footlight MT Light" w:ascii="Footlight MT Light" w:hAnsi="Footlight MT Light"/>
          <w:i/>
          <w:sz w:val="22"/>
        </w:rPr>
        <w:t>LISTER lies back down shaking his head and smiling thinking what a ludicrous idea this is</w:t>
      </w:r>
      <w:r>
        <w:rPr>
          <w:rFonts w:cs="Footlight MT Light" w:ascii="Footlight MT Light" w:hAnsi="Footlight MT Light"/>
          <w:sz w:val="22"/>
        </w:rPr>
        <w:t>.) You saw how easy it was with Brown.  Lend me your body for a few weeks and I’ll get it fit for you.  Plenty of exercise, sensible diet, no more booze, no more ciggies.  It’ll be like a 12 thousand mile service for your 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nd in the meantime I’m a hol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 won’t be too bad if it’s only for a couple of week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re talking as if it were a pare of hedge trimmers or a lawn mower or someth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d give it you back, I’d return it intact.  More than intact, it’d be fi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Rimmer, you are not having possession of my bod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are you worried about?  How can a treat it any worse than you do?  You admit you don’t look after it, don’t exercise it, don’t feed it properly.  I would.  What do you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Ext.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hear sounds of mind-swapping type activit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9 Int. Lab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RIMMER emerging from the La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ister’s voice, but sounding very odd as it emerges from RIMMER’s larynx</w:t>
      </w:r>
      <w:r>
        <w:rPr>
          <w:rFonts w:cs="Footlight MT Light" w:ascii="Footlight MT Light" w:hAnsi="Footlight MT Light"/>
          <w:sz w:val="22"/>
        </w:rPr>
        <w:t>) No welch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f course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 fort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14 days.</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Holding up two of RIMMER’s fingers</w:t>
      </w:r>
      <w:r>
        <w:rPr>
          <w:rFonts w:cs="Footlight MT Light" w:ascii="Footlight MT Light" w:hAnsi="Footlight MT Light"/>
          <w:sz w:val="22"/>
        </w:rPr>
        <w:t>) Two week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Absolutely doodley.  (</w:t>
      </w:r>
      <w:r>
        <w:rPr>
          <w:rFonts w:cs="Footlight MT Light" w:ascii="Footlight MT Light" w:hAnsi="Footlight MT Light"/>
          <w:i/>
          <w:sz w:val="22"/>
        </w:rPr>
        <w:t>He opens LISTER’s jacket and indicates with hand gestures that it doesn’t smell very nic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Shower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RIMMER, in LISTER</w:t>
      </w:r>
      <w:r>
        <w:rPr>
          <w:rFonts w:cs="Footlight MT Light" w:ascii="Footlight MT Light" w:hAnsi="Footlight MT Light"/>
          <w:sz w:val="22"/>
        </w:rPr>
        <w:t>’</w:t>
      </w:r>
      <w:r>
        <w:rPr>
          <w:rFonts w:cs="Arial" w:ascii="Arial" w:hAnsi="Arial"/>
          <w:sz w:val="22"/>
        </w:rPr>
        <w:t>s body, is standing at what turns out to be a urinal, and is putting some very thick red plastic gloves on, he removes the hat with distain, and dons a pare of eye covers.  He is humming The Grand Old Duke of York to himself.  Removing a pare of tongs from his back pocket he then unzips his fly and using the tongs proceeds in alleviating himself.  Suddenly he stops, removes his eye covers and looks down.  He looks up with a face that looks very shocked at what it has just see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in RIMMER</w:t>
      </w:r>
      <w:r>
        <w:rPr>
          <w:rFonts w:cs="Footlight MT Light" w:ascii="Footlight MT Light" w:hAnsi="Footlight MT Light"/>
          <w:sz w:val="22"/>
        </w:rPr>
        <w:t>’</w:t>
      </w:r>
      <w:r>
        <w:rPr>
          <w:rFonts w:cs="Arial" w:ascii="Arial" w:hAnsi="Arial"/>
          <w:sz w:val="22"/>
        </w:rPr>
        <w:t>s body passes a mirror and catches a glimpse of him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This hat is smeggin’ stupid.  I look like Captain Emerald. Holly, do somethin’ about it, m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HOLLY: </w:t>
        <w:tab/>
        <w:t>OK,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Now RIMMER</w:t>
      </w:r>
      <w:r>
        <w:rPr>
          <w:rFonts w:cs="Footlight MT Light" w:ascii="Footlight MT Light" w:hAnsi="Footlight MT Light"/>
          <w:sz w:val="22"/>
        </w:rPr>
        <w:t>’</w:t>
      </w:r>
      <w:r>
        <w:rPr>
          <w:rFonts w:cs="Arial" w:ascii="Arial" w:hAnsi="Arial"/>
          <w:sz w:val="22"/>
        </w:rPr>
        <w:t>s body is decked in the black leather gear we normally associate with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rut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2 Int. Shower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Cut back to a silhouette of RIMMER showering LISTER</w:t>
      </w:r>
      <w:r>
        <w:rPr>
          <w:rFonts w:cs="Footlight MT Light" w:ascii="Footlight MT Light" w:hAnsi="Footlight MT Light"/>
          <w:sz w:val="22"/>
        </w:rPr>
        <w:t>’</w:t>
      </w:r>
      <w:r>
        <w:rPr>
          <w:rFonts w:cs="Arial" w:ascii="Arial" w:hAnsi="Arial"/>
          <w:sz w:val="22"/>
        </w:rPr>
        <w:t>s 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is under his nails?  Oh my g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places a bottle of AJAX scouring detergent on a recess in the wall and grabs a bottle of what appears to be Domesto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going to have this dirt carbon-d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KRYTEN is pouring some red wine into a glass that is sitting in what appears to be a very large and sumptuous feast.  Dressed in a bath robe, RIMMER enters the room </w:t>
      </w:r>
      <w:r>
        <w:rPr>
          <w:rFonts w:cs="Footlight MT Light" w:ascii="Footlight MT Light" w:hAnsi="Footlight MT Light"/>
          <w:sz w:val="22"/>
        </w:rPr>
        <w:t>“</w:t>
      </w:r>
      <w:r>
        <w:rPr>
          <w:rFonts w:cs="Arial" w:ascii="Arial" w:hAnsi="Arial"/>
          <w:sz w:val="22"/>
        </w:rPr>
        <w:t>hmmmming</w:t>
      </w:r>
      <w:r>
        <w:rPr>
          <w:rFonts w:cs="Footlight MT Light" w:ascii="Footlight MT Light" w:hAnsi="Footlight MT Light"/>
          <w:sz w:val="22"/>
        </w:rPr>
        <w:t>”</w:t>
      </w:r>
      <w:r>
        <w:rPr>
          <w:rFonts w:cs="Arial" w:ascii="Arial" w:hAnsi="Arial"/>
          <w:sz w:val="22"/>
        </w:rPr>
        <w:t xml:space="preserve"> to him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uncheon,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Grabbing LISTER</w:t>
      </w:r>
      <w:r>
        <w:rPr>
          <w:rFonts w:cs="Footlight MT Light" w:ascii="Footlight MT Light" w:hAnsi="Footlight MT Light"/>
          <w:sz w:val="22"/>
        </w:rPr>
        <w:t>’</w:t>
      </w:r>
      <w:r>
        <w:rPr>
          <w:rFonts w:cs="Arial" w:ascii="Arial" w:hAnsi="Arial"/>
          <w:sz w:val="22"/>
        </w:rPr>
        <w:t>s locks RIMMER removes most of them with an electric carving kni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hhh!  Food.  Real food.  To eat, perchance to tast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exactly as you ordered, sir:  the lightly poached mimmion bladder fish, the 4 dozen oysters, the ducks feet in abalone sauc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 can touch; I can taste; I can smell!  (</w:t>
      </w:r>
      <w:r>
        <w:rPr>
          <w:rFonts w:cs="Footlight MT Light" w:ascii="Footlight MT Light" w:hAnsi="Footlight MT Light"/>
          <w:i/>
          <w:sz w:val="22"/>
        </w:rPr>
        <w:t>Getting very excited and grabbing some food.</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Roast suckling pig stuffed with chestnuts and truff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mmmmm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w:t>
      </w:r>
      <w:r>
        <w:rPr>
          <w:rFonts w:cs="Footlight MT Light" w:ascii="Footlight MT Light" w:hAnsi="Footlight MT Light"/>
          <w:i/>
          <w:sz w:val="22"/>
        </w:rPr>
        <w:t>Placing a very large silver platter of mashed potato in front of RIMMER</w:t>
      </w:r>
      <w:r>
        <w:rPr>
          <w:rFonts w:cs="Footlight MT Light" w:ascii="Footlight MT Light" w:hAnsi="Footlight MT Light"/>
          <w:sz w:val="22"/>
        </w:rPr>
        <w:t>) Mashed pota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ith cream and bu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pint of cream and a full pound of butter,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et the orgy comm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tarts stuffing food and drink into ha mouth and then slumps his head forward into the potato.  He then pours gravy over his head.  LISTER enters and looks stunned with this turn of eve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s the diet go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does a thumbs up sign with his head still buried in the pota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4 Int. Sleeping quarters.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still in a bath robe and is smoking a cig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Do you know something I think I went temporarily insane.  It was just too much.  I haven’t tasted food in 3 million and 2 years.  All that food.  I was like an anim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ant my body back.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is lying in his right side supporting his head with his bent arm and in contrast to RIMMER, does not look relax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h Look it won’t happen again.  It was just something I had to get out of my syst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y system.  Why ya smok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ne cig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are supposed to be getting me f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ll start tomorr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better bleedin’ had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Int. Corridor.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We see LISTER dressed in RIMMER</w:t>
      </w:r>
      <w:r>
        <w:rPr>
          <w:rFonts w:cs="Footlight MT Light" w:ascii="Footlight MT Light" w:hAnsi="Footlight MT Light"/>
          <w:sz w:val="22"/>
        </w:rPr>
        <w:t>’</w:t>
      </w:r>
      <w:r>
        <w:rPr>
          <w:rFonts w:cs="Arial" w:ascii="Arial" w:hAnsi="Arial"/>
          <w:sz w:val="22"/>
        </w:rPr>
        <w:t>s green suit and hat carrying a brief case.  CAT walks past him and then does a double ta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Hey!  what are you doin’ dressed like that?  Why do you want to look like Goalpost Head?  Have you flipped?  You want to model yourself on a man who has ears so large that they can pick up satellite TV?  Why do you want to look like the smeg-head Rimmer for?!</w:t>
      </w:r>
    </w:p>
    <w:p>
      <w:pPr>
        <w:pStyle w:val="Normal"/>
        <w:tabs>
          <w:tab w:val="clear" w:pos="720"/>
          <w:tab w:val="left" w:pos="1701" w:leader="none"/>
        </w:tabs>
        <w:jc w:val="both"/>
        <w:rPr/>
      </w:pPr>
      <w:r>
        <w:rPr>
          <w:rFonts w:cs="Footlight MT Light" w:ascii="Footlight MT Light" w:hAnsi="Footlight MT Light"/>
          <w:sz w:val="22"/>
        </w:rPr>
        <w:t xml:space="preserve">RIMMER: </w:t>
        <w:tab/>
        <w:t>Because... (</w:t>
      </w:r>
      <w:r>
        <w:rPr>
          <w:rFonts w:cs="Footlight MT Light" w:ascii="Footlight MT Light" w:hAnsi="Footlight MT Light"/>
          <w:i/>
          <w:sz w:val="22"/>
        </w:rPr>
        <w:t>poking CAT in the eye</w:t>
      </w:r>
      <w:r>
        <w:rPr>
          <w:rFonts w:cs="Footlight MT Light" w:ascii="Footlight MT Light" w:hAnsi="Footlight MT Light"/>
          <w:sz w:val="22"/>
        </w:rPr>
        <w:t>) ...I am that smeg head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ith a smug look on his face RIMMER depart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Int. Large spa bath.</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sits reading a MUSCLE magaz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Please.  These are meant to be women?  (</w:t>
      </w:r>
      <w:r>
        <w:rPr>
          <w:rFonts w:cs="Footlight MT Light" w:ascii="Footlight MT Light" w:hAnsi="Footlight MT Light"/>
          <w:i/>
          <w:sz w:val="22"/>
        </w:rPr>
        <w:t>Turning over magazine and we get to see the picture that has just engrossed RIMMER</w:t>
      </w:r>
      <w:r>
        <w:rPr>
          <w:rFonts w:cs="Footlight MT Light" w:ascii="Footlight MT Light" w:hAnsi="Footlight MT Light"/>
          <w:sz w:val="22"/>
        </w:rPr>
        <w:t>) Ahhh.  This is what I call trai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CAT has his back to us and his hair is untied.  They are playing scrabbl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Pointing to letters in his rack</w:t>
      </w:r>
      <w:r>
        <w:rPr>
          <w:rFonts w:cs="Footlight MT Light" w:ascii="Footlight MT Light" w:hAnsi="Footlight MT Light"/>
          <w:sz w:val="22"/>
        </w:rPr>
        <w:t>) That letter, that letter, and that letter.  (</w:t>
      </w:r>
      <w:r>
        <w:rPr>
          <w:rFonts w:cs="Footlight MT Light" w:ascii="Footlight MT Light" w:hAnsi="Footlight MT Light"/>
          <w:i/>
          <w:sz w:val="22"/>
        </w:rPr>
        <w:t>Pointing to the middle of the board</w:t>
      </w:r>
      <w:r>
        <w:rPr>
          <w:rFonts w:cs="Footlight MT Light" w:ascii="Footlight MT Light" w:hAnsi="Footlight MT Light"/>
          <w:sz w:val="22"/>
        </w:rPr>
        <w: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see that he is having the first go and we see his rack which has the letters D-A-T-E left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CAT: </w:t>
        <w:tab/>
        <w:t>Hey!  I’ve got you now!  (</w:t>
      </w:r>
      <w:r>
        <w:rPr>
          <w:rFonts w:cs="Footlight MT Light" w:ascii="Footlight MT Light" w:hAnsi="Footlight MT Light"/>
          <w:i/>
          <w:sz w:val="22"/>
        </w:rPr>
        <w:t>Holding out his letters up for LISTER to see</w:t>
      </w:r>
      <w:r>
        <w:rPr>
          <w:rFonts w:cs="Footlight MT Light" w:ascii="Footlight MT Light" w:hAnsi="Footlight MT Light"/>
          <w:sz w:val="22"/>
        </w:rPr>
        <w:t>.) Jozxyq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not a wo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a cat wo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LISTER attempts to pronounces the cat </w:t>
      </w:r>
      <w:r>
        <w:rPr>
          <w:rFonts w:cs="Footlight MT Light" w:ascii="Footlight MT Light" w:hAnsi="Footlight MT Light"/>
          <w:sz w:val="22"/>
        </w:rPr>
        <w:t>“</w:t>
      </w:r>
      <w:r>
        <w:rPr>
          <w:rFonts w:cs="Arial" w:ascii="Arial" w:hAnsi="Arial"/>
          <w:sz w:val="22"/>
        </w:rPr>
        <w:t>word.</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t’s not how you pronounc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it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the sound you get when you get your sexual organs trapped in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demonstrates with his hands a book shutting and pronounces the word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it in the dictiona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ell, it could be.  If you were reading in the nude and you closed the book too quick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mines this action and says the word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Striding into the room looking like he has been working out and feels great</w:t>
      </w:r>
      <w:r>
        <w:rPr>
          <w:rFonts w:cs="Footlight MT Light" w:ascii="Footlight MT Light" w:hAnsi="Footlight MT Light"/>
          <w:sz w:val="22"/>
        </w:rPr>
        <w:t>) Ahhhh!  What a session!  What a work out!  No pain, no gain, Listy.</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Jumping up</w:t>
      </w:r>
      <w:r>
        <w:rPr>
          <w:rFonts w:cs="Footlight MT Light" w:ascii="Footlight MT Light" w:hAnsi="Footlight MT Light"/>
          <w:sz w:val="22"/>
        </w:rPr>
        <w:t>) On the scales!  I want to weigh you.</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ere’s no need.  Look at that stomach.  (</w:t>
      </w:r>
      <w:r>
        <w:rPr>
          <w:rFonts w:cs="Footlight MT Light" w:ascii="Footlight MT Light" w:hAnsi="Footlight MT Light"/>
          <w:i/>
          <w:sz w:val="22"/>
        </w:rPr>
        <w:t>Rubbing LISTER’s stomach</w:t>
      </w:r>
      <w:r>
        <w:rPr>
          <w:rFonts w:cs="Footlight MT Light" w:ascii="Footlight MT Light" w:hAnsi="Footlight MT Light"/>
          <w:sz w:val="22"/>
        </w:rPr>
        <w:t>.) Flat as a pancake.  Hasn’t been like that in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cales,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s really no need.</w:t>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Firmly</w:t>
      </w:r>
      <w:r>
        <w:rPr>
          <w:rFonts w:cs="Footlight MT Light" w:ascii="Footlight MT Light" w:hAnsi="Footlight MT Light"/>
          <w:sz w:val="22"/>
        </w:rPr>
        <w:t>) On the sca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teps on the sca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put on two st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Of course I’ve put on two stone.  I’ve been taking yeast extract, building up your 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ake the robe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ake it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want you looking at my naked 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not your naked body, it’s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he hid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ff with the ro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et me just say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ff!</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emoves the bathrobe to reveal a pretty pink girdle</w:t>
      </w:r>
      <w:r>
        <w:rPr>
          <w:rFonts w:cs="Footlight MT Light" w:ascii="Footlight MT Light" w:hAnsi="Footlight MT Light"/>
          <w:sz w:val="22"/>
        </w:rPr>
        <w:t>) Ohhhh this. This is a hernia prevention belt.  I must have forgotten to take it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a gird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ourse it is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n why has it got little dangly things for holding up stocking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There for attaching extra weights to you so you can get fit just as you walk around.  (</w:t>
      </w:r>
      <w:r>
        <w:rPr>
          <w:rFonts w:cs="Footlight MT Light" w:ascii="Footlight MT Light" w:hAnsi="Footlight MT Light"/>
          <w:i/>
          <w:sz w:val="22"/>
        </w:rPr>
        <w:t>He fumbles, demonstrating the attachment of weights and walking with them attached</w:t>
      </w:r>
      <w:r>
        <w:rPr>
          <w:rFonts w:cs="Footlight MT Light" w:ascii="Footlight MT Light" w:hAnsi="Footlight MT Light"/>
          <w:sz w:val="22"/>
        </w:rPr>
        <w:t>.) Oh!  Errrr 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ant me body back 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OK.  I went a bit bananas the first few days, but I promise you that’s all over now.  Don’t you see?  It’s in my interest to get you into shape.  This could become a regular thing:  fourteen days a year I could have your body.  In fact next year, if it’s convenient, I would like to book the last two weeks of Ju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ant it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ne last ch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more troff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promise.</w:t>
      </w:r>
    </w:p>
    <w:p>
      <w:pPr>
        <w:pStyle w:val="Normal"/>
        <w:tabs>
          <w:tab w:val="clear" w:pos="720"/>
          <w:tab w:val="left" w:pos="1701" w:leader="none"/>
        </w:tabs>
        <w:jc w:val="both"/>
        <w:rPr/>
      </w:pPr>
      <w:r>
        <w:rPr>
          <w:rFonts w:cs="Footlight MT Light" w:ascii="Footlight MT Light" w:hAnsi="Footlight MT Light"/>
          <w:sz w:val="22"/>
        </w:rPr>
        <w:t xml:space="preserve">LISTER: </w:t>
        <w:tab/>
        <w:t>And take that girdle off.  It doesn’t suit me.  (</w:t>
      </w:r>
      <w:r>
        <w:rPr>
          <w:rFonts w:cs="Footlight MT Light" w:ascii="Footlight MT Light" w:hAnsi="Footlight MT Light"/>
          <w:i/>
          <w:sz w:val="22"/>
        </w:rPr>
        <w:t>He saunters off happil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Int. Sleeping quarters. N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hear pigging-out noi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lly, ligh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jumps off bed and finds RIMMER sitting up in bed with a blanket over his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ght, that’s it!  I’m completely sick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M-mph?  Mph mmph mp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 is i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Removing the blanket and wiping his hands</w:t>
      </w:r>
      <w:r>
        <w:rPr>
          <w:rFonts w:cs="Footlight MT Light" w:ascii="Footlight MT Light" w:hAnsi="Footlight MT Light"/>
          <w:sz w:val="22"/>
        </w:rPr>
        <w:t>) What is it?  (</w:t>
      </w:r>
      <w:r>
        <w:rPr>
          <w:rFonts w:cs="Footlight MT Light" w:ascii="Footlight MT Light" w:hAnsi="Footlight MT Light"/>
          <w:i/>
          <w:sz w:val="22"/>
        </w:rPr>
        <w:t>He has food all over his chin and mouth.</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been porkin’ again, haven’t y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have n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want my body back,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ve only had it a wee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This was not the deal.  You’ve welched on it.  (</w:t>
      </w:r>
      <w:r>
        <w:rPr>
          <w:rFonts w:cs="Footlight MT Light" w:ascii="Footlight MT Light" w:hAnsi="Footlight MT Light"/>
          <w:i/>
          <w:sz w:val="22"/>
        </w:rPr>
        <w:t>He walks away and glances into the rubbish bin</w:t>
      </w:r>
      <w:r>
        <w:rPr>
          <w:rFonts w:cs="Footlight MT Light" w:ascii="Footlight MT Light" w:hAnsi="Footlight MT Light"/>
          <w:sz w:val="22"/>
        </w:rPr>
        <w:t>.) And what’s this in the bin?  Me locks!  My locks are in the bin.  I thought you said you pinned ‘em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id but they ... fell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Fell off?  Science lab,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But it’s the middle of the night.  Kryten is on down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9 Int. Sleeping Quarters.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guys enter their room as themselves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Rubbing his chest</w:t>
      </w:r>
      <w:r>
        <w:rPr>
          <w:rFonts w:cs="Footlight MT Light" w:ascii="Footlight MT Light" w:hAnsi="Footlight MT Light"/>
          <w:sz w:val="22"/>
        </w:rPr>
        <w:t>) How many cigars did you get through, Rimmer?  Me lungs feel as if they have been through a cheese gra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ve got your body back.  Leave me alon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Coughing</w:t>
      </w:r>
      <w:r>
        <w:rPr>
          <w:rFonts w:cs="Footlight MT Light" w:ascii="Footlight MT Light" w:hAnsi="Footlight MT Light"/>
          <w:sz w:val="22"/>
        </w:rPr>
        <w:t>) I only have a couple of rolly’s a day.  It feels as if you’ve smoked an entire Cuban tobacco harv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had the odd 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ou’ve no respect, that’s what.  You’ve shown my body no respect whatsoever.  You’ve treated it like smeg.  Look you’ve given me breasts.  There’s a distinct cleavage there.  I give you my body and you’ve given me a bos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e walks over to the scales and RIMMER looks to be the unhappy one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se scales are wrong.  These scales have to be 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t’s average for your he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it would be average for my height if I happened to be a pregnant hipp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you weren’t exactly Charles Atlas to start with, we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you haven’t been treating my athletes foot, hav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ll, quite frankly I was afraid of touching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told you, you have to wash and powder my feet three times a day.  Plus a good buffing with a pumice ston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 wasn’t prepared to touch those things three time a day.  To tell you the truth I was only brave enough to take your socks off onc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at my stomach.  Look at it!  Pink gudgeon’ stripes down me sides and you could float me over the super bow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ook I refuse to take the rap for that body.  All right I added a few pounds to its already ample frame but it was, lets face it, a wreck before I got any where nea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 wre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f it was a car you would be an insurance write off.  Nothing works.  Your taste buds are totally clapped out you’ve killed them stone dead with 25 years of non stop curries.  and what about all the aches and pains you never mention twinges in your back crimps in your neck mention?  Oh, and I’ll give you a little tip:  urine should only be green if you’re mister spoc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That’s the last time you borrow it that’s for goddam sure. (</w:t>
      </w:r>
      <w:r>
        <w:rPr>
          <w:rFonts w:cs="Footlight MT Light" w:ascii="Footlight MT Light" w:hAnsi="Footlight MT Light"/>
          <w:i/>
          <w:sz w:val="22"/>
        </w:rPr>
        <w:t>Getting up and leaving the table</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hat about next year?  We had and agreement -- the last two weeks in July and the weekend before Christm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for, Rimmer?  It’s a wre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 xml:space="preserve">Unfortunately it’s the best that’s available.  You can’t get two weeks in the Caribbean then Grimsby is better than nothing.  You can’t back out now, you said I could have it.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only said that to get it back.  Do you think I am raving mad?  You are never, ever, ever borrowing my body again.  Nev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et some sleep.  You’ll feel different in the mor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0 Int. Corrid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is pushing a trolley with an unconscious LISTER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am really not sure about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you’re programmed to obey -- get on with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ut surely we should ask him fir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told you, he’s agreed.  He’s perfectly happy about the situ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then, why did you make me chloroform him and why did he struggle 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ook, I’m in charge Kryten.  I’ll take full responsibil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But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cience lab, pron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f he comes around give him another wh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1 Int. Sleeping quarters. Morn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It looks like RIMMER is waking up in bed, but we soon see that he is again dressed in LISTER</w:t>
      </w:r>
      <w:r>
        <w:rPr>
          <w:rFonts w:cs="Footlight MT Light" w:ascii="Footlight MT Light" w:hAnsi="Footlight MT Light"/>
          <w:sz w:val="22"/>
        </w:rPr>
        <w:t>’</w:t>
      </w:r>
      <w:r>
        <w:rPr>
          <w:rFonts w:cs="Arial" w:ascii="Arial" w:hAnsi="Arial"/>
          <w:sz w:val="22"/>
        </w:rPr>
        <w:t>s clot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Are you awake man?  Rimmer?  (</w:t>
      </w:r>
      <w:r>
        <w:rPr>
          <w:rFonts w:cs="Footlight MT Light" w:ascii="Footlight MT Light" w:hAnsi="Footlight MT Light"/>
          <w:i/>
          <w:sz w:val="22"/>
        </w:rPr>
        <w:t>Jumps off bed and notices his arms</w:t>
      </w:r>
      <w:r>
        <w:rPr>
          <w:rFonts w:cs="Footlight MT Light" w:ascii="Footlight MT Light" w:hAnsi="Footlight MT Light"/>
          <w:sz w:val="22"/>
        </w:rPr>
        <w:t>.) No please.  No!  (</w:t>
      </w:r>
      <w:r>
        <w:rPr>
          <w:rFonts w:cs="Footlight MT Light" w:ascii="Footlight MT Light" w:hAnsi="Footlight MT Light"/>
          <w:i/>
          <w:sz w:val="22"/>
        </w:rPr>
        <w:t>Noticing the message that has been left</w:t>
      </w:r>
      <w:r>
        <w:rPr>
          <w:rFonts w:cs="Footlight MT Light" w:ascii="Footlight MT Light" w:hAnsi="Footlight MT Light"/>
          <w:sz w:val="22"/>
        </w:rPr>
        <w:t>) Play mess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It is RIMMER, dressed in LISTER</w:t>
      </w:r>
      <w:r>
        <w:rPr>
          <w:rFonts w:cs="Footlight MT Light" w:ascii="Footlight MT Light" w:hAnsi="Footlight MT Light"/>
          <w:sz w:val="22"/>
        </w:rPr>
        <w:t>’</w:t>
      </w:r>
      <w:r>
        <w:rPr>
          <w:rFonts w:cs="Arial" w:ascii="Arial" w:hAnsi="Arial"/>
          <w:sz w:val="22"/>
        </w:rPr>
        <w:t>s body once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Hi!  It’s me.  I told you you’d feel different in the morning.  Thing is, this week has been absolute heaven for me and I couldn’t just stand by and let you take your body back.  That’s why I’ve taken Starbug and done a runner.  Don’t worry, in a month or so I’ll come back and return it.  Just a month, maybe six weeks but don’t try and follow me, otherwise... (</w:t>
      </w:r>
      <w:r>
        <w:rPr>
          <w:rFonts w:cs="Footlight MT Light" w:ascii="Footlight MT Light" w:hAnsi="Footlight MT Light"/>
          <w:i/>
          <w:sz w:val="22"/>
        </w:rPr>
        <w:t>Placing a gun against his right temple</w:t>
      </w:r>
      <w:r>
        <w:rPr>
          <w:rFonts w:cs="Footlight MT Light" w:ascii="Footlight MT Light" w:hAnsi="Footlight MT Light"/>
          <w:sz w:val="22"/>
        </w:rPr>
        <w:t>) the body gets it.</w:t>
      </w:r>
    </w:p>
    <w:p>
      <w:pPr>
        <w:pStyle w:val="Normal"/>
        <w:tabs>
          <w:tab w:val="clear" w:pos="720"/>
          <w:tab w:val="left" w:pos="1701" w:leader="none"/>
        </w:tabs>
        <w:jc w:val="both"/>
        <w:rPr/>
      </w:pPr>
      <w:r>
        <w:rPr>
          <w:rFonts w:cs="Footlight MT Light" w:ascii="Footlight MT Light" w:hAnsi="Footlight MT Light"/>
          <w:sz w:val="22"/>
        </w:rPr>
        <w:t xml:space="preserve">LISTER: </w:t>
        <w:tab/>
        <w:t>Cat.  Cat!  (</w:t>
      </w:r>
      <w:r>
        <w:rPr>
          <w:rFonts w:cs="Footlight MT Light" w:ascii="Footlight MT Light" w:hAnsi="Footlight MT Light"/>
          <w:i/>
          <w:sz w:val="22"/>
        </w:rPr>
        <w:t>He runs out of the room</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2 Int. Some other part of the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want my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ll only take a couple of hou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You want to take my 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need your body to get my body ba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ve already lost one body.  Come on, in all seriousness, you really expect me to lend you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a hologram.  How else am I suppose to chase him?  I need your bod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Let me ask you one question.  Would you let a garbage truck driver use your Rolls Roy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 else can I pilot White Midg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ll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3 Ext.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White Midget leave Red dwar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4 Ext.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 xml:space="preserve">Cut to Starbug as it </w:t>
      </w:r>
      <w:r>
        <w:rPr>
          <w:rFonts w:cs="Footlight MT Light" w:ascii="Footlight MT Light" w:hAnsi="Footlight MT Light"/>
          <w:sz w:val="22"/>
        </w:rPr>
        <w:t>“</w:t>
      </w:r>
      <w:r>
        <w:rPr>
          <w:rFonts w:cs="Arial" w:ascii="Arial" w:hAnsi="Arial"/>
          <w:sz w:val="22"/>
        </w:rPr>
        <w:t>wheels</w:t>
      </w:r>
      <w:r>
        <w:rPr>
          <w:rFonts w:cs="Footlight MT Light" w:ascii="Footlight MT Light" w:hAnsi="Footlight MT Light"/>
          <w:sz w:val="22"/>
        </w:rPr>
        <w:t>”</w:t>
      </w:r>
      <w:r>
        <w:rPr>
          <w:rFonts w:cs="Arial" w:ascii="Arial" w:hAnsi="Arial"/>
          <w:sz w:val="22"/>
        </w:rPr>
        <w:t xml:space="preserve"> through space to the sound of the ???  symphon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5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is trumpeting along with hand movements, the gun is in the right hand.  He opens a trunk load filled donuts.  As the music ends he places one in his mouth.  LISTER appears on the monitor behin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Rimmer.  Rimmer!  It’s no use runnin’, man, we’ve got you in visual range.  Turn around and head back to the ship.</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I told you not to follow me.  (</w:t>
      </w:r>
      <w:r>
        <w:rPr>
          <w:rFonts w:cs="Footlight MT Light" w:ascii="Footlight MT Light" w:hAnsi="Footlight MT Light"/>
          <w:i/>
          <w:sz w:val="22"/>
        </w:rPr>
        <w:t>Pointing the gun at LISTER’s image.  He goes over to his console and allows them to see him</w:t>
      </w:r>
      <w:r>
        <w:rPr>
          <w:rFonts w:cs="Footlight MT Light" w:ascii="Footlight MT Light" w:hAnsi="Footlight MT Light"/>
          <w:sz w:val="22"/>
        </w:rPr>
        <w:t>.) Leave me alone or you-know-what happens.  (</w:t>
      </w:r>
      <w:r>
        <w:rPr>
          <w:rFonts w:cs="Footlight MT Light" w:ascii="Footlight MT Light" w:hAnsi="Footlight MT Light"/>
          <w:i/>
          <w:sz w:val="22"/>
        </w:rPr>
        <w:t>Placing gun at his right temple agai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s bluff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m not bluff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think he means it man.  He’s flipped -- it must be cream cake poison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s bluffin.  I’m goin’ in afte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He must be bluff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ay he isn’t,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gastronomic terrorism!  We can’t stand by and let it happ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o ahead punks.  Make my 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right.  He’s bluff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meg!</w:t>
      </w:r>
    </w:p>
    <w:p>
      <w:pPr>
        <w:pStyle w:val="Normal"/>
        <w:tabs>
          <w:tab w:val="clear" w:pos="720"/>
          <w:tab w:val="left" w:pos="1701" w:leader="none"/>
        </w:tabs>
        <w:jc w:val="both"/>
        <w:rPr/>
      </w:pPr>
      <w:r>
        <w:rPr>
          <w:rFonts w:cs="Footlight MT Light" w:ascii="Footlight MT Light" w:hAnsi="Footlight MT Light"/>
          <w:sz w:val="22"/>
        </w:rPr>
        <w:t xml:space="preserve">CAT: </w:t>
        <w:tab/>
        <w:t>Lets get him.  (</w:t>
      </w:r>
      <w:r>
        <w:rPr>
          <w:rFonts w:cs="Footlight MT Light" w:ascii="Footlight MT Light" w:hAnsi="Footlight MT Light"/>
          <w:i/>
          <w:sz w:val="22"/>
        </w:rPr>
        <w:t>Puts his feet to the floor and the ship really start to move.</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goes back to the controls.  He drives badly and hits some ro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is is getting stupid.  Back off -- let him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re almost on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too dangerous.  Let him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white midget backs off and RIMMER turns around to gloat, oblivious to the nasty-looking outcrop of rocks looming up a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Ha!  Ha!  Ha!  Chickens.  Ha ... (</w:t>
      </w:r>
      <w:r>
        <w:rPr>
          <w:rFonts w:cs="Footlight MT Light" w:ascii="Footlight MT Light" w:hAnsi="Footlight MT Light"/>
          <w:i/>
          <w:sz w:val="22"/>
        </w:rPr>
        <w:t>He turns back to look where he is going</w:t>
      </w:r>
      <w:r>
        <w:rPr>
          <w:rFonts w:cs="Footlight MT Light" w:ascii="Footlight MT Light" w:hAnsi="Footlight MT Light"/>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6 Ext.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We see Starbug hit the rocky outcrop and the slam into the ground on the other side.  We return to White Midget and view LISTER</w:t>
      </w:r>
      <w:r>
        <w:rPr>
          <w:rFonts w:cs="Footlight MT Light" w:ascii="Footlight MT Light" w:hAnsi="Footlight MT Light"/>
          <w:sz w:val="22"/>
        </w:rPr>
        <w:t>’</w:t>
      </w:r>
      <w:r>
        <w:rPr>
          <w:rFonts w:cs="Arial" w:ascii="Arial" w:hAnsi="Arial"/>
          <w:sz w:val="22"/>
        </w:rPr>
        <w:t>s totally shocked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h smeg!  What the smeggin’ smeg’s he smeggin’ done?  He’s smeggin’ killed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7 Int. Starbug rear 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Hanging live wires are everywhere in the crashed interior.  LISTER, CAT and KRYTEN enter.  The sliding door between the cockpit and galley area op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Peering around the corner</w:t>
      </w:r>
      <w:r>
        <w:rPr>
          <w:rFonts w:cs="Footlight MT Light" w:ascii="Footlight MT Light" w:hAnsi="Footlight MT Light"/>
          <w:sz w:val="22"/>
        </w:rPr>
        <w:t>) Who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re you all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going to go sp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ou’re going to go absolutely sp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w:t>
      </w:r>
      <w:r>
        <w:rPr>
          <w:rFonts w:cs="Footlight MT Light" w:ascii="Footlight MT Light" w:hAnsi="Footlight MT Light"/>
          <w:sz w:val="22"/>
        </w:rPr>
        <w:t>’</w:t>
      </w:r>
      <w:r>
        <w:rPr>
          <w:rFonts w:cs="Arial" w:ascii="Arial" w:hAnsi="Arial"/>
          <w:sz w:val="22"/>
        </w:rPr>
        <w:t>s steps out into the doorway his top is torn bellow the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ve lost me a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ve lost your watch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Bastar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No, you’re right.  It’s my fault.  My hands are up ... well, my hand is up.  (</w:t>
      </w:r>
      <w:r>
        <w:rPr>
          <w:rFonts w:cs="Footlight MT Light" w:ascii="Footlight MT Light" w:hAnsi="Footlight MT Light"/>
          <w:i/>
          <w:sz w:val="22"/>
        </w:rPr>
        <w:t>He starts to laugh</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You think this is funny?  (</w:t>
      </w:r>
      <w:r>
        <w:rPr>
          <w:rFonts w:cs="Footlight MT Light" w:ascii="Footlight MT Light" w:hAnsi="Footlight MT Light"/>
          <w:i/>
          <w:sz w:val="22"/>
        </w:rPr>
        <w:t>Looking as upset as any body who has just lost an arm would.</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  But this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brings the missing arm from behind his back and sticking two fingers up on both hands, makes gestures to LISTER.  He starts laughing and slips over.  As LISTER looks down at him CAT and KRYTEN look at each other and start laugh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8 Int. White Midg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rief view of the return fl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9 Int. Sleeping quarte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sitting on his bunk with a white blood splattered bandage around his head.  He has just attached his locks to some elastic and he places these around his head over the band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Hello.  It’s captain chloroform.</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Oh please, mister David sir.  My guilt chips is already in overdrive.  I, I feel terrible!  (</w:t>
      </w:r>
      <w:r>
        <w:rPr>
          <w:rFonts w:cs="Footlight MT Light" w:ascii="Footlight MT Light" w:hAnsi="Footlight MT Light"/>
          <w:i/>
          <w:sz w:val="22"/>
        </w:rPr>
        <w:t>He paws at Lister’s leg.</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feel terrible?  How about my smeggin’ h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had to obey him.  It’s in my programming to obey all humans.  No matter how insa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removes the white cover from trolley he was pushing to show a small portion of food on a pl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inner is served,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ettuce and a grated carrot.  I’m on this for six month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RIMMER</w:t>
      </w:r>
      <w:r>
        <w:rPr>
          <w:rFonts w:cs="Footlight MT Light" w:ascii="Footlight MT Light" w:hAnsi="Footlight MT Light"/>
          <w:sz w:val="22"/>
        </w:rPr>
        <w:t>’</w:t>
      </w:r>
      <w:r>
        <w:rPr>
          <w:rFonts w:cs="Arial" w:ascii="Arial" w:hAnsi="Arial"/>
          <w:sz w:val="22"/>
        </w:rPr>
        <w:t>s body enters the room looking very sti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wrong with you?  You look like you’ve seen a gho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 was asleep, OK?  Next thing I know plastic Percy here puts a sponge on my face and out go the ligh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RIMMER moves stiffly to the table and sits down rather grumpi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 was an or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CAT enters the room carrying a plate of what appears to be mashed potatoes with other food stuffs stuck in it and sits at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Just one night, I promise.  I’ll give it back first thing tomorrow.  Maybe Thurs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slumps his head forward into the potato and starts to thrash it about like a pig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t>The End</w:t>
      </w:r>
    </w:p>
    <w:p>
      <w:pPr>
        <w:pStyle w:val="Normal"/>
        <w:tabs>
          <w:tab w:val="clear" w:pos="720"/>
          <w:tab w:val="left" w:pos="1701" w:leader="none"/>
        </w:tabs>
        <w:jc w:val="center"/>
        <w:rPr>
          <w:rFonts w:ascii="Footlight MT Light" w:hAnsi="Footlight MT Light" w:cs="Footlight MT Light"/>
          <w:sz w:val="22"/>
        </w:rPr>
      </w:pPr>
      <w:r>
        <w:rPr>
          <w:rFonts w:cs="Footlight MT Light" w:ascii="Footlight MT Light" w:hAnsi="Footlight MT Light"/>
          <w:sz w:val="22"/>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Footlight MT Light" w:ascii="Footlight MT Light" w:hAnsi="Footlight MT Light"/>
        <w:sz w:val="18"/>
      </w:rPr>
      <w:t>“</w:t>
    </w:r>
    <w:r>
      <w:rPr>
        <w:rFonts w:cs="Arial" w:ascii="Arial" w:hAnsi="Arial"/>
        <w:sz w:val="18"/>
      </w:rPr>
      <w:t>Body Swap</w:t>
    </w:r>
    <w:r>
      <w:rPr>
        <w:rFonts w:cs="Footlight MT Light" w:ascii="Footlight MT Light" w:hAnsi="Footlight MT Light"/>
        <w:sz w:val="18"/>
      </w:rPr>
      <w:t>”</w:t>
    </w:r>
    <w:r>
      <w:rPr>
        <w:rFonts w:cs="Arial" w:ascii="Arial" w:hAnsi="Arial"/>
        <w:sz w:val="18"/>
      </w:rPr>
      <w:tab/>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5</w:t>
    </w:r>
    <w:r>
      <w:rPr>
        <w:rStyle w:val="PageNumber"/>
        <w:sz w:val="18"/>
        <w:rFonts w:cs="Arial" w:ascii="Arial" w:hAnsi="Arial"/>
      </w:rPr>
      <w:fldChar w:fldCharType="end"/>
    </w:r>
    <w:r>
      <w:rPr>
        <w:rStyle w:val="PageNumber"/>
        <w:rFonts w:cs="Arial" w:ascii="Arial" w:hAnsi="Arial"/>
        <w:sz w:val="18"/>
      </w:rPr>
      <w:t xml:space="preserve"> of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Red Dwarf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20:49:00Z</dcterms:created>
  <dc:creator>David J Ewles</dc:creator>
  <dc:description/>
  <dc:language>en-US</dc:language>
  <cp:lastModifiedBy>David J Ewles</cp:lastModifiedBy>
  <dcterms:modified xsi:type="dcterms:W3CDTF">1997-05-14T12:31:00Z</dcterms:modified>
  <cp:revision>6</cp:revision>
  <dc:subject/>
  <dc:title>RED DWARF Series III Episode 4, "Body Swap"</dc:title>
</cp:coreProperties>
</file>