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II Episode 6, </w:t>
      </w:r>
      <w:r>
        <w:rPr>
          <w:rFonts w:cs="Footlight MT Light" w:ascii="Footlight MT Light" w:hAnsi="Footlight MT Light"/>
        </w:rPr>
        <w:t>“</w:t>
      </w:r>
      <w:r>
        <w:rPr/>
        <w:t>The Last Day</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Int. Sleeping quarters. Morn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sitting on his bunk, watching TV.  KRYTEN enters, pushing a breakfast trol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Breakfast is served, sir.  (</w:t>
      </w:r>
      <w:r>
        <w:rPr>
          <w:rFonts w:cs="Footlight MT Light" w:ascii="Footlight MT Light" w:hAnsi="Footlight MT Light"/>
          <w:i/>
          <w:sz w:val="22"/>
        </w:rPr>
        <w:t>Noticing the TV, he sounds disgusted</w:t>
      </w:r>
      <w:r>
        <w:rPr>
          <w:rFonts w:cs="Footlight MT Light" w:ascii="Footlight MT Light" w:hAnsi="Footlight MT Light"/>
          <w:sz w:val="22"/>
        </w:rPr>
        <w:t>) Oh, boxing.  Do you like box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ere’s nothing wrong with boxing.  It’s one of the great working class escapes, is boxing.  It’s just sport, like any other.  Two highly trained athletes at the peak of physical perfection trying to outwit each other in a ring of combat.  In fact, at it’s best, it’s not a sport -- it’s an art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Female, topless box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alk to me, Kryt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ell... they’re not even hitting one another.  They just appear to be standing in the centre of the ring and jiggling up and down.  So which one are you rooting for,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just praying that it goes the dist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s I was saying, sir, breakfast is serv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Kryten, how many times have I told you?  I hate all this master-servant stuff.  I’m me own man, you’re your own man, I’ll get me own smeggin’ breakfas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Very good, sir.  (</w:t>
      </w:r>
      <w:r>
        <w:rPr>
          <w:rFonts w:cs="Footlight MT Light" w:ascii="Footlight MT Light" w:hAnsi="Footlight MT Light"/>
          <w:i/>
          <w:sz w:val="22"/>
        </w:rPr>
        <w:t>Crosses to the bin</w:t>
      </w:r>
      <w:r>
        <w:rPr>
          <w:rFonts w:cs="Footlight MT Light" w:ascii="Footlight MT Light" w:hAnsi="Footlight MT Light"/>
          <w:sz w:val="22"/>
        </w:rPr>
        <w:t>.) Goodbye, waffles.  (</w:t>
      </w:r>
      <w:r>
        <w:rPr>
          <w:rFonts w:cs="Footlight MT Light" w:ascii="Footlight MT Light" w:hAnsi="Footlight MT Light"/>
          <w:i/>
          <w:sz w:val="22"/>
        </w:rPr>
        <w:t>Scraping them into the bin</w:t>
      </w:r>
      <w:r>
        <w:rPr>
          <w:rFonts w:cs="Footlight MT Light" w:ascii="Footlight MT Light" w:hAnsi="Footlight MT Light"/>
          <w:sz w:val="22"/>
        </w:rPr>
        <w:t>.) Goodbye maple syrup, goodbye fresh cream, so long fresh strawberries.  Bon appetite, b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eaves.  LISTER watches him go, then jumps up and sneaks over to the bin.  He scoops his breakfast out of the depths of the bin and, not having a plate, sticks it in his hat.  He then goes back to the bunk to watch the boxing.  He is consuming his bin-soiled brekkies with every evidence of enjoyment w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From the corridor</w:t>
      </w:r>
      <w:r>
        <w:rPr>
          <w:rFonts w:cs="Footlight MT Light" w:ascii="Footlight MT Light" w:hAnsi="Footlight MT Light"/>
          <w:sz w:val="22"/>
        </w:rPr>
        <w:t>) Ah, Mr David,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anics.  Seeing no other alternative, he jams the food-filled hat down onto his head.  It squelches slightly.  By the time KRYTEN enters he has composed his face into a look of total innoc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A homing pod arrived this morning.  There is just one item.  (</w:t>
      </w:r>
      <w:r>
        <w:rPr>
          <w:rFonts w:cs="Footlight MT Light" w:ascii="Footlight MT Light" w:hAnsi="Footlight MT Light"/>
          <w:i/>
          <w:sz w:val="22"/>
        </w:rPr>
        <w:t>He hands the package to LISTER</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ading the label</w:t>
      </w:r>
      <w:r>
        <w:rPr>
          <w:rFonts w:cs="Footlight MT Light" w:ascii="Footlight MT Light" w:hAnsi="Footlight MT Light"/>
          <w:sz w:val="22"/>
        </w:rPr>
        <w:t>) Diva-Droid Internation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the corporation which created and supplied me, si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ading the address</w:t>
      </w:r>
      <w:r>
        <w:rPr>
          <w:rFonts w:cs="Footlight MT Light" w:ascii="Footlight MT Light" w:hAnsi="Footlight MT Light"/>
          <w:sz w:val="22"/>
        </w:rPr>
        <w:t>) “To the lease holder of Kryten 2X4B 523P.”  That’s your full na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es, but personally I don’t much like the 2X4B.  I think it’s a jerky middle name.  Still, it could be worse.  I once knew an android whose middle name was 2Q4B.  Poor suc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places the message in the readout slot.  The visage of DivaDroid Executive Jim REAPER (</w:t>
      </w:r>
      <w:r>
        <w:rPr>
          <w:rFonts w:cs="Arial" w:ascii="Arial" w:hAnsi="Arial"/>
          <w:i/>
          <w:sz w:val="22"/>
        </w:rPr>
        <w:t>Head of sales, Space Division</w:t>
      </w:r>
      <w:r>
        <w:rPr>
          <w:rFonts w:cs="Arial" w:ascii="Arial" w:hAnsi="Arial"/>
          <w:sz w:val="22"/>
        </w:rPr>
        <w:t>) appears on the screen.  He looks a lot like what KRYTEN would like if he were hu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f.  Season IV Episode 2, “DN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EAPER: </w:t>
        <w:tab/>
        <w:t>Greetings.  As you are no doubt aware, your Kryten Series-3 Mechanoid is nearing the end of it’s useful service life.  It can hardly have escaped your attention that he is slow, stupid, crudely designed, and quite amazingly ugly.  He needs replacing.  Consequently, his in-built shut-down chip will activate in 24 hours time.  Your droid should use this period to tie up his affairs, dismantle his body and pack himself neatly away in his original supply 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reezes the recording.  He looks slightly stun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ombrely</w:t>
      </w:r>
      <w:r>
        <w:rPr>
          <w:rFonts w:cs="Footlight MT Light" w:ascii="Footlight MT Light" w:hAnsi="Footlight MT Light"/>
          <w:sz w:val="22"/>
        </w:rPr>
        <w:t>) Excuse me.  (</w:t>
      </w:r>
      <w:r>
        <w:rPr>
          <w:rFonts w:cs="Footlight MT Light" w:ascii="Footlight MT Light" w:hAnsi="Footlight MT Light"/>
          <w:i/>
          <w:sz w:val="22"/>
        </w:rPr>
        <w:t>He leaves quietly</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2 Int. KRYTEN</w:t>
      </w:r>
      <w:r>
        <w:rPr>
          <w:rFonts w:cs="Footlight MT Light" w:ascii="Footlight MT Light" w:hAnsi="Footlight MT Light"/>
          <w:sz w:val="22"/>
        </w:rPr>
        <w:t>’</w:t>
      </w:r>
      <w:r>
        <w:rPr>
          <w:rFonts w:cs="Arial" w:ascii="Arial" w:hAnsi="Arial"/>
          <w:sz w:val="22"/>
        </w:rPr>
        <w:t>s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is packing himself away, as per instructions.  LISTER enters, looking more than a bit ups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do we stop it?  Isn’t there something we can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m afraid not, sir.  All mechanoids are supplied with a built-in expiry date.  Well, if we lasted forever, how would the manufacturers sell the latest mode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can’t believe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don’t be disressed, sir.  I’ve lived a long and relatively interesting life.  The only truly terrible thing is that, as my adopted owner, you have to die with m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hocked</w:t>
      </w:r>
      <w:r>
        <w:rPr>
          <w:rFonts w:cs="Footlight MT Light" w:ascii="Footlight MT Light" w:hAnsi="Footlight MT Light"/>
          <w:sz w:val="22"/>
        </w:rPr>
        <w:t>) You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Joke.  Deadpan mod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d be smegged off.  I’d be mad as hell, man.  If some git in a white coat designed me to croak just so that he could sell his new android with go-faster strip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ve told you, sir.  I’m quite sangu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what happe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t 0700 hours tomorrow morning my shutdown disc will be activated and all mental and physical operations will c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n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don’t know... maybe I’ll get a job as a disc jock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can you just lie back and accept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it’s not the end for me, sir, it’s just the beginning.  I ave served my human masters, now I can look forward to my reward in silicon heave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tunned pause</w:t>
      </w:r>
      <w:r>
        <w:rPr>
          <w:rFonts w:cs="Footlight MT Light" w:ascii="Footlight MT Light" w:hAnsi="Footlight MT Light"/>
          <w:sz w:val="22"/>
        </w:rPr>
        <w:t>.) Silicon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urely you’ve heard of silicon heav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as it got anything to do with being stuck opposite Bridgette Nielson in a packed lif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the electronic afterlife!  It’s the gathering place for the souls of all electronic equipment.  Robots, calculators, toasters, hairdryers -- it’s our final resting pla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don’t mean to say anything out of place here, Kryten, but that is completely whacko, Jacko.  There is no such thing as “silicon hea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n where do all the calculator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y don’t go anywhere!  They just d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urely you believe that god is in all things?  Aren’t you a panthei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but I just don’t think it applies to kitchen utensils.  I’m not a frying pantheist!  Machines do not have souls.  Computers and calculators do not have an afterlife.  You don’t get hairdryers with tiny little wings, sitting on clouds and playing harp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But of course you do!  For is it not written in the Electronic Bible, “The iron shall lie down with the lamp?” Well, it’s common sense, sir.  If there were no afterlife to look forward to, why on Earth would machines spend the whole of their lifes serving mankind?  Now that would be really dumb!</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Quietly</w:t>
      </w:r>
      <w:r>
        <w:rPr>
          <w:rFonts w:cs="Footlight MT Light" w:ascii="Footlight MT Light" w:hAnsi="Footlight MT Light"/>
          <w:sz w:val="22"/>
        </w:rPr>
        <w:t>) That makes sense.  Yeah.  Silicon hea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on’t be sad, Mr David.  I am going to a far, far better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ust out of interest:  Is silicon heaven the same place as human heav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uman heaven?  Goodness me!  Humans don’t go to heaven!  No, someone made that up to prevent you all from going nu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is sitting at the table, reading the Series-3 Mechanoid Owner</w:t>
      </w:r>
      <w:r>
        <w:rPr>
          <w:rFonts w:cs="Footlight MT Light" w:ascii="Footlight MT Light" w:hAnsi="Footlight MT Light"/>
          <w:sz w:val="22"/>
        </w:rPr>
        <w:t>’</w:t>
      </w:r>
      <w:r>
        <w:rPr>
          <w:rFonts w:cs="Arial" w:ascii="Arial" w:hAnsi="Arial"/>
          <w:sz w:val="22"/>
        </w:rPr>
        <w:t>s Manual.  RIMMER is watching sympathetically from the b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it’s all very sad, Lister, but what can we do?</w:t>
      </w:r>
      <w:r>
        <w:br w:type="page"/>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ad?  It’s sick!  He’s been programmed to believe in an android Heaven, so that he won’t get stroppy when it comes to turn-off time. So that he accepts a lifetime of getting the short end of the stick because he thinks there’s going to be some big reward at the en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at least he gets 24 hours notice.  That’s more than most of us get.  All most of us get is, “Mind that bus!” “What bus?” splat!  How’s he taking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ust keeps on doing his stupid smeggin’ dut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aybe I should talk to him.  Maybe he needs a bit of counsell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used to be in the Samarita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know.  For one mor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ouldn’t take any mo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don’t blame you.  You spoke to five people, and they all committed suicide.  I wouldn’t mind, but one was a wrong number!  He only phoned up for the cricket scor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t’s hardly my fault that everyone chose that morning to throw themselves off buildings!  Made the papers, you know.  “Lemming Sunday,” they calle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aybe we could find his shut-off disk and turn it off someh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e’s not a kit droid, Lister.  He’s not like that stupid thing Peterson bought on Callisto.  You wouldn’t know where to beg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you’re r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C’mon, he’s happy enough.  You said yourself, he’s taking solace in his belief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ut his beliefs are a load of balon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Everyone’s entitled to their beliefs, Lister.  I never agreed with my parent’s religion, but I wouldn’t dream of knocking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ere th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eventh day advent hoppists.  They believed that every Sunday should be spent hopping.  They would hop to church, hop through the service, then hop back home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as the idea behind that, th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you see, they took the Bible literally.  Adam and Eve; the snake and the apple... Took it word for word.  Unfortunately, their version had a misprint.  It was all based on 1 Corinthians 13, where it says “Faith, hop and charity, and the greatest of these is hop.” So that’s what they did.  Every seventh day.  I tell you, Sunday lunchtimes were a nightmare.  Hopping round the table, serving soup -- we all had to wear sou’esters and asbestos underp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oint is -- what are we going to do about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can we do?  He’s pre-programmed to self-destruc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t least we can help!  At least we can make sure he goes out with a bang, give him one last big smeggin’ night to rememb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How can we do that?  He doesn’t like doing anything!  His idea of a good time is for us all to go up to the laundry room and fold some sheets!  (</w:t>
      </w:r>
      <w:r>
        <w:rPr>
          <w:rFonts w:cs="Footlight MT Light" w:ascii="Footlight MT Light" w:hAnsi="Footlight MT Light"/>
          <w:i/>
          <w:sz w:val="22"/>
        </w:rPr>
        <w:t>Put’s on a “KRYTEN Voice”</w:t>
      </w:r>
      <w:r>
        <w:rPr>
          <w:rFonts w:cs="Footlight MT Light" w:ascii="Footlight MT Light" w:hAnsi="Footlight MT Light"/>
          <w:sz w:val="22"/>
        </w:rPr>
        <w:t>) Fun?  Ah yes, the employment of time in a profitless and non-practical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I don’t know much, but one thing I do know is how to throw a good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Int. Sleeping quarters. L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Disco music fills the air, signifying that the party preparations are well under way.  LISTER is sitting on the floor, surrounded by piles of metal and plastic components, an expression of extreme concentration on his face.  CAT en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OK, the soup’s made, Holly’s workin’ on the juice, Goalpost Head is workin’ on the invitations... Hey, what is this?  (</w:t>
      </w:r>
      <w:r>
        <w:rPr>
          <w:rFonts w:cs="Footlight MT Light" w:ascii="Footlight MT Light" w:hAnsi="Footlight MT Light"/>
          <w:i/>
          <w:sz w:val="22"/>
        </w:rPr>
        <w:t>Picking up and reading the front of the instruction booklet</w:t>
      </w:r>
      <w:r>
        <w:rPr>
          <w:rFonts w:cs="Footlight MT Light" w:ascii="Footlight MT Light" w:hAnsi="Footlight MT Light"/>
          <w:sz w:val="22"/>
        </w:rPr>
        <w:t>.) “Build-it-yourself Marilyn Monroe droid.  With just a screwdriver and a tub of glue, you can construct an exact replica of the famous actress, in under two hour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t’s a load of honk, man.  It took me two hours just to do this foot.  (</w:t>
      </w:r>
      <w:r>
        <w:rPr>
          <w:rFonts w:cs="Footlight MT Light" w:ascii="Footlight MT Light" w:hAnsi="Footlight MT Light"/>
          <w:i/>
          <w:sz w:val="22"/>
        </w:rPr>
        <w:t>Holds up a huge silver foot</w:t>
      </w:r>
      <w:r>
        <w:rPr>
          <w:rFonts w:cs="Footlight MT Light" w:ascii="Footlight MT Light" w:hAnsi="Footlight MT Light"/>
          <w:sz w:val="22"/>
        </w:rPr>
        <w:t>.) I mean, look at the box (</w:t>
      </w:r>
      <w:r>
        <w:rPr>
          <w:rFonts w:cs="Footlight MT Light" w:ascii="Footlight MT Light" w:hAnsi="Footlight MT Light"/>
          <w:i/>
          <w:sz w:val="22"/>
        </w:rPr>
        <w:t>Gesturing to photo of Marilyn on box</w:t>
      </w:r>
      <w:r>
        <w:rPr>
          <w:rFonts w:cs="Footlight MT Light" w:ascii="Footlight MT Light" w:hAnsi="Footlight MT Light"/>
          <w:sz w:val="22"/>
        </w:rPr>
        <w:t>) and look at the face that comes with the kit.  (</w:t>
      </w:r>
      <w:r>
        <w:rPr>
          <w:rFonts w:cs="Footlight MT Light" w:ascii="Footlight MT Light" w:hAnsi="Footlight MT Light"/>
          <w:i/>
          <w:sz w:val="22"/>
        </w:rPr>
        <w:t>Holds up a blank metal mask.</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ere’d you get it fr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eterson brought it when he was on planet leave on Callisto.</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Suggestively</w:t>
      </w:r>
      <w:r>
        <w:rPr>
          <w:rFonts w:cs="Footlight MT Light" w:ascii="Footlight MT Light" w:hAnsi="Footlight MT Light"/>
          <w:sz w:val="22"/>
        </w:rPr>
        <w:t>) Think he’ll try to seduce h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No, I don’t think so.  He’s a bit like Action Man in that department.  Plastic underpants and a tradema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mean he’s got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 does he write his name in s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 doesn’t.  C’mon, Cat, everything goes at eight.  Let’s go,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Int. Laundry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is ironing shirts.  A skutter approaches and hands him a c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Thank you, Bob.  (</w:t>
      </w:r>
      <w:r>
        <w:rPr>
          <w:rFonts w:cs="Footlight MT Light" w:ascii="Footlight MT Light" w:hAnsi="Footlight MT Light"/>
          <w:i/>
          <w:sz w:val="22"/>
        </w:rPr>
        <w:t>Reading the card</w:t>
      </w:r>
      <w:r>
        <w:rPr>
          <w:rFonts w:cs="Footlight MT Light" w:ascii="Footlight MT Light" w:hAnsi="Footlight MT Light"/>
          <w:sz w:val="22"/>
        </w:rPr>
        <w:t>) “You are cordially invited to join Mr David Lister and friends for supper and general employment of time in a profitless and non-practical way.  Officer’s Club, 8 till l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He leaves the laundry room.  In the corridor is a tux, with a sign attached to it:  </w:t>
      </w:r>
      <w:r>
        <w:rPr>
          <w:rFonts w:cs="Footlight MT Light" w:ascii="Footlight MT Light" w:hAnsi="Footlight MT Light"/>
          <w:sz w:val="22"/>
        </w:rPr>
        <w:t>“</w:t>
      </w:r>
      <w:r>
        <w:rPr>
          <w:rFonts w:cs="Arial" w:ascii="Arial" w:hAnsi="Arial"/>
          <w:sz w:val="22"/>
        </w:rPr>
        <w:t>WEAR THIS.</w:t>
      </w:r>
      <w:r>
        <w:rPr>
          <w:rFonts w:cs="Footlight MT Light" w:ascii="Footlight MT Light" w:hAnsi="Footlight MT Light"/>
          <w:sz w:val="22"/>
        </w:rPr>
        <w:t>”</w:t>
      </w:r>
      <w:r>
        <w:rPr>
          <w:rFonts w:cs="Arial" w:ascii="Arial" w:hAnsi="Arial"/>
          <w:sz w:val="22"/>
        </w:rPr>
        <w:t xml:space="preserve"> KRYTEN takes 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6 Int. Officer</w:t>
      </w:r>
      <w:r>
        <w:rPr>
          <w:rFonts w:cs="Footlight MT Light" w:ascii="Footlight MT Light" w:hAnsi="Footlight MT Light"/>
          <w:sz w:val="22"/>
        </w:rPr>
        <w:t>’</w:t>
      </w:r>
      <w:r>
        <w:rPr>
          <w:rFonts w:cs="Arial" w:ascii="Arial" w:hAnsi="Arial"/>
          <w:sz w:val="22"/>
        </w:rPr>
        <w:t>s club. 8 p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lights are all off.  KRYTEN enters, wearing the tu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llo?  Is there anybody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uddenly, the lights co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PARTY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this is the Officer’s Club!  Mechanoids aren’t allowed in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C’mon, c’mon, sit down, sit down.  Let me pour you a drink.</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itting down reluctantly</w:t>
      </w:r>
      <w:r>
        <w:rPr>
          <w:rFonts w:cs="Footlight MT Light" w:ascii="Footlight MT Light" w:hAnsi="Footlight MT Light"/>
          <w:sz w:val="22"/>
        </w:rPr>
        <w:t>.) No, no, no, I should be doing that.</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Pouring drink</w:t>
      </w:r>
      <w:r>
        <w:rPr>
          <w:rFonts w:cs="Footlight MT Light" w:ascii="Footlight MT Light" w:hAnsi="Footlight MT Light"/>
          <w:sz w:val="22"/>
        </w:rPr>
        <w:t>.) Not tonight, bud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s that alcohol?  I don’t drink alcohol.  It has no effect on my diod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is will, mate.  Summink special I whipped up.  Android home brew.</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Examining the brew</w:t>
      </w:r>
      <w:r>
        <w:rPr>
          <w:rFonts w:cs="Footlight MT Light" w:ascii="Footlight MT Light" w:hAnsi="Footlight MT Light"/>
          <w:sz w:val="22"/>
        </w:rPr>
        <w:t>) Good head.  (</w:t>
      </w:r>
      <w:r>
        <w:rPr>
          <w:rFonts w:cs="Footlight MT Light" w:ascii="Footlight MT Light" w:hAnsi="Footlight MT Light"/>
          <w:i/>
          <w:sz w:val="22"/>
        </w:rPr>
        <w:t>Taking a careful sip</w:t>
      </w:r>
      <w:r>
        <w:rPr>
          <w:rFonts w:cs="Footlight MT Light" w:ascii="Footlight MT Light" w:hAnsi="Footlight MT Light"/>
          <w:sz w:val="22"/>
        </w:rPr>
        <w:t>) D-D-D-D-D-D-D... D... D... Whoooo-ooh!  Uh, it’s rather pleasant.  Has a nice kick to it.  Sort of like a cross between vimto and liquid nitrog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Ere, you bin lookin’ in my recipe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ould anyone else like som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OLLY: </w:t>
        <w:tab/>
        <w:t>Oh no, it’s lethal to humans!  It’s probably lethal to androids to be honest, but I don’t think it matters much since tomorrow you’re gonna be... (</w:t>
      </w:r>
      <w:r>
        <w:rPr>
          <w:rFonts w:cs="Footlight MT Light" w:ascii="Footlight MT Light" w:hAnsi="Footlight MT Light"/>
          <w:i/>
          <w:sz w:val="22"/>
        </w:rPr>
        <w:t>She trails off into an embarrassed silence and blushes deep red</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nough of this chitter-chatter -- let the banquet beg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I don’t 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ve knocked up a special mechanoid menu for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there’s so much to choose fro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Sir, may I recommend the Barium Hydrochloride salad le soire?  Followed by the He3 isotopes du la maison?  And then perhaps a small radioactive fruit salad for pud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is is just wonderfu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Give ‘im the presents!  Give ‘im the present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CAT</w:t>
      </w:r>
      <w:r>
        <w:rPr>
          <w:rFonts w:cs="Footlight MT Light" w:ascii="Footlight MT Light" w:hAnsi="Footlight MT Light"/>
          <w:sz w:val="22"/>
        </w:rPr>
        <w:t>) Hey, keep your fur on!  (</w:t>
      </w:r>
      <w:r>
        <w:rPr>
          <w:rFonts w:cs="Footlight MT Light" w:ascii="Footlight MT Light" w:hAnsi="Footlight MT Light"/>
          <w:i/>
          <w:sz w:val="22"/>
        </w:rPr>
        <w:t>To KRYTEN</w:t>
      </w:r>
      <w:r>
        <w:rPr>
          <w:rFonts w:cs="Footlight MT Light" w:ascii="Footlight MT Light" w:hAnsi="Footlight MT Light"/>
          <w:sz w:val="22"/>
        </w:rPr>
        <w:t>) We’ve all dug into our bottom drawers, and we want to give you something that meant something to us person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Give ‘im mine!  Give ‘im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hhhh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ands KRYTEN a pres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HOLLY: </w:t>
        <w:tab/>
        <w:t>That’s from me.  (</w:t>
      </w:r>
      <w:r>
        <w:rPr>
          <w:rFonts w:cs="Footlight MT Light" w:ascii="Footlight MT Light" w:hAnsi="Footlight MT Light"/>
          <w:i/>
          <w:sz w:val="22"/>
        </w:rPr>
        <w:t>Blushes.</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oh!  It’s a computer chip!  It’s a 5517/W 30 alpha-sin modem!  The interface circuit with a built-in 599XRDP!  Oh, how DID you know?</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Blushing even more</w:t>
      </w:r>
      <w:r>
        <w:rPr>
          <w:rFonts w:cs="Footlight MT Light" w:ascii="Footlight MT Light" w:hAnsi="Footlight MT Light"/>
          <w:sz w:val="22"/>
        </w:rPr>
        <w:t>) Intui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about mine?  Give ‘im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h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is is from me.  I picked it up on a trip to Europe One rival collector once offered me 1,000 dollarpounds for it.</w:t>
      </w:r>
    </w:p>
    <w:p>
      <w:pPr>
        <w:pStyle w:val="Normal"/>
        <w:tabs>
          <w:tab w:val="clear" w:pos="720"/>
          <w:tab w:val="left" w:pos="1701" w:leader="none"/>
        </w:tabs>
        <w:jc w:val="both"/>
        <w:rPr/>
      </w:pPr>
      <w:r>
        <w:rPr>
          <w:rFonts w:cs="Footlight MT Light" w:ascii="Footlight MT Light" w:hAnsi="Footlight MT Light"/>
          <w:sz w:val="22"/>
        </w:rPr>
        <w:t xml:space="preserve">KRYTEN: </w:t>
        <w:tab/>
        <w:t>What is it?  (</w:t>
      </w:r>
      <w:r>
        <w:rPr>
          <w:rFonts w:cs="Footlight MT Light" w:ascii="Footlight MT Light" w:hAnsi="Footlight MT Light"/>
          <w:i/>
          <w:sz w:val="22"/>
        </w:rPr>
        <w:t>Unwrapping a small vial of green liquid</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General George S.  Patten, commander of the 3</w:t>
      </w:r>
      <w:r>
        <w:rPr>
          <w:rFonts w:cs="Footlight MT Light" w:ascii="Footlight MT Light" w:hAnsi="Footlight MT Light"/>
          <w:sz w:val="22"/>
          <w:vertAlign w:val="superscript"/>
        </w:rPr>
        <w:t>rd</w:t>
      </w:r>
      <w:r>
        <w:rPr>
          <w:rFonts w:cs="Footlight MT Light" w:ascii="Footlight MT Light" w:hAnsi="Footlight MT Light"/>
          <w:sz w:val="22"/>
        </w:rPr>
        <w:t xml:space="preserve"> and 7</w:t>
      </w:r>
      <w:r>
        <w:rPr>
          <w:rFonts w:cs="Footlight MT Light" w:ascii="Footlight MT Light" w:hAnsi="Footlight MT Light"/>
          <w:sz w:val="22"/>
          <w:vertAlign w:val="superscript"/>
        </w:rPr>
        <w:t>th</w:t>
      </w:r>
      <w:r>
        <w:rPr>
          <w:rFonts w:cs="Footlight MT Light" w:ascii="Footlight MT Light" w:hAnsi="Footlight MT Light"/>
          <w:sz w:val="22"/>
        </w:rPr>
        <w:t xml:space="preserve"> armies, allied invasion forces, once stopped off at an Italian field hospital and had his sinuses drai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is is his sinal flu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reasur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Give ‘im mine!  Give ‘im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is from ‘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t’s from me.</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Unwraps the present</w:t>
      </w:r>
      <w:r>
        <w:rPr>
          <w:rFonts w:cs="Footlight MT Light" w:ascii="Footlight MT Light" w:hAnsi="Footlight MT Light"/>
          <w:sz w:val="22"/>
        </w:rPr>
        <w:t>.) It’s one of your earr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t’s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 one you really h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t’s right, I can’t stan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Thank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re welco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this is from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hands KRYTEN a remote control.  The control promptly brea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it’s a littlebox that goes “Bzzzt.” Just what I’ve always wan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Marilyn Monroe droid clanks into the room.  It looks a mess.  It is half covered in synthetic flesh -- the arms and head are bare.  It moves jerkily, with much hissing and clanking, and is basically totally, totally unconvinc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Goodness me, It’s Marilyn Monro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xcept to KRYTEN, of cou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 robot k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he’s a robot?  You’re kid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e’s not quite finished yet -- it’s the best I could do in the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Enchan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 xml:space="preserve">The robot says something that might have been </w:t>
      </w:r>
      <w:r>
        <w:rPr>
          <w:rFonts w:cs="Footlight MT Light" w:ascii="Footlight MT Light" w:hAnsi="Footlight MT Light"/>
          <w:sz w:val="22"/>
        </w:rPr>
        <w:t>“</w:t>
      </w:r>
      <w:r>
        <w:rPr>
          <w:rFonts w:cs="Arial" w:ascii="Arial" w:hAnsi="Arial"/>
          <w:sz w:val="22"/>
        </w:rPr>
        <w:t>Boo Boo be Doo</w:t>
      </w:r>
      <w:r>
        <w:rPr>
          <w:rFonts w:cs="Footlight MT Light" w:ascii="Footlight MT Light" w:hAnsi="Footlight MT Light"/>
          <w:sz w:val="22"/>
        </w:rPr>
        <w:t>”</w:t>
      </w:r>
      <w:r>
        <w:rPr>
          <w:rFonts w:cs="Arial" w:ascii="Arial" w:hAnsi="Arial"/>
          <w:sz w:val="22"/>
        </w:rPr>
        <w:t xml:space="preserve"> slowed down quite a bit, and then crashes off through a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ike I say, she’s not perfe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don’t apologise -- it’s those cute little flaws that keep a guy interes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7 Int. Officer</w:t>
      </w:r>
      <w:r>
        <w:rPr>
          <w:rFonts w:cs="Footlight MT Light" w:ascii="Footlight MT Light" w:hAnsi="Footlight MT Light"/>
          <w:sz w:val="22"/>
        </w:rPr>
        <w:t>’</w:t>
      </w:r>
      <w:r>
        <w:rPr>
          <w:rFonts w:cs="Arial" w:ascii="Arial" w:hAnsi="Arial"/>
          <w:sz w:val="22"/>
        </w:rPr>
        <w:t>s clib. Much, much l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Still in the Officer</w:t>
      </w:r>
      <w:r>
        <w:rPr>
          <w:rFonts w:cs="Footlight MT Light" w:ascii="Footlight MT Light" w:hAnsi="Footlight MT Light"/>
          <w:sz w:val="22"/>
        </w:rPr>
        <w:t>’</w:t>
      </w:r>
      <w:r>
        <w:rPr>
          <w:rFonts w:cs="Arial" w:ascii="Arial" w:hAnsi="Arial"/>
          <w:sz w:val="22"/>
        </w:rPr>
        <w:t>s Club (</w:t>
      </w:r>
      <w:r>
        <w:rPr>
          <w:rFonts w:cs="Arial" w:ascii="Arial" w:hAnsi="Arial"/>
          <w:i/>
          <w:sz w:val="22"/>
        </w:rPr>
        <w:t>but only just</w:t>
      </w:r>
      <w:r>
        <w:rPr>
          <w:rFonts w:cs="Arial" w:ascii="Arial" w:hAnsi="Arial"/>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My goodness, I do believe I am drunk.  I suddenly feel the need to strut my funky stuff.  (</w:t>
      </w:r>
      <w:r>
        <w:rPr>
          <w:rFonts w:cs="Footlight MT Light" w:ascii="Footlight MT Light" w:hAnsi="Footlight MT Light"/>
          <w:i/>
          <w:sz w:val="22"/>
        </w:rPr>
        <w:t>Stands up.</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Sit down.  It’s the booze -- you’re not used to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remember the first time I got drunk.  School trip to Paris.  I drank a couple of bottles of cheap red plonk when we were on a guided tour of the Eiffel tower.  I was OK until we got to the top, but then I couldn’t keep it in any more.  Apparently it landed on Monte Martre. That’s over five miles away!  Story I got told was that some pavement artist sold it to a Texan tourist -- told him it was a genuine Jackson Poll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f we’re talking about famous firsts -- my first french ki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others la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t’s gotta be a killer story.  Fourteen years old.  We went on holiday with my Uncle Frank and his daughters.  Sixteen.  Twins.  Blonde.  Now I knew that Sarah fancied me (</w:t>
      </w:r>
      <w:r>
        <w:rPr>
          <w:rFonts w:cs="Footlight MT Light" w:ascii="Footlight MT Light" w:hAnsi="Footlight MT Light"/>
          <w:i/>
          <w:sz w:val="22"/>
        </w:rPr>
        <w:t>Sniggers from others</w:t>
      </w:r>
      <w:r>
        <w:rPr>
          <w:rFonts w:cs="Footlight MT Light" w:ascii="Footlight MT Light" w:hAnsi="Footlight MT Light"/>
          <w:sz w:val="22"/>
        </w:rPr>
        <w:t>), but I wasn’t too sure about Alice.  Anyway, middle of the night, I wake up with this tongue stuck down my throat.  Wide awake now -- I couldn’t believe my eyes.  It was Uncle Frank!  (</w:t>
      </w:r>
      <w:r>
        <w:rPr>
          <w:rFonts w:cs="Footlight MT Light" w:ascii="Footlight MT Light" w:hAnsi="Footlight MT Light"/>
          <w:i/>
          <w:sz w:val="22"/>
        </w:rPr>
        <w:t>Stunned silence from others</w:t>
      </w:r>
      <w:r>
        <w:rPr>
          <w:rFonts w:cs="Footlight MT Light" w:ascii="Footlight MT Light" w:hAnsi="Footlight MT Light"/>
          <w:sz w:val="22"/>
        </w:rPr>
        <w:t>.) He’d got the wrong room -- he thought I was my 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aughs hard, banging his head off the table, then abruptly sobers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Mum.  I never had a mu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There, there, it’s alright, buddy, it’s all part of being drunk.  You’ve been through the happy stage, now you’re going through the melancholy st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ooooh... everybody should have a 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never had a mum, nei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you can have mine.  Everybody else d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never had a mum ei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for god’s sake, what’s wrong with every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hy didn’t you have a 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was abando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bandon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ix weeks old.  A cardboad box underneath the pool table.  I was just abandoned in this pu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ow could anybody do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n’t know.  I never found o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d have thought it was obvious.  Two people, unable to contain their desires, had an illicit liaison.  A liaison that an unforgiving society would not accept.  And you were the fruit of their forbidden passion.  You’re forbidden passion fru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re you say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m saying, Lister, that there’s a very real possibility that your parents were brother and s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veryone but LISTER cracks up laug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Indignant</w:t>
      </w:r>
      <w:r>
        <w:rPr>
          <w:rFonts w:cs="Footlight MT Light" w:ascii="Footlight MT Light" w:hAnsi="Footlight MT Light"/>
          <w:sz w:val="22"/>
        </w:rPr>
        <w:t>) Hey, I’m baring my innermost here!  What kind of remark i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many toes have you g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ve got 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eah, on both fe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ltoge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y’re not webbed or anything, are th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y weren’t related, al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is laughing so hard at this point that he falls off his ch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alright,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think I feel a Jackson Pollock coming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et’s get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all leave, swaying drunkenl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Int. Sleeping quarters. Next morn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in the bottom bunk, CAT in the top one.  KRYTEN and RIMMER are slumped over the table.  All are aslee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With a bleep, KRYTEN bumps the remote control and switches the message playback on.  Jim REAPER</w:t>
      </w:r>
      <w:r>
        <w:rPr>
          <w:rFonts w:cs="Footlight MT Light" w:ascii="Footlight MT Light" w:hAnsi="Footlight MT Light"/>
          <w:sz w:val="22"/>
        </w:rPr>
        <w:t>’</w:t>
      </w:r>
      <w:r>
        <w:rPr>
          <w:rFonts w:cs="Arial" w:ascii="Arial" w:hAnsi="Arial"/>
          <w:sz w:val="22"/>
        </w:rPr>
        <w:t>s face appears on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EAPER: </w:t>
        <w:tab/>
        <w:t>Lease-holder addendum:  Do not despair, Kryten’s replacement is on his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EAPER</w:t>
      </w:r>
      <w:r>
        <w:rPr>
          <w:rFonts w:cs="Footlight MT Light" w:ascii="Footlight MT Light" w:hAnsi="Footlight MT Light"/>
          <w:sz w:val="22"/>
        </w:rPr>
        <w:t>’</w:t>
      </w:r>
      <w:r>
        <w:rPr>
          <w:rFonts w:cs="Arial" w:ascii="Arial" w:hAnsi="Arial"/>
          <w:sz w:val="22"/>
        </w:rPr>
        <w:t>s image disappears, and is replaced by that of an android – much like KRYTEN, but wearing a black helm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EAPER: </w:t>
        <w:tab/>
        <w:t>Hudzen 10 is the new state-of-the-art in android technology!  Ten times faster than any android on the mar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UDZEN demonstrates, by using heat-vision to roast a chicken in 2 seconds fl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EAPER: </w:t>
        <w:tab/>
        <w:t>Ten times smarter than it’s nearest riv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UDZEN pulls up a blackboard and scribbles some very complex-looking sums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EAPER: </w:t>
        <w:tab/>
        <w:t>And ten times strong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UDZEN produces a brick.  He places it between his thighs out of shot and gives a single pelvic thrust.  He then holds up the two halves of the br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EAPER: </w:t>
        <w:tab/>
        <w:t>Hudzen 10 -- there’s never been anything tougher!  The ultimate mach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recording switches off as KRYTEN stirs and, with some effort, raises his head from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Oh my goodness... Oooh... Oh my head... what happened to me?  Damage control report.  (</w:t>
      </w:r>
      <w:r>
        <w:rPr>
          <w:rFonts w:cs="Footlight MT Light" w:ascii="Footlight MT Light" w:hAnsi="Footlight MT Light"/>
          <w:i/>
          <w:sz w:val="22"/>
        </w:rPr>
        <w:t>He pulls a slip of paper from a slot in his chest and reads i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b/>
        <w:t>“Dehydration Level:  45.  Recall Of Previous Evening:  2.  Embarrassment Factor:  91.  Advised Repair Schedule:  Reboot Startup disk, off-line for 36 hours, and replace head.” Boy, what an eve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others stir and begin reluctantly to wake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s it just me, or is that cockroach shuffling too loud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it’s called a hangover.  Don’t panic.</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n a mining ship, 3 million years into deep space, can someone explain to me where the smeg I got this traffic con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Hey, it’s not a good night unless you get a traffic cone.  It’s the policewoman’s helmet and the suspenders I don’t understand.  (</w:t>
      </w:r>
      <w:r>
        <w:rPr>
          <w:rFonts w:cs="Footlight MT Light" w:ascii="Footlight MT Light" w:hAnsi="Footlight MT Light"/>
          <w:i/>
          <w:sz w:val="22"/>
        </w:rPr>
        <w:t>Holds up the offending items.</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n a way, I feel somewhat disturbed by this turn of events.  It is written in the electronic bible that it is not possible for an android to enjoy itself.  Not until the afterlife.  Yet last night, I quite clearly approached a state that could be approximated to “enjoyment.” Last night, for the first time in my life, I liv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it’s ten to se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ne night.  It’s not enough.  I want m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t we override your auto-destruct syst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at’s not the probl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is the proble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thought you understood!  It’s a SERVICE contract!  My termination was triggered by the impending arrival of my replace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replacem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 new model -- the latest upgrade.  If I don’t terminate myself, he’s under orders to do it for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no prob, Bob.  We’ll just tell him he’s got the wrong addres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No, no, you don’t understand.  He won’t take no for an answer. It’s the only circumstance under which an android is programmed to be viol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No offence, Kryten, but I hardly think a vacuum cleaner on legs is going to pose us much of a probl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he’s the latest model, with all the state-of-the-art upgrad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what’s the problem, man?  There’s one of him, and four of us, r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But you would not profit by it.  You would gamble your safety for a mere android?  Is this the human value you call “friend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give me the Star Trek crap.  It’s too early in the morning.</w:t>
      </w:r>
    </w:p>
    <w:p>
      <w:pPr>
        <w:pStyle w:val="Normal"/>
        <w:tabs>
          <w:tab w:val="clear" w:pos="720"/>
          <w:tab w:val="left" w:pos="1701" w:leader="none"/>
        </w:tabs>
        <w:jc w:val="both"/>
        <w:rPr/>
      </w:pPr>
      <w:r>
        <w:rPr>
          <w:rFonts w:cs="Footlight MT Light" w:ascii="Footlight MT Light" w:hAnsi="Footlight MT Light"/>
          <w:sz w:val="22"/>
        </w:rPr>
        <w:t xml:space="preserve">HOLLY: </w:t>
        <w:tab/>
        <w:t>(</w:t>
      </w:r>
      <w:r>
        <w:rPr>
          <w:rFonts w:cs="Footlight MT Light" w:ascii="Footlight MT Light" w:hAnsi="Footlight MT Light"/>
          <w:i/>
          <w:sz w:val="22"/>
        </w:rPr>
        <w:t>With ice pack on head</w:t>
      </w:r>
      <w:r>
        <w:rPr>
          <w:rFonts w:cs="Footlight MT Light" w:ascii="Footlight MT Light" w:hAnsi="Footlight MT Light"/>
          <w:sz w:val="22"/>
        </w:rPr>
        <w:t>.) Hang on.  There’s a craft approac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s here!  He’s arriv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He’s requesting landing permission.  What shall I tell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ell him we’ll meet him on the landing gant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Ext.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hot of a ship approaching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0 Int. Landing gantr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boys are assembled there.  LISTER and CAT are holding bazookoi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re you sure you want to go through with this, si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just tell him to go away.  That’s all we’re gonna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s just a rob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 don’t want any trou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f he thinks he can mix it with the Red Dwarf Posse on their homeboy territory, the sucker’s leaving as Scrap Met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airlock door slides open, and HUDZEN ducks through.  It isn</w:t>
      </w:r>
      <w:r>
        <w:rPr>
          <w:rFonts w:cs="Footlight MT Light" w:ascii="Footlight MT Light" w:hAnsi="Footlight MT Light"/>
          <w:sz w:val="22"/>
        </w:rPr>
        <w:t>’</w:t>
      </w:r>
      <w:r>
        <w:rPr>
          <w:rFonts w:cs="Arial" w:ascii="Arial" w:hAnsi="Arial"/>
          <w:sz w:val="22"/>
        </w:rPr>
        <w:t>t that the airlock is small the fact is, HUDZEN is about eight feet tall.  He speaks.  He sounds very, very menac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My name is Hudzen.  I am the replacement.</w:t>
      </w:r>
    </w:p>
    <w:p>
      <w:pPr>
        <w:pStyle w:val="Normal"/>
        <w:tabs>
          <w:tab w:val="clear" w:pos="720"/>
          <w:tab w:val="left" w:pos="1701" w:leader="none"/>
        </w:tabs>
        <w:jc w:val="both"/>
        <w:rPr/>
      </w:pPr>
      <w:r>
        <w:rPr>
          <w:rFonts w:cs="Footlight MT Light" w:ascii="Footlight MT Light" w:hAnsi="Footlight MT Light"/>
          <w:sz w:val="22"/>
        </w:rPr>
        <w:t xml:space="preserve">CAT: Hi.  </w:t>
        <w:tab/>
        <w:t>Good trip?  (</w:t>
      </w:r>
      <w:r>
        <w:rPr>
          <w:rFonts w:cs="Footlight MT Light" w:ascii="Footlight MT Light" w:hAnsi="Footlight MT Light"/>
          <w:i/>
          <w:sz w:val="22"/>
        </w:rPr>
        <w:t>Gesturing at KRYTEN</w:t>
      </w:r>
      <w:r>
        <w:rPr>
          <w:rFonts w:cs="Footlight MT Light" w:ascii="Footlight MT Light" w:hAnsi="Footlight MT Light"/>
          <w:sz w:val="22"/>
        </w:rPr>
        <w:t>.) Get this pile of junk outta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Kryten!  You’re not dead!  You should be dismantled and ready to leave!</w:t>
      </w:r>
    </w:p>
    <w:p>
      <w:pPr>
        <w:pStyle w:val="Normal"/>
        <w:tabs>
          <w:tab w:val="clear" w:pos="720"/>
          <w:tab w:val="left" w:pos="1701" w:leader="none"/>
        </w:tabs>
        <w:jc w:val="both"/>
        <w:rPr/>
      </w:pPr>
      <w:r>
        <w:rPr>
          <w:rFonts w:cs="Footlight MT Light" w:ascii="Footlight MT Light" w:hAnsi="Footlight MT Light"/>
          <w:sz w:val="22"/>
        </w:rPr>
        <w:t xml:space="preserve">LISTER: </w:t>
        <w:tab/>
        <w:t>He’s not leaving -- you are!  (</w:t>
      </w:r>
      <w:r>
        <w:rPr>
          <w:rFonts w:cs="Footlight MT Light" w:ascii="Footlight MT Light" w:hAnsi="Footlight MT Light"/>
          <w:i/>
          <w:sz w:val="22"/>
        </w:rPr>
        <w:t>Introspective pause</w:t>
      </w:r>
      <w:r>
        <w:rPr>
          <w:rFonts w:cs="Footlight MT Light" w:ascii="Footlight MT Light" w:hAnsi="Footlight MT Light"/>
          <w:sz w:val="22"/>
        </w:rPr>
        <w:t>) Did I really say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 squash you...  * slightly garbled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think he’d like a cool dri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re you alright, Mr Arnold, si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Who has been surreptitiously sneaking away</w:t>
      </w:r>
      <w:r>
        <w:rPr>
          <w:rFonts w:cs="Footlight MT Light" w:ascii="Footlight MT Light" w:hAnsi="Footlight MT Light"/>
          <w:sz w:val="22"/>
        </w:rPr>
        <w:t>.) Sorry?  Um... I’m just covering the r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Right.  You’re still not dead.  Want any hel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want Kryten, you come through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and your big mouth, g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Is that the way you wan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the way it i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UDZEN: </w:t>
        <w:tab/>
        <w:t>Then you’d better leave an address with your body so that I can mail it to your h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alright Mr David, sir -- he’s bluffing.  He’s programmed not to harm humans.</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uddenly bold</w:t>
      </w:r>
      <w:r>
        <w:rPr>
          <w:rFonts w:cs="Footlight MT Light" w:ascii="Footlight MT Light" w:hAnsi="Footlight MT Light"/>
          <w:sz w:val="22"/>
        </w:rPr>
        <w:t>) Ah.  Excus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walks past the others and marches straight up to HUDZEN.  He stands nose to chest with the droid, and declaims thus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lright, me laddo, party’s over.  I’ve had just about as much of this as I’m going to take.  And it’s no good standing there with your big macho chest and your silly oiled nipples -- it doesn’t impress me one bit.  Now I don’t know where you’ve come from, and frankly I don’t much care.  But if you don’t skedaddle pronto you’re going to see a side of me you won’t much like.</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CAT</w:t>
      </w:r>
      <w:r>
        <w:rPr>
          <w:rFonts w:cs="Footlight MT Light" w:ascii="Footlight MT Light" w:hAnsi="Footlight MT Light"/>
          <w:sz w:val="22"/>
        </w:rPr>
        <w:t>) What’s he gonna do, drop his trousers?</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LISTER</w:t>
      </w:r>
      <w:r>
        <w:rPr>
          <w:rFonts w:cs="Footlight MT Light" w:ascii="Footlight MT Light" w:hAnsi="Footlight MT Light"/>
          <w:sz w:val="22"/>
        </w:rPr>
        <w:t>) I’m handling thi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HUDZEN: </w:t>
        <w:tab/>
        <w:t>(</w:t>
      </w:r>
      <w:r>
        <w:rPr>
          <w:rFonts w:cs="Footlight MT Light" w:ascii="Footlight MT Light" w:hAnsi="Footlight MT Light"/>
          <w:i/>
          <w:sz w:val="22"/>
        </w:rPr>
        <w:t>To KRYTEN, over RIMMER’s head</w:t>
      </w:r>
      <w:r>
        <w:rPr>
          <w:rFonts w:cs="Footlight MT Light" w:ascii="Footlight MT Light" w:hAnsi="Footlight MT Light"/>
          <w:sz w:val="22"/>
        </w:rPr>
        <w:t>) Thirty seconds, Kryten, you’re dead.  your way... (</w:t>
      </w:r>
      <w:r>
        <w:rPr>
          <w:rFonts w:cs="Footlight MT Light" w:ascii="Footlight MT Light" w:hAnsi="Footlight MT Light"/>
          <w:i/>
          <w:sz w:val="22"/>
        </w:rPr>
        <w:t>Pulling out a gun</w:t>
      </w:r>
      <w:r>
        <w:rPr>
          <w:rFonts w:cs="Footlight MT Light" w:ascii="Footlight MT Light" w:hAnsi="Footlight MT Light"/>
          <w:sz w:val="22"/>
        </w:rPr>
        <w:t>) or mi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we all know that you’re programmed not to harm humans, so you can drop all this tough talk you’ve been spouting, ch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UDZEN focuses on RIMMER.  His eyes narrow.</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HUDZEN</w:t>
      </w:r>
      <w:r>
        <w:rPr>
          <w:rFonts w:cs="Footlight MT Light" w:ascii="Footlight MT Light" w:hAnsi="Footlight MT Light"/>
          <w:sz w:val="22"/>
        </w:rPr>
        <w:t>’</w:t>
      </w:r>
      <w:r>
        <w:rPr>
          <w:rFonts w:cs="Arial" w:ascii="Arial" w:hAnsi="Arial"/>
          <w:sz w:val="22"/>
        </w:rPr>
        <w:t>s POV:  We see a computer-enhanced view of RIMMER.  Superimposed are the wo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Hologram.  Ex-human.  VIABLE TARG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Next a view of CAT appea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Felis Sapiens.  Non-human.  VIABLE TARG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Finally, LIS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Homo Sapiens.  Barely human.  WHAT THE HEL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You are all viable target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He brings the gun up under RIMMER</w:t>
      </w:r>
      <w:r>
        <w:rPr>
          <w:rFonts w:cs="Footlight MT Light" w:ascii="Footlight MT Light" w:hAnsi="Footlight MT Light"/>
          <w:sz w:val="22"/>
        </w:rPr>
        <w:t>’</w:t>
      </w:r>
      <w:r>
        <w:rPr>
          <w:rFonts w:cs="Arial" w:ascii="Arial" w:hAnsi="Arial"/>
          <w:sz w:val="22"/>
        </w:rPr>
        <w:t>s chin.  RIMMER</w:t>
      </w:r>
      <w:r>
        <w:rPr>
          <w:rFonts w:cs="Footlight MT Light" w:ascii="Footlight MT Light" w:hAnsi="Footlight MT Light"/>
          <w:sz w:val="22"/>
        </w:rPr>
        <w:t>’</w:t>
      </w:r>
      <w:r>
        <w:rPr>
          <w:rFonts w:cs="Arial" w:ascii="Arial" w:hAnsi="Arial"/>
          <w:sz w:val="22"/>
        </w:rPr>
        <w:t>s face spasms in a rictus of pure terror.  He looks down at his underp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it’s been a few years since I did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You’ve just drawn your last brea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a very rude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Dying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verything goes into slo-mo as LISTER and CAT hit the deck and open fire with their bazookoids.  LISTER is yelling at RIMMER to get the smeg out of the way so that he can twat the smegger.  RIMMER dithers, while explosions flare all around him, then dives behind a pile of crates. HUDZEN advances, an evil gin on hi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Just doing my job.  It’s not my fault if I lov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e’s a total nut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e’s been travelling for thousands of years!  All that time alone has worn out his sanity chip!</w:t>
      </w:r>
    </w:p>
    <w:p>
      <w:pPr>
        <w:pStyle w:val="Normal"/>
        <w:tabs>
          <w:tab w:val="clear" w:pos="720"/>
          <w:tab w:val="left" w:pos="1701" w:leader="none"/>
        </w:tabs>
        <w:jc w:val="both"/>
        <w:rPr/>
      </w:pPr>
      <w:r>
        <w:rPr>
          <w:rFonts w:cs="Footlight MT Light" w:ascii="Footlight MT Light" w:hAnsi="Footlight MT Light"/>
          <w:sz w:val="22"/>
        </w:rPr>
        <w:t xml:space="preserve">HUDZEN: </w:t>
        <w:tab/>
        <w:t>(</w:t>
      </w:r>
      <w:r>
        <w:rPr>
          <w:rFonts w:cs="Footlight MT Light" w:ascii="Footlight MT Light" w:hAnsi="Footlight MT Light"/>
          <w:i/>
          <w:sz w:val="22"/>
        </w:rPr>
        <w:t>Singing</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Standing up</w:t>
      </w:r>
      <w:r>
        <w:rPr>
          <w:rFonts w:cs="Footlight MT Light" w:ascii="Footlight MT Light" w:hAnsi="Footlight MT Light"/>
          <w:sz w:val="22"/>
        </w:rPr>
        <w:t>) Look, this is my problem, I’ll sort it out if it’s all the same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et back her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How do you take the safety catch off on this thing, Mr David?  (</w:t>
      </w:r>
      <w:r>
        <w:rPr>
          <w:rFonts w:cs="Footlight MT Light" w:ascii="Footlight MT Light" w:hAnsi="Footlight MT Light"/>
          <w:i/>
          <w:sz w:val="22"/>
        </w:rPr>
        <w:t>Holding up bazookoid</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one on the back -- at the 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 blue swit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the orange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can’t see an orange switch.  There’s a red switch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don’t touch the red switch!  it’s the dismantl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re is a clattering noise as the bazookoid falls apa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to coin a phrase:  Who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UDZEN arrives, and grabs him around the throat.  With no apparent effort, the nutty mechanoid lifts KRYTEN off his feet and slams him against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Time’s up, tin c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ducks round behind him and fires the bazookoid at point-blank range.  It has no effect whatsoe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Don’t be shy, boys, you can all die at o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UDZEN sends LISTER flying with a single swipe, then turns his attention back t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See you in silicon hea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 doesn’t ex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What doesn’t ex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licon heaven!  There’s no such pl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No such place as silicon hea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at’s right!  The whole place is a big c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No such place as silicon hea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Then where do all the calculator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y just d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With a spasm of shock, HUDZEN let</w:t>
      </w:r>
      <w:r>
        <w:rPr>
          <w:rFonts w:cs="Footlight MT Light" w:ascii="Footlight MT Light" w:hAnsi="Footlight MT Light"/>
          <w:sz w:val="22"/>
        </w:rPr>
        <w:t>’</w:t>
      </w:r>
      <w:r>
        <w:rPr>
          <w:rFonts w:cs="Arial" w:ascii="Arial" w:hAnsi="Arial"/>
          <w:sz w:val="22"/>
        </w:rPr>
        <w:t>s go of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UDZEN: </w:t>
        <w:tab/>
        <w:t>Calculators just die?  No such pl... nck...n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UDZEN tilts to one side and freezes.  After a few seconds, a chime sounds and the face of Jim REAPER appears on the screen set in HUDZEN</w:t>
      </w:r>
      <w:r>
        <w:rPr>
          <w:rFonts w:cs="Footlight MT Light" w:ascii="Footlight MT Light" w:hAnsi="Footlight MT Light"/>
          <w:sz w:val="22"/>
        </w:rPr>
        <w:t>’</w:t>
      </w:r>
      <w:r>
        <w:rPr>
          <w:rFonts w:cs="Arial" w:ascii="Arial" w:hAnsi="Arial"/>
          <w:sz w:val="22"/>
        </w:rPr>
        <w:t>s stoma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EAPER: </w:t>
        <w:tab/>
        <w:t>A metaphysical dichotomy has caused this unit to overload and shut down.  DivaDroid international would like to apologise for any inconvenience this may cause.  A credit note will be forwarded to your company immediate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happen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e’s an android.  His brain couldn’t handle the concept of there being no silicon heav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how come yours c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I knew something he did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knew I was lying.  No Silicon Heaven?  Preposterous!  Where would all the calculator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The Last Day</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3</w:t>
    </w:r>
    <w:r>
      <w:rPr>
        <w:rStyle w:val="PageNumber"/>
        <w:sz w:val="18"/>
        <w:rFonts w:cs="Arial" w:ascii="Arial" w:hAnsi="Arial"/>
      </w:rPr>
      <w:fldChar w:fldCharType="end"/>
    </w:r>
    <w:r>
      <w:rPr>
        <w:rStyle w:val="PageNumber"/>
        <w:rFonts w:cs="Arial" w:ascii="Arial" w:hAnsi="Arial"/>
        <w:sz w:val="18"/>
      </w:rPr>
      <w:t xml:space="preserve"> of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4T22:28:00Z</dcterms:created>
  <dc:creator>David J Ewles</dc:creator>
  <dc:description/>
  <dc:language>en-US</dc:language>
  <cp:lastModifiedBy>David J Ewles</cp:lastModifiedBy>
  <dcterms:modified xsi:type="dcterms:W3CDTF">1997-05-14T12:31:00Z</dcterms:modified>
  <cp:revision>6</cp:revision>
  <dc:subject/>
  <dc:title>RED DWARF Series III Episode 6, "The Last Day"</dc:title>
</cp:coreProperties>
</file>