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ason IV Episode 1, </w:t>
      </w:r>
      <w:r>
        <w:rPr>
          <w:rFonts w:cs="Footlight MT Light" w:ascii="Footlight MT Light" w:hAnsi="Footlight MT Light"/>
        </w:rPr>
        <w:t>“</w:t>
      </w:r>
      <w:r>
        <w:rPr/>
        <w:t>Camille</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LISTER are seated at the table.  There is a collection of fruit on the table between them; on the viewscreen, electronic fish are swim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Holding up a banana</w:t>
      </w:r>
      <w:r>
        <w:rPr>
          <w:rFonts w:cs="Footlight MT Light" w:ascii="Footlight MT Light" w:hAnsi="Footlight MT Light"/>
          <w:sz w:val="22"/>
        </w:rPr>
        <w:t>) Okay, let’s try again.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 banan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t isn’t.  Try again.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 banana?</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Exasperated</w:t>
      </w:r>
      <w:r>
        <w:rPr>
          <w:rFonts w:cs="Footlight MT Light" w:ascii="Footlight MT Light" w:hAnsi="Footlight MT Light"/>
          <w:sz w:val="22"/>
        </w:rPr>
        <w:t>) No, it isn’t!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n urrrr.... It’s an urrr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n orange!  Go on, say it.  It’s an orange!  This!  Is!  An ora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n orrrr... It’s an orrrr... It’s a banana!  It’s no good, sir, I just can’t do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ou CAN do it, I’m gonna teach you how!  (</w:t>
      </w:r>
      <w:r>
        <w:rPr>
          <w:rFonts w:cs="Footlight MT Light" w:ascii="Footlight MT Light" w:hAnsi="Footlight MT Light"/>
          <w:i/>
          <w:sz w:val="22"/>
        </w:rPr>
        <w:t>Holding up an apple</w:t>
      </w:r>
      <w:r>
        <w:rPr>
          <w:rFonts w:cs="Footlight MT Light" w:ascii="Footlight MT Light" w:hAnsi="Footlight MT Light"/>
          <w:sz w:val="22"/>
        </w:rPr>
        <w:t>) Okay,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n 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 no,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it’s no good sir, I just can’t lie!  I’m programmed always to tell the trut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Kryten, it’s easy!  (</w:t>
      </w:r>
      <w:r>
        <w:rPr>
          <w:rFonts w:cs="Footlight MT Light" w:ascii="Footlight MT Light" w:hAnsi="Footlight MT Light"/>
          <w:i/>
          <w:sz w:val="22"/>
        </w:rPr>
        <w:t>Holding up the apple</w:t>
      </w:r>
      <w:r>
        <w:rPr>
          <w:rFonts w:cs="Footlight MT Light" w:ascii="Footlight MT Light" w:hAnsi="Footlight MT Light"/>
          <w:sz w:val="22"/>
        </w:rPr>
        <w:t>) Look:  an orange.  (</w:t>
      </w:r>
      <w:r>
        <w:rPr>
          <w:rFonts w:cs="Footlight MT Light" w:ascii="Footlight MT Light" w:hAnsi="Footlight MT Light"/>
          <w:i/>
          <w:sz w:val="22"/>
        </w:rPr>
        <w:t>Holding up the orange</w:t>
      </w:r>
      <w:r>
        <w:rPr>
          <w:rFonts w:cs="Footlight MT Light" w:ascii="Footlight MT Light" w:hAnsi="Footlight MT Light"/>
          <w:sz w:val="22"/>
        </w:rPr>
        <w:t>) A melon.  (</w:t>
      </w:r>
      <w:r>
        <w:rPr>
          <w:rFonts w:cs="Footlight MT Light" w:ascii="Footlight MT Light" w:hAnsi="Footlight MT Light"/>
          <w:i/>
          <w:sz w:val="22"/>
        </w:rPr>
        <w:t>Holding up the banana</w:t>
      </w:r>
      <w:r>
        <w:rPr>
          <w:rFonts w:cs="Footlight MT Light" w:ascii="Footlight MT Light" w:hAnsi="Footlight MT Light"/>
          <w:sz w:val="22"/>
        </w:rPr>
        <w:t>) A female aardvar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Oh, that is just so superb, sir!  How DO you do that?  Especially calling a banana an aardvark?  An aardvark isn’t even a fruit!  It’s total geniu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Beat</w:t>
      </w:r>
      <w:r>
        <w:rPr>
          <w:rFonts w:cs="Footlight MT Light" w:ascii="Footlight MT Light" w:hAnsi="Footlight MT Light"/>
          <w:sz w:val="22"/>
        </w:rPr>
        <w:t>) Let’s star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sir, my head is spinning.  We’ve been doing this all morn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Kryten, I’m gonna teach you how to lie and cheat if it’s the last thing I do.  I want you to be unpleasant, cruel, and sarcastic; it’s the only way to break your programming, man -- make you independ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m truly grateful, sir.  Don’t you think I’d love to be deceitful, unpleasant, and offensive?  Those are the human qualities I admire the most!  But I just can’t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CAN’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icks up the banana again</w:t>
      </w:r>
      <w:r>
        <w:rPr>
          <w:rFonts w:cs="Footlight MT Light" w:ascii="Footlight MT Light" w:hAnsi="Footlight MT Light"/>
          <w:sz w:val="22"/>
        </w:rPr>
        <w:t>.) Look!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what is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It’s a b... It’s a b... It’s a small, off-duty Czechoslovakian traffic warden!  (</w:t>
      </w:r>
      <w:r>
        <w:rPr>
          <w:rFonts w:cs="Footlight MT Light" w:ascii="Footlight MT Light" w:hAnsi="Footlight MT Light"/>
          <w:i/>
          <w:sz w:val="22"/>
        </w:rPr>
        <w:t>He looks stunned</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LISTER: </w:t>
        <w:tab/>
        <w:t>Yes, you did it, you did it!  (</w:t>
      </w:r>
      <w:r>
        <w:rPr>
          <w:rFonts w:cs="Footlight MT Light" w:ascii="Footlight MT Light" w:hAnsi="Footlight MT Light"/>
          <w:i/>
          <w:sz w:val="22"/>
        </w:rPr>
        <w:t>Holding up the orange</w:t>
      </w:r>
      <w:r>
        <w:rPr>
          <w:rFonts w:cs="Footlight MT Light" w:ascii="Footlight MT Light" w:hAnsi="Footlight MT Light"/>
          <w:sz w:val="22"/>
        </w:rPr>
        <w:t>)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 red-and-blue striped golfing umbrella!</w:t>
      </w:r>
    </w:p>
    <w:p>
      <w:pPr>
        <w:pStyle w:val="Normal"/>
        <w:tabs>
          <w:tab w:val="clear" w:pos="720"/>
          <w:tab w:val="left" w:pos="1701" w:leader="none"/>
        </w:tabs>
        <w:jc w:val="both"/>
        <w:rPr/>
      </w:pPr>
      <w:r>
        <w:rPr>
          <w:rFonts w:cs="Footlight MT Light" w:ascii="Footlight MT Light" w:hAnsi="Footlight MT Light"/>
          <w:sz w:val="22"/>
        </w:rPr>
        <w:t xml:space="preserve">LISTER: </w:t>
        <w:tab/>
        <w:t>Kryten!  Yes!  (</w:t>
      </w:r>
      <w:r>
        <w:rPr>
          <w:rFonts w:cs="Footlight MT Light" w:ascii="Footlight MT Light" w:hAnsi="Footlight MT Light"/>
          <w:i/>
          <w:sz w:val="22"/>
        </w:rPr>
        <w:t>Holding up the apple</w:t>
      </w:r>
      <w:r>
        <w:rPr>
          <w:rFonts w:cs="Footlight MT Light" w:ascii="Footlight MT Light" w:hAnsi="Footlight MT Light"/>
          <w:sz w:val="22"/>
        </w:rPr>
        <w:t>)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n app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 -- it’s a -- it’s, it’s, it’s the Bolivian Navy on manoeuvres in the South Pacif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Kryten, man -- you can do it!</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Proud of himself</w:t>
      </w:r>
      <w:r>
        <w:rPr>
          <w:rFonts w:cs="Footlight MT Light" w:ascii="Footlight MT Light" w:hAnsi="Footlight MT Light"/>
          <w:sz w:val="22"/>
        </w:rPr>
        <w:t>) No, I c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 you -- whoa, whoa, nice 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 can’t hang around here; I better go away and take the penguin for a walk.  I can do it!  I did it again, I can l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Cat!  C’mere, c’mere -- check this, check this, check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heck what?</w:t>
      </w:r>
    </w:p>
    <w:p>
      <w:pPr>
        <w:pStyle w:val="Normal"/>
        <w:tabs>
          <w:tab w:val="clear" w:pos="720"/>
          <w:tab w:val="left" w:pos="1701" w:leader="none"/>
        </w:tabs>
        <w:jc w:val="both"/>
        <w:rPr/>
      </w:pPr>
      <w:r>
        <w:rPr>
          <w:rFonts w:cs="Footlight MT Light" w:ascii="Footlight MT Light" w:hAnsi="Footlight MT Light"/>
          <w:sz w:val="22"/>
        </w:rPr>
        <w:t xml:space="preserve">LISTER: </w:t>
        <w:tab/>
        <w:t>Concentrate, Kryten.  What’s this?  (</w:t>
      </w:r>
      <w:r>
        <w:rPr>
          <w:rFonts w:cs="Footlight MT Light" w:ascii="Footlight MT Light" w:hAnsi="Footlight MT Light"/>
          <w:i/>
          <w:sz w:val="22"/>
        </w:rPr>
        <w:t>He holds up the banana</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 banana.</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Disappointed</w:t>
      </w:r>
      <w:r>
        <w:rPr>
          <w:rFonts w:cs="Footlight MT Light" w:ascii="Footlight MT Light" w:hAnsi="Footlight MT Light"/>
          <w:sz w:val="22"/>
        </w:rPr>
        <w:t>) What’s this?  (</w:t>
      </w:r>
      <w:r>
        <w:rPr>
          <w:rFonts w:cs="Footlight MT Light" w:ascii="Footlight MT Light" w:hAnsi="Footlight MT Light"/>
          <w:i/>
          <w:sz w:val="22"/>
        </w:rPr>
        <w:t>He holds up the orang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n orang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Holding up the apple</w:t>
      </w:r>
      <w:r>
        <w:rPr>
          <w:rFonts w:cs="Footlight MT Light" w:ascii="Footlight MT Light" w:hAnsi="Footlight MT Light"/>
          <w:sz w:val="22"/>
        </w:rPr>
        <w:t>) What’s THIS?</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Almost crying</w:t>
      </w:r>
      <w:r>
        <w:rPr>
          <w:rFonts w:cs="Footlight MT Light" w:ascii="Footlight MT Light" w:hAnsi="Footlight MT Light"/>
          <w:sz w:val="22"/>
        </w:rPr>
        <w:t>) App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 taught him that?  That’s terrific!  You two should audition for “What’s My Fr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did it wrong, man.</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Having fun at their expense</w:t>
      </w:r>
      <w:r>
        <w:rPr>
          <w:rFonts w:cs="Footlight MT Light" w:ascii="Footlight MT Light" w:hAnsi="Footlight MT Light"/>
          <w:sz w:val="22"/>
        </w:rPr>
        <w:t>) Oh, it gets be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just can’t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CAN; you just di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just can’t do it, not when there’s someone else there.  What’s a suitable human analogy?  It -- it’s like trying to urinate in a public lavatory when you’re standing next to a man two foot taller than you.  It’s just not poss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ook, what are you trying to do, exac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trying to teach me how to li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ny particular reas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eah!  Lyin’s a vital part of your psychological defence system; you’re naked without it.  If you can’t lie, then you can’t conceal your true intentions from other people; sometimes that’s essential.  I mean, like, take Nelson.  (</w:t>
      </w:r>
      <w:r>
        <w:rPr>
          <w:rFonts w:cs="Footlight MT Light" w:ascii="Footlight MT Light" w:hAnsi="Footlight MT Light"/>
          <w:i/>
          <w:sz w:val="22"/>
        </w:rPr>
        <w:t>He holds the banana to his eye like a telescope</w:t>
      </w:r>
      <w:r>
        <w:rPr>
          <w:rFonts w:cs="Footlight MT Light" w:ascii="Footlight MT Light" w:hAnsi="Footlight MT Light"/>
          <w:sz w:val="22"/>
        </w:rPr>
        <w:t>.)  When he put the telescope to his blind eye and said, “I see no ships!”  Or like Humphrey Bogart, at the end of Casablanca, when he lies to Victor Lazslo to protect the guy’s feeling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understand the theory, sir.  How many times have you made me watch that movie?  I understand that it can be noble to lie; I just can’t do it.</w:t>
      </w:r>
    </w:p>
    <w:p>
      <w:pPr>
        <w:pStyle w:val="Normal"/>
        <w:tabs>
          <w:tab w:val="clear" w:pos="720"/>
          <w:tab w:val="left" w:pos="1701" w:leader="none"/>
        </w:tabs>
        <w:jc w:val="both"/>
        <w:rPr/>
      </w:pPr>
      <w:r>
        <w:rPr>
          <w:rFonts w:cs="Footlight MT Light" w:ascii="Footlight MT Light" w:hAnsi="Footlight MT Light"/>
          <w:sz w:val="22"/>
        </w:rPr>
        <w:t xml:space="preserve">LISTER: </w:t>
        <w:tab/>
        <w:t>But Kryten, you CAN do it.  (</w:t>
      </w:r>
      <w:r>
        <w:rPr>
          <w:rFonts w:cs="Footlight MT Light" w:ascii="Footlight MT Light" w:hAnsi="Footlight MT Light"/>
          <w:i/>
          <w:sz w:val="22"/>
        </w:rPr>
        <w:t>Waving the banana</w:t>
      </w:r>
      <w:r>
        <w:rPr>
          <w:rFonts w:cs="Footlight MT Light" w:ascii="Footlight MT Light" w:hAnsi="Footlight MT Light"/>
          <w:sz w:val="22"/>
        </w:rPr>
        <w:t>) Look,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 banan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eaves in disgu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It always HAS been a banana, it always WILL be a banana.  It’s a yellow fruit that you unzip and eat the white bits; it’s a banan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fish fade from the viewscreen and are replaced by RIMMER</w:t>
      </w:r>
      <w:r>
        <w:rPr>
          <w:rFonts w:cs="Footlight MT Light" w:ascii="Footlight MT Light" w:hAnsi="Footlight MT Light"/>
          <w:sz w:val="22"/>
        </w:rPr>
        <w:t>’</w:t>
      </w:r>
      <w:r>
        <w:rPr>
          <w:rFonts w:cs="Arial" w:ascii="Arial" w:hAnsi="Arial"/>
          <w:sz w:val="22"/>
        </w:rPr>
        <w:t>s annoyed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n viewscreen</w:t>
      </w:r>
      <w:r>
        <w:rPr>
          <w:rFonts w:cs="Footlight MT Light" w:ascii="Footlight MT Light" w:hAnsi="Footlight MT Light"/>
          <w:sz w:val="22"/>
        </w:rPr>
        <w:t>) Lister, have you got Kryten there with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what’s the pro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 problem is, I’ve been waiting fully twenty minutes for him in the hang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spin my nipple nuts and send me to Alaska!  I’m supposed to take him asteroid-spotting!  I’ll be right down,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d better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fades and is replaced by the electronic 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 Kryten, remember yesterday’s class?  Our instructions on insul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I’m not sure I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 how do we describe the gentleman who’s just been on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Miste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 no, come on, he’s a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a sm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a sm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a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a sm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a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LISTER holds up a </w:t>
      </w:r>
      <w:r>
        <w:rPr>
          <w:rFonts w:cs="Footlight MT Light" w:ascii="Footlight MT Light" w:hAnsi="Footlight MT Light"/>
          <w:sz w:val="22"/>
        </w:rPr>
        <w:t>“</w:t>
      </w:r>
      <w:r>
        <w:rPr>
          <w:rFonts w:cs="Arial" w:ascii="Arial" w:hAnsi="Arial"/>
          <w:sz w:val="22"/>
        </w:rPr>
        <w:t>flash card</w:t>
      </w:r>
      <w:r>
        <w:rPr>
          <w:rFonts w:cs="Footlight MT Light" w:ascii="Footlight MT Light" w:hAnsi="Footlight MT Light"/>
          <w:sz w:val="22"/>
        </w:rPr>
        <w:t>”</w:t>
      </w:r>
      <w:r>
        <w:rPr>
          <w:rFonts w:cs="Arial" w:ascii="Arial" w:hAnsi="Arial"/>
          <w:sz w:val="22"/>
        </w:rPr>
        <w:t xml:space="preserve"> which reads </w:t>
      </w:r>
      <w:r>
        <w:rPr>
          <w:rFonts w:cs="Footlight MT Light" w:ascii="Footlight MT Light" w:hAnsi="Footlight MT Light"/>
          <w:sz w:val="22"/>
        </w:rPr>
        <w:t>“</w:t>
      </w:r>
      <w:r>
        <w:rPr>
          <w:rFonts w:cs="Arial" w:ascii="Arial" w:hAnsi="Arial"/>
          <w:sz w:val="22"/>
        </w:rPr>
        <w:t>SMEG.</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a smee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LISTER holds up another card, next to the first one, which reads </w:t>
      </w:r>
      <w:r>
        <w:rPr>
          <w:rFonts w:cs="Footlight MT Light" w:ascii="Footlight MT Light" w:hAnsi="Footlight MT Light"/>
          <w:sz w:val="22"/>
        </w:rPr>
        <w:t>“</w:t>
      </w:r>
      <w:r>
        <w:rPr>
          <w:rFonts w:cs="Arial" w:ascii="Arial" w:hAnsi="Arial"/>
          <w:sz w:val="22"/>
        </w:rPr>
        <w:t>HEA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 Heeaaaad!  I di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rutal!  Now the ultimate test:  can you say it to him in person?</w:t>
      </w:r>
    </w:p>
    <w:p>
      <w:pPr>
        <w:pStyle w:val="Normal"/>
        <w:tabs>
          <w:tab w:val="clear" w:pos="720"/>
          <w:tab w:val="left" w:pos="1701" w:leader="none"/>
        </w:tabs>
        <w:jc w:val="both"/>
        <w:rPr>
          <w:rFonts w:ascii="Arial" w:hAnsi="Arial" w:cs="Arial"/>
          <w:sz w:val="22"/>
        </w:rPr>
      </w:pPr>
      <w:r>
        <w:rPr>
          <w:rFonts w:cs="Arial" w:ascii="Arial" w:hAnsi="Arial"/>
          <w:sz w:val="22"/>
        </w:rPr>
        <w:t>2 Int. Hangar deck (optica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standing next to Starbug.  KRYTEN enters as RIMMER checks his wa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 Kryten.  At last.  Glad you could make it this millenni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meerrrr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beg your pard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merrrrg heee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re a smeerrrrg heeeee... Oh, forge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Ext. Red Dwarf and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 is receding as Starbug passes by the camer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b/>
          <w:i/>
          <w:sz w:val="22"/>
        </w:rPr>
        <w:t>VO</w:t>
      </w:r>
      <w:r>
        <w:rPr>
          <w:rFonts w:cs="Footlight MT Light" w:ascii="Footlight MT Light" w:hAnsi="Footlight MT Light"/>
          <w:sz w:val="22"/>
        </w:rPr>
        <w:t>) Kryten, is there any possibility we could go just a little bit fa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RIMMER are seated, with KRYTEN pilot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mean, so we’re not being overtaken by stationary objec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you’re a smee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 sm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smeee he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 smee h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complete and total o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On the console</w:t>
      </w:r>
      <w:r>
        <w:rPr>
          <w:rFonts w:cs="Footlight MT Light" w:ascii="Footlight MT Light" w:hAnsi="Footlight MT Light"/>
          <w:sz w:val="22"/>
        </w:rPr>
        <w:t>) Hang about, I’m picking something up.  Some kind of distress beacon.</w:t>
      </w:r>
    </w:p>
    <w:p>
      <w:pPr>
        <w:pStyle w:val="Normal"/>
        <w:tabs>
          <w:tab w:val="clear" w:pos="720"/>
          <w:tab w:val="left" w:pos="1701" w:leader="none"/>
        </w:tabs>
        <w:jc w:val="both"/>
        <w:rPr/>
      </w:pPr>
      <w:r>
        <w:rPr>
          <w:rFonts w:cs="Footlight MT Light" w:ascii="Footlight MT Light" w:hAnsi="Footlight MT Light"/>
          <w:sz w:val="22"/>
        </w:rPr>
        <w:t xml:space="preserve">KRYTEN: </w:t>
        <w:tab/>
        <w:t>I copy that, Holly.  Quadrant four niner seven.  (</w:t>
      </w:r>
      <w:r>
        <w:rPr>
          <w:rFonts w:cs="Footlight MT Light" w:ascii="Footlight MT Light" w:hAnsi="Footlight MT Light"/>
          <w:i/>
          <w:sz w:val="22"/>
        </w:rPr>
        <w:t>He begins pressing button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Hard to tell.  But whatever it is, it appears to be marooned on a planet in decaying orb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s the safety marg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Planet’ll explode in about two h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orget it.  It’s too dangerous.  Kryten, head for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 can’t just leave them there, sir!  There may be surviv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ave it, Kryten.  That’s an order.  Kryten presses more butt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am not plotting a course, sir; neither am I taking her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either am I rendezvousing with the crashed vessel, nor seeking for survivo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Kryten, you’re committing an act of mutiny!  I could have you dismantled for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meeeeg heeeed!  Oh, damn my program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udden acceleration presses them into the chai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Ext.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accelerates away from the camera.</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Ext. Red Dwarf. Establishing shot.</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7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eated at a desk.  CAT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y’re not back yet?  They’ve been hours!</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itting next to LISTER</w:t>
      </w:r>
      <w:r>
        <w:rPr>
          <w:rFonts w:cs="Footlight MT Light" w:ascii="Footlight MT Light" w:hAnsi="Footlight MT Light"/>
          <w:sz w:val="22"/>
        </w:rPr>
        <w:t>) No sign.  What’re you watc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h, just a vid.  This is a classic,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ales of the Riverbank:  The Next Gener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h, right!  I’ve seen this!  It’s not as good as the origin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ey never really found anyone to replace Hammy Hamster, did th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could they?  The dude was a diva!  He smouldered; the camera love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He was the rodent equivalent of Marlon Bran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atever happened?  Whatever happened to old Hammy?  One minute he’s a huge star, running around on his own personalised gold wheel, with as much Edam as he could hold in his little cheeks; the next:  obscuri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he went on the slide, the series ended, couldn’t find any more work, and then the ultimate humiliation:  Hamstergra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electronic fish fade away, and RIMMER</w:t>
      </w:r>
      <w:r>
        <w:rPr>
          <w:rFonts w:cs="Footlight MT Light" w:ascii="Footlight MT Light" w:hAnsi="Footlight MT Light"/>
          <w:sz w:val="22"/>
        </w:rPr>
        <w:t>’</w:t>
      </w:r>
      <w:r>
        <w:rPr>
          <w:rFonts w:cs="Arial" w:ascii="Arial" w:hAnsi="Arial"/>
          <w:sz w:val="22"/>
        </w:rPr>
        <w:t>s angry face replaces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n screen</w:t>
      </w:r>
      <w:r>
        <w:rPr>
          <w:rFonts w:cs="Footlight MT Light" w:ascii="Footlight MT Light" w:hAnsi="Footlight MT Light"/>
          <w:sz w:val="22"/>
        </w:rPr>
        <w:t>) Well, thanks a bunch.  Thanks a smegging buncharoo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where AR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 idiot droid has endangered this entire vessel by landing on a planet that’s about to explode, thanks to your foundation course in advanced rebell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he can go and search some starship escape vessel because there’s a million-to-one chance there may be a surviv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nd you let him go off on his ow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f course I let him go on his own!  I was glad to get rid of him; he’s flipped!  He’s got mad droid disease; he kept waving a banana in front of me and calling it a female aardvar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h, well, hrmmm, you’d better get after him, then, hadn’t you, man?  I mean, he might need some hel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this is all your fau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Ext. Starbug and crashed escape vessel. Establishing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Int. Escape vessel entry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escape vessel has emergency power only; debris chokes the corridors.  KRYTEN enters with an electric torc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ello?  Is there anyone here?  Can anyone read me?  Oh!  Oh dear, what a terrible m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comes to a pit, and accidentally drops his torch.  Leaning out, he rests his hand on a beam, which gives way.  He loses his balance and falls forward, hanging over the pit and clinging to the be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 xml:space="preserve"> Help!  Mister Rimmer, sir!  Si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hand reaches down and pulls him up.  We see that it is attached to another mechanoid a female one.</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0 Int. Escape vessel differe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Arial" w:ascii="Arial" w:hAnsi="Arial"/>
          <w:sz w:val="22"/>
        </w:rPr>
        <w:t>KRYTEN and CAMILLE enter, walking towards the camer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thank you from the very bottom of my rehydration unit!  You saved my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top wal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ou responded to my distress call; you saved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my name is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offers his hand; she shak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They call me Camille.  Pleased to make your acquaint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a four thousand se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es, I’m a four thousand series GT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GTI!  Oh, wow!  I’m just a plain old four thousand series.  You’ve got all the luxury extras like realistic toes and a slide-back sunroof head!  Why are you looking at me like that?  Is there something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Sorry, stare mode cancel!  It’s just you have really amazing ey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eh-heh, yeah, they’re just the old five seven nines with the automatic 15 f-stop cornea.  If you like, I could pop them out and you could borrow them.  Oh, heck, what a jerky thing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 don’t believe you would ever say anything which I would consider jerk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Re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Rea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ow.  Uh, listen, I -- I know this is going to sound like a corny line, but has anyone ever told you that the configuration and juxtaposition of your features is extraordinarily apposit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Slapping him on the shoulder</w:t>
      </w:r>
      <w:r>
        <w:rPr>
          <w:rFonts w:cs="Footlight MT Light" w:ascii="Footlight MT Light" w:hAnsi="Footlight MT Light"/>
          <w:sz w:val="22"/>
        </w:rPr>
        <w:t>) You really know all the lines, do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 I really mean it!  The way the light catches the angles in your head:  it’s enchanting!  My name is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offers his hand again; she shak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ou already sai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yes.  Gosh.  You must think me as stupid as a photocopier.  So, where are the crew?  What happened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MILLE: </w:t>
        <w:tab/>
        <w:t>Kryten, do you believe in advanced mutual compatibility on the basis of a primary initial id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mean what humans call “love at first s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That would be an adequate synonym, y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up until a few moments ago, I would have said it had a probability of zero squa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And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Uh -- this -- this gantry is unstable.  I suggest you hang on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egin walking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what IS that fragrance?  It smells div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top wal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WD-40.</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knew it!  That’s what I use on MY neck hinges,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Kryten, this shouldn’t be happening.  Do you feel it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mean the ninety-three point seven two percent compatibility fac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 make it ninety-three point seven 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yes, I forgot to carry the th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Then say it.  I want to hear the wo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but it sounds so ridiculous coming from a mechan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Then say them in machine languag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kay.  In Z80012, using hex rather than binary, and converting to a basic ASC-ii code:  Camille, I think I E5 A9 08 B7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ou really mean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Camille, I’d do anything for you.  I’d compute a three million digit prime number with prime roots if I thought it would make you happy; I’d evaluate pi to infinity if it would make you smi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Oh, Kryten.  You make the most romantic calcula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y start to kiss.  Their lips almost touch when a burst of static comes over KRYTEN</w:t>
      </w:r>
      <w:r>
        <w:rPr>
          <w:rFonts w:cs="Footlight MT Light" w:ascii="Footlight MT Light" w:hAnsi="Footlight MT Light"/>
          <w:sz w:val="22"/>
        </w:rPr>
        <w:t>’</w:t>
      </w:r>
      <w:r>
        <w:rPr>
          <w:rFonts w:cs="Arial" w:ascii="Arial" w:hAnsi="Arial"/>
          <w:sz w:val="22"/>
        </w:rPr>
        <w:t>s communicator, and they pull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n communicator</w:t>
      </w:r>
      <w:r>
        <w:rPr>
          <w:rFonts w:cs="Footlight MT Light" w:ascii="Footlight MT Light" w:hAnsi="Footlight MT Light"/>
          <w:sz w:val="22"/>
        </w:rPr>
        <w:t>) Kryten, can you read me?  What’s happening?</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Backing away</w:t>
      </w:r>
      <w:r>
        <w:rPr>
          <w:rFonts w:cs="Footlight MT Light" w:ascii="Footlight MT Light" w:hAnsi="Footlight MT Light"/>
          <w:sz w:val="22"/>
        </w:rPr>
        <w:t>) There are ot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why?  What’s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 can’t meet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do you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The two of us alone, we could make that work.  Please don’t ask me to explai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Going after her</w:t>
      </w:r>
      <w:r>
        <w:rPr>
          <w:rFonts w:cs="Footlight MT Light" w:ascii="Footlight MT Light" w:hAnsi="Footlight MT Light"/>
          <w:sz w:val="22"/>
        </w:rPr>
        <w:t>) But, Camille, this whole planet is about to blow!  There isn’t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Please!  I can’t meet your shipmates.  Trust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But you don’t know them!  You’ll like them!  Well, SOME of them. Well, ONE of them.  Maybe.  (</w:t>
      </w:r>
      <w:r>
        <w:rPr>
          <w:rFonts w:cs="Footlight MT Light" w:ascii="Footlight MT Light" w:hAnsi="Footlight MT Light"/>
          <w:i/>
          <w:sz w:val="22"/>
        </w:rPr>
        <w:t>Into communicator</w:t>
      </w:r>
      <w:r>
        <w:rPr>
          <w:rFonts w:cs="Footlight MT Light" w:ascii="Footlight MT Light" w:hAnsi="Footlight MT Light"/>
          <w:sz w:val="22"/>
        </w:rPr>
        <w:t>) Sir!  I’m making my way back.</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n communicator</w:t>
      </w:r>
      <w:r>
        <w:rPr>
          <w:rFonts w:cs="Footlight MT Light" w:ascii="Footlight MT Light" w:hAnsi="Footlight MT Light"/>
          <w:sz w:val="22"/>
        </w:rPr>
        <w:t>) What’s kep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ve found a survivor, sir.  We’re coming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akes her by the arm and leads her aw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Ext. Starbug and escape vessel. Establishing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Starbug re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CAMILLE e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Kryten, please don’t make me do this.  I’m begging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 just relax; everything’s going to be fine!  Mister Rimmer, sir?</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Off-screen</w:t>
      </w:r>
      <w:r>
        <w:rPr>
          <w:rFonts w:cs="Footlight MT Light" w:ascii="Footlight MT Light" w:hAnsi="Footlight MT Light"/>
          <w:sz w:val="22"/>
        </w:rPr>
        <w:t>) Where the smeg have you be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Mister Rimmer, sir, this is Camille.  Camille, this is Second Tech Rimmer.  She saved my lif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  We see CAMILLE from his point of view:  she appears as a beautiful, if slightly vacuous,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mitten by her</w:t>
      </w:r>
      <w:r>
        <w:rPr>
          <w:rFonts w:cs="Footlight MT Light" w:ascii="Footlight MT Light" w:hAnsi="Footlight MT Light"/>
          <w:sz w:val="22"/>
        </w:rPr>
        <w:t>) Yes, well.  How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Howd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till seeing her as a mechanoid</w:t>
      </w:r>
      <w:r>
        <w:rPr>
          <w:rFonts w:cs="Footlight MT Light" w:ascii="Footlight MT Light" w:hAnsi="Footlight MT Light"/>
          <w:sz w:val="22"/>
        </w:rPr>
        <w:t>) You see?  I knew you’d get along.  Didn’t I tell you?  Well, we haven’t got much time.  I’ve got to go and start up the engines, and get us clear of the impact z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ll come with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no no no, you wait here and get acquai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xits into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an I get you anything?  Or anything?</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Smiling at him</w:t>
      </w:r>
      <w:r>
        <w:rPr>
          <w:rFonts w:cs="Footlight MT Light" w:ascii="Footlight MT Light" w:hAnsi="Footlight MT Light"/>
          <w:sz w:val="22"/>
        </w:rPr>
        <w:t>) No, no no, I’m fine, tha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just can’t believe I’ve met another hologram after all these years.</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Giggles</w:t>
      </w:r>
      <w:r>
        <w:rPr>
          <w:rFonts w:cs="Footlight MT Light" w:ascii="Footlight MT Light" w:hAnsi="Footlight MT Light"/>
          <w:sz w:val="22"/>
        </w:rPr>
        <w:t>) Yes.  I was Second Technician aboard that cr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econd Technician!  That’s what I a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MILLE: </w:t>
        <w:tab/>
        <w:t>I always wanted to go further, but I’m a real dope when it comes to exa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e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So, ah, what do they call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my first name is Arnold, but the guys just generally call me... Du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Duk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es, well, they don’t call me “Duke” absolutely all the time.  In fact, sometimes months can elapse and they won’t call me “Duke” at all.  So don’t call me “Duke” in front of anyone.  Because they might have forgotten.  You know that they call me “Duke.” Sorry, I’m blabbering.  I’m not very good at small tal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Oh, I think you’re perfectly charm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Astounded</w:t>
      </w:r>
      <w:r>
        <w:rPr>
          <w:rFonts w:cs="Footlight MT Light" w:ascii="Footlight MT Light" w:hAnsi="Footlight MT Light"/>
          <w:sz w:val="22"/>
        </w:rPr>
        <w:t>) Do you?  Well, thank you.  No-one’s ever said I was charming before.  They’ve said, “Rimmer, you’re a total git.” But never charming,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Well, I think you’re VERY char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Very, VERY charm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thank you.  Umm, thank you.  I’d just better go and see how, uh, Kryten’s getting on.  Excuse mo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turns around, rubs his hands delightedly, and runs lightly up the steps into the cockpit.  CAMILLE smiles after hi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Ext. Starbug. Establishing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4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RIMMER seated; through the door we can see CAMILLE, who looks like a mechanoid whenever KRYTEN looks at her, and like a hologram whenever RIMMER sees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he’s quite something, isn’t she,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e’s encha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think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he’s got everything!  Style, taste, poise... She’s absolutely lov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urns and waves at her.  She smiles and wave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I’m SO glad you think so, sir.  I don’t mind telling you, I think there’s some romance in the 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sly old dog, Krytie, I think you’re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sure, her -- her nose is a little loose, but to me, that’s just c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looks puzzled for a moment, then dismisses the com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ll tell you something.  She’s so like my sister-in-law Jannine, it’s untru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Amazed</w:t>
      </w:r>
      <w:r>
        <w:rPr>
          <w:rFonts w:cs="Footlight MT Light" w:ascii="Footlight MT Light" w:hAnsi="Footlight MT Light"/>
          <w:sz w:val="22"/>
        </w:rPr>
        <w:t>) Camille looks like your sister-in-law?  What happened?  Was she involved in some kind of horrific car accid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Jannine?  No, of course not; she was a mod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d she looked like Camil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bsolutely; the resemblance is uncan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did she model?  Spark plu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happen to think she’s very attract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ertain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o you think I’M attracti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Of course not.  I think you look like a giant half-chewed rubber-tipped pencil.</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Offended</w:t>
      </w:r>
      <w:r>
        <w:rPr>
          <w:rFonts w:cs="Footlight MT Light" w:ascii="Footlight MT Light" w:hAnsi="Footlight MT Light"/>
          <w:sz w:val="22"/>
        </w:rPr>
        <w:t>) Well!  Well, you can think what the HECK you like.  Because there are SOME people in this big ol’ wide cosmos who happen to think I’m pretty amazing-looking.  Especially in the eye department, I thank you so very m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Ext. Red Dwarf and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enters the hangar.</w:t>
      </w:r>
    </w:p>
    <w:p>
      <w:pPr>
        <w:pStyle w:val="Normal"/>
        <w:tabs>
          <w:tab w:val="clear" w:pos="720"/>
          <w:tab w:val="left" w:pos="1701" w:leader="none"/>
        </w:tabs>
        <w:jc w:val="both"/>
        <w:rPr>
          <w:rFonts w:ascii="Arial" w:hAnsi="Arial" w:cs="Arial"/>
          <w:sz w:val="22"/>
        </w:rPr>
      </w:pPr>
      <w:r>
        <w:rPr>
          <w:rFonts w:cs="Arial" w:ascii="Arial" w:hAnsi="Arial"/>
          <w:sz w:val="22"/>
        </w:rPr>
        <w:t>16 Int. Hang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sets dow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Int. Medical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AMILLE, looking like a mechanoid, is sitting on the examination table.  As KRYTEN checks her leg</w:t>
      </w:r>
      <w:r>
        <w:rPr>
          <w:rFonts w:cs="Footlight MT Light" w:ascii="Footlight MT Light" w:hAnsi="Footlight MT Light"/>
          <w:sz w:val="22"/>
        </w:rPr>
        <w:t>’</w:t>
      </w:r>
      <w:r>
        <w:rPr>
          <w:rFonts w:cs="Arial" w:ascii="Arial" w:hAnsi="Arial"/>
          <w:sz w:val="22"/>
        </w:rPr>
        <w:t>s range of motion, LIST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back.  I he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h!  Sir!  You haven’t met our visitor, Camil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o LISTER, CAMILLE looks and sounds like a saucy Liverpool girl.  She bears a striking resemblance to Kristine 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H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f you’ll excuse me, I’ll go and prepare your quarters.  The penthouse suite on A Deck should suff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x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onsulting a chart</w:t>
      </w:r>
      <w:r>
        <w:rPr>
          <w:rFonts w:cs="Footlight MT Light" w:ascii="Footlight MT Light" w:hAnsi="Footlight MT Light"/>
          <w:sz w:val="22"/>
        </w:rPr>
        <w:t>) Yeah, well, this looks fine.  If you’d just like to remove your clothes, we’ll begin the examination.  Sorry!  Dave Lister, ship’s surgeon.</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Sceptical</w:t>
      </w:r>
      <w:r>
        <w:rPr>
          <w:rFonts w:cs="Footlight MT Light" w:ascii="Footlight MT Light" w:hAnsi="Footlight MT Light"/>
          <w:sz w:val="22"/>
        </w:rPr>
        <w:t>) You’re a surge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I’m not fully qualified.  But I’ve seen every episode of St.  Elsewhere.  Still, if it makes you feel uncomfortable, y’know, we can completely dispense with the physical examination and go straight for the malpractice.  So just lie back, relax, and I’ll go and turn on the laughing gas.  What d’you want, giggles or guffaws?  It’s all the same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Something tells me you’re not really a doct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 gave it away?  The fact that I’ve gone fully ten seconds without patronising you?  This is weird, y’know.  The last two human beings in an infinite cosmos and we have to bump into each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eah, it is weird, in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you realise we have an awesome responsibil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We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Sure we do!  We’ve gotta rebuild the human race.  As quickly as possible.  D’you wanna start now, or d’you wanna clean your teeth first?</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Looking less than thrilled</w:t>
      </w:r>
      <w:r>
        <w:rPr>
          <w:rFonts w:cs="Footlight MT Light" w:ascii="Footlight MT Light" w:hAnsi="Footlight MT Light"/>
          <w:sz w:val="22"/>
        </w:rPr>
        <w:t>) And they say romance is d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y.  The prospect of making love to a complete and total stranger is just as galling to me, y’know?  We gotta be completely professional about this.  Totally clinical and unemotional.  So just lie back, relax and I’ll go and slip into my Spiderman costu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 Listy.  I see you’ve met our ravishing guest.  Camille, have you seen Kryten?</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RIMMER’s POV</w:t>
      </w:r>
      <w:r>
        <w:rPr>
          <w:rFonts w:cs="Footlight MT Light" w:ascii="Footlight MT Light" w:hAnsi="Footlight MT Light"/>
          <w:sz w:val="22"/>
        </w:rPr>
        <w:t>) He went up to the Penthouse Suite on A Dec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anks muchly.  (</w:t>
      </w:r>
      <w:r>
        <w:rPr>
          <w:rFonts w:cs="Footlight MT Light" w:ascii="Footlight MT Light" w:hAnsi="Footlight MT Light"/>
          <w:i/>
          <w:sz w:val="22"/>
        </w:rPr>
        <w:t>He turns to go, then back again</w:t>
      </w:r>
      <w:r>
        <w:rPr>
          <w:rFonts w:cs="Footlight MT Light" w:ascii="Footlight MT Light" w:hAnsi="Footlight MT Light"/>
          <w:sz w:val="22"/>
        </w:rPr>
        <w:t>.) Oh, Camille.  It’s just a silly thought, really, but I thought perhaps after you’ve settled in and you’re feeling up to it, we could pop up to the projection room and I could talk you through my photo collection of twentieth-century telegraph pol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or if you fancy a slightly more entertaining evening, you can just let him take you outside and shoot you through the 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s it happens, Listy, Camille is into telegraph poles every bit as much as I am.  Especially the 1952 Phase Fours with the triple-reinforced w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you’re into telegraph poles?</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LISTER’s POV</w:t>
      </w:r>
      <w:r>
        <w:rPr>
          <w:rFonts w:cs="Footlight MT Light" w:ascii="Footlight MT Light" w:hAnsi="Footlight MT Light"/>
          <w:sz w:val="22"/>
        </w:rPr>
        <w:t>) Of course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see?  What did I tell you?  And she’s also a big fan of Reggie Wils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you -- you like Hammond Organ music?</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LISTER’s POV</w:t>
      </w:r>
      <w:r>
        <w:rPr>
          <w:rFonts w:cs="Footlight MT Light" w:ascii="Footlight MT Light" w:hAnsi="Footlight MT Light"/>
          <w:sz w:val="22"/>
        </w:rPr>
        <w:t>) It’s mindless pa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bsolutely amazing, eh?  Reggie Wilson, telegraph poles -- it’s uncanny how much we’ve got in comm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re you okay,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ever better.  Where is he -- A Deck.  Ciao for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From RIMMER</w:t>
      </w:r>
      <w:r>
        <w:rPr>
          <w:rFonts w:cs="Footlight MT Light" w:ascii="Footlight MT Light" w:hAnsi="Footlight MT Light"/>
          <w:sz w:val="22"/>
        </w:rPr>
        <w:t>’</w:t>
      </w:r>
      <w:r>
        <w:rPr>
          <w:rFonts w:cs="Arial" w:ascii="Arial" w:hAnsi="Arial"/>
          <w:sz w:val="22"/>
        </w:rPr>
        <w:t xml:space="preserve">s POV, the hologrammatic CAMILLE waves and mouths </w:t>
      </w:r>
      <w:r>
        <w:rPr>
          <w:rFonts w:cs="Footlight MT Light" w:ascii="Footlight MT Light" w:hAnsi="Footlight MT Light"/>
          <w:sz w:val="22"/>
        </w:rPr>
        <w:t>“</w:t>
      </w:r>
      <w:r>
        <w:rPr>
          <w:rFonts w:cs="Arial" w:ascii="Arial" w:hAnsi="Arial"/>
          <w:sz w:val="22"/>
        </w:rPr>
        <w:t>Ciao</w:t>
      </w:r>
      <w:r>
        <w:rPr>
          <w:rFonts w:cs="Footlight MT Light" w:ascii="Footlight MT Light" w:hAnsi="Footlight MT Light"/>
          <w:sz w:val="22"/>
        </w:rPr>
        <w:t>”</w:t>
      </w:r>
      <w:r>
        <w:rPr>
          <w:rFonts w:cs="Arial" w:ascii="Arial" w:hAnsi="Arial"/>
          <w:sz w:val="22"/>
        </w:rPr>
        <w:t xml:space="preserve"> back at him.  RIMMER ex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all that about?</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Looking innocent</w:t>
      </w:r>
      <w:r>
        <w:rPr>
          <w:rFonts w:cs="Footlight MT Light" w:ascii="Footlight MT Light" w:hAnsi="Footlight MT Light"/>
          <w:sz w:val="22"/>
        </w:rPr>
        <w:t>) What ab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know.  You were saying one thing, and Rimmer was hearing another.  How d’you DO t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Giving up</w:t>
      </w:r>
      <w:r>
        <w:rPr>
          <w:rFonts w:cs="Footlight MT Light" w:ascii="Footlight MT Light" w:hAnsi="Footlight MT Light"/>
          <w:sz w:val="22"/>
        </w:rPr>
        <w:t>) Well, you’d probably have worked it out eventually. I’m a Pleasure G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eaves a big sign of disappointme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Ext. Red Dwarf. Establishing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9 Int. Corridor outside medical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from the medical unit; CAT meets him, coming from the other dir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What’s going on, buddy?  Eraserhead tells me she’s a mechanoid, and Captain Sadness makes out she’s a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well, she’s BOTH of those, and NEITHER of those.  She’s a GELF.</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Uncomprehending</w:t>
      </w:r>
      <w:r>
        <w:rPr>
          <w:rFonts w:cs="Footlight MT Light" w:ascii="Footlight MT Light" w:hAnsi="Footlight MT Light"/>
          <w:sz w:val="22"/>
        </w:rPr>
        <w:t>) GEL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A Genetically Engineered Life Form.  She’s a Pleasure GELF.  Created to be everyone’s perfect companion.  Everyone who looks at her perceives her differently.  You see what you wanna see, guy. What you most desi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Intrigued</w:t>
      </w:r>
      <w:r>
        <w:rPr>
          <w:rFonts w:cs="Footlight MT Light" w:ascii="Footlight MT Light" w:hAnsi="Footlight MT Light"/>
          <w:sz w:val="22"/>
        </w:rPr>
        <w:t>) Are you telling me, if I go into that room, I’ll see my perfect m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mm.  Yeah.  And she’ll fall instantly in love with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Considering</w:t>
      </w:r>
      <w:r>
        <w:rPr>
          <w:rFonts w:cs="Footlight MT Light" w:ascii="Footlight MT Light" w:hAnsi="Footlight MT Light"/>
          <w:sz w:val="22"/>
        </w:rPr>
        <w:t>) Ooh.  What exquisite treasure of loveliness lies behind those doo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knowing you, a six foot Valkyrie warrior maiden in scanty armour with a cleavage you could ski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lks away, but stops and hides in the shad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top, you’re making me dribble!  Well, here g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Int. Medical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enters, stops in amazement.  Cut to CAMILLE lying on the examination table, looking exactly lik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Hi,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Who els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Confused</w:t>
      </w:r>
      <w:r>
        <w:rPr>
          <w:rFonts w:cs="Footlight MT Light" w:ascii="Footlight MT Light" w:hAnsi="Footlight MT Light"/>
          <w:sz w:val="22"/>
        </w:rPr>
        <w:t>) I’m the object of my own des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Can you think of anyone more deserv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if you put it like THAT, I guess you’re right!  Damn my vanity!</w:t>
      </w:r>
    </w:p>
    <w:p>
      <w:pPr>
        <w:pStyle w:val="Normal"/>
        <w:tabs>
          <w:tab w:val="clear" w:pos="720"/>
          <w:tab w:val="left" w:pos="1701" w:leader="none"/>
        </w:tabs>
        <w:jc w:val="both"/>
        <w:rPr/>
      </w:pPr>
      <w:r>
        <w:rPr>
          <w:rFonts w:cs="Footlight MT Light" w:ascii="Footlight MT Light" w:hAnsi="Footlight MT Light"/>
          <w:sz w:val="22"/>
        </w:rPr>
        <w:t xml:space="preserve">CAT &amp;CAMILLE: </w:t>
        <w:tab/>
        <w:t>(</w:t>
      </w:r>
      <w:r>
        <w:rPr>
          <w:rFonts w:cs="Footlight MT Light" w:ascii="Footlight MT Light" w:hAnsi="Footlight MT Light"/>
          <w:i/>
          <w:sz w:val="22"/>
        </w:rPr>
        <w:t>Slapping hands</w:t>
      </w:r>
      <w:r>
        <w:rPr>
          <w:rFonts w:cs="Footlight MT Light" w:ascii="Footlight MT Light" w:hAnsi="Footlight MT Light"/>
          <w:sz w:val="22"/>
        </w:rPr>
        <w:t>) OWWWW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exits.</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21 Int. Corridor outside medical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trying to look nonchalant as CAT enters from the medical unit.  Move with them as they walk towards the camera, down the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id you see?</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Having fun with LISTER</w:t>
      </w:r>
      <w:r>
        <w:rPr>
          <w:rFonts w:cs="Footlight MT Light" w:ascii="Footlight MT Light" w:hAnsi="Footlight MT Light"/>
          <w:sz w:val="22"/>
        </w:rPr>
        <w:t>) Oh, just some gorgeous chunk of lovelin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what did you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oh, what a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id you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y legs are still sha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What did you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meone get me a bran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2 Ext. Red Dwarf. Establishing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3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RIMMER, LISTER, HOLLY and CAT are in various positions -- sitting, lying down, standing, on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 should’a’ guessed.  It was all a mighty bit too strange.  I mean, actually meeting someone who didn’t want to vomit all over me in complete loathing and disgu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I shouldn’t take it so personally, sir; it’s the same for all of us.  We’ve all been made to feel foolish, used, chewed up and spat out.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she didn’t mean us any harm.  She can’t control how we see her.  She’s -- a mirror for our obsess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olly, what did you se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didn’t see anything.  I don’t think I’ve got any desires.  Either that, or me screen was fogg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AMILLE enters, from KRYTEN</w:t>
      </w:r>
      <w:r>
        <w:rPr>
          <w:rFonts w:cs="Footlight MT Light" w:ascii="Footlight MT Light" w:hAnsi="Footlight MT Light"/>
          <w:sz w:val="22"/>
        </w:rPr>
        <w:t>’</w:t>
      </w:r>
      <w:r>
        <w:rPr>
          <w:rFonts w:cs="Arial" w:ascii="Arial" w:hAnsi="Arial"/>
          <w:sz w:val="22"/>
        </w:rPr>
        <w:t>s POV.</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 guess I owe you all an apology.</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LISTER’s POV</w:t>
      </w:r>
      <w:r>
        <w:rPr>
          <w:rFonts w:cs="Footlight MT Light" w:ascii="Footlight MT Light" w:hAnsi="Footlight MT Light"/>
          <w:sz w:val="22"/>
        </w:rPr>
        <w:t>) Sorry,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ooks melancho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RIMMER’s POV</w:t>
      </w:r>
      <w:r>
        <w:rPr>
          <w:rFonts w:cs="Footlight MT Light" w:ascii="Footlight MT Light" w:hAnsi="Footlight MT Light"/>
          <w:sz w:val="22"/>
        </w:rPr>
        <w:t>) Sorry, Du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looks offen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CAT’s POV</w:t>
      </w:r>
      <w:r>
        <w:rPr>
          <w:rFonts w:cs="Footlight MT Light" w:ascii="Footlight MT Light" w:hAnsi="Footlight MT Light"/>
          <w:sz w:val="22"/>
        </w:rPr>
        <w:t>) Sorry,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artbreak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KRYTEN’s POV</w:t>
      </w:r>
      <w:r>
        <w:rPr>
          <w:rFonts w:cs="Footlight MT Light" w:ascii="Footlight MT Light" w:hAnsi="Footlight MT Light"/>
          <w:sz w:val="22"/>
        </w:rPr>
        <w:t>) I told you it wouldn’t work, Kryten, if there were others.  You’re the one who’s hurt the most; you’re not used to these emo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y did you lie to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MILLE: </w:t>
        <w:tab/>
        <w:t>Because I felt something really special for you -- something I’d never felt before.  I knew if you saw me as I really was, you’d be repel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 try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Turn away and I’ll change.  I’ll change to what I really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urns away.  With a hideous noise, CAMILLE turns into what she really is -- a huge, pulsing green blob with a single eye on a thick stal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m re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turns around, but doesn</w:t>
      </w:r>
      <w:r>
        <w:rPr>
          <w:rFonts w:cs="Footlight MT Light" w:ascii="Footlight MT Light" w:hAnsi="Footlight MT Light"/>
          <w:sz w:val="22"/>
        </w:rPr>
        <w:t>’</w:t>
      </w:r>
      <w:r>
        <w:rPr>
          <w:rFonts w:cs="Arial" w:ascii="Arial" w:hAnsi="Arial"/>
          <w:sz w:val="22"/>
        </w:rPr>
        <w:t>t say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This is what I really look like.</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Being gallant</w:t>
      </w:r>
      <w:r>
        <w:rPr>
          <w:rFonts w:cs="Footlight MT Light" w:ascii="Footlight MT Light" w:hAnsi="Footlight MT Light"/>
          <w:sz w:val="22"/>
        </w:rPr>
        <w:t>) 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What do you th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I -- I think you look... really n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ice?  She looks like something that dropped out of the Sphinx’s n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He’s right!  I’m just a huge green blo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rue, but as huge green blobs go, I think you’re really c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 don’t believ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uh!  Okay, so you’re never going to get on the cover of Vogue, but -- hey, neither am I!  I think you’re really sw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ou’re l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CAN’T lie; I’m a mechanoid.</w:t>
      </w:r>
    </w:p>
    <w:p>
      <w:pPr>
        <w:pStyle w:val="Normal"/>
        <w:tabs>
          <w:tab w:val="clear" w:pos="720"/>
          <w:tab w:val="left" w:pos="1701" w:leader="none"/>
        </w:tabs>
        <w:jc w:val="both"/>
        <w:rPr/>
      </w:pPr>
      <w:r>
        <w:rPr>
          <w:rFonts w:cs="Footlight MT Light" w:ascii="Footlight MT Light" w:hAnsi="Footlight MT Light"/>
          <w:sz w:val="22"/>
        </w:rPr>
        <w:t xml:space="preserve">CAMILLE: </w:t>
        <w:tab/>
        <w:t>(</w:t>
      </w:r>
      <w:r>
        <w:rPr>
          <w:rFonts w:cs="Footlight MT Light" w:ascii="Footlight MT Light" w:hAnsi="Footlight MT Light"/>
          <w:i/>
          <w:sz w:val="22"/>
        </w:rPr>
        <w:t>Astonished</w:t>
      </w:r>
      <w:r>
        <w:rPr>
          <w:rFonts w:cs="Footlight MT Light" w:ascii="Footlight MT Light" w:hAnsi="Footlight MT Light"/>
          <w:sz w:val="22"/>
        </w:rPr>
        <w:t>) You really don’t think I’m repulsi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f course not!  There’s some HUMANS not as attractive as you!  Take Karl Malden!  And he was a famous actor!  You think this changes anything?  Camille, I’d be really grateful if you would join me for dinner to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ou mean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arrot’s Bar on G Deck.  I’ll meet you there at e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Flats or he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4 Ext. Red Dwarf. Establishing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and RIMMER are in the quarters.  LISTER enters and gets something out of the fri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can’t believe he’s really going through with th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if Kryten wants to take an amorphous green blob for a discreet tete-a-tentacle, I say good luck to hi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tting down</w:t>
      </w:r>
      <w:r>
        <w:rPr>
          <w:rFonts w:cs="Footlight MT Light" w:ascii="Footlight MT Light" w:hAnsi="Footlight MT Light"/>
          <w:sz w:val="22"/>
        </w:rPr>
        <w:t>) I mean, me too.  I mean, we all react differently, don’t we?  When Steve McQueen met The Blob, he tried to kill it.  It probably never crossed his mind to try and take it out to a restaura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have a great idea.  They should go to a sushi bar.  At least that way, the food won’t look better than his d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nters, dressed in a full tuxe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o CAT</w:t>
      </w:r>
      <w:r>
        <w:rPr>
          <w:rFonts w:cs="Footlight MT Light" w:ascii="Footlight MT Light" w:hAnsi="Footlight MT Light"/>
          <w:sz w:val="22"/>
        </w:rPr>
        <w:t>) Sir.  I respect your sense of dress more than anything, and I’d really appreciate your opinion of this outf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Kryten, if I was going out with a large ball of green slime, that’s how I’d dres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Thank you, sir.  That means a lot to me.  Well -- (</w:t>
      </w:r>
      <w:r>
        <w:rPr>
          <w:rFonts w:cs="Footlight MT Light" w:ascii="Footlight MT Light" w:hAnsi="Footlight MT Light"/>
          <w:i/>
          <w:sz w:val="22"/>
        </w:rPr>
        <w:t>uses some “breath freshener”</w:t>
      </w:r>
      <w:r>
        <w:rPr>
          <w:rFonts w:cs="Footlight MT Light" w:ascii="Footlight MT Light" w:hAnsi="Footlight MT Light"/>
          <w:sz w:val="22"/>
        </w:rPr>
        <w:t>) -- don’t wa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xi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26 Int. Parrot</w:t>
      </w:r>
      <w:r>
        <w:rPr>
          <w:rFonts w:cs="Footlight MT Light" w:ascii="Footlight MT Light" w:hAnsi="Footlight MT Light"/>
          <w:sz w:val="22"/>
        </w:rPr>
        <w:t>’</w:t>
      </w:r>
      <w:r>
        <w:rPr>
          <w:rFonts w:cs="Arial" w:ascii="Arial" w:hAnsi="Arial"/>
          <w:sz w:val="22"/>
        </w:rPr>
        <w:t>s b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lose-up of a Parrot</w:t>
      </w:r>
      <w:r>
        <w:rPr>
          <w:rFonts w:cs="Footlight MT Light" w:ascii="Footlight MT Light" w:hAnsi="Footlight MT Light"/>
          <w:sz w:val="22"/>
        </w:rPr>
        <w:t>’</w:t>
      </w:r>
      <w:r>
        <w:rPr>
          <w:rFonts w:cs="Arial" w:ascii="Arial" w:hAnsi="Arial"/>
          <w:sz w:val="22"/>
        </w:rPr>
        <w:t>s menu, on a table with what appear to be two bowls of gazpacho soup.  Pull back to show KRYTEN and CAMILLE seated at the table, surrounded by stuffed parrots, monitors playing videotapes of parrots, etc.</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MILLE sticks a tentacle into her soup and begins drinking it with hideous slurping noi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sn’t this encha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Oh, Kryten.  Do you think we could make it, you and 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the old, old story.  Droid meets droid.  Droid becomes chameleon.  Droid loses chameleon, chameleon becomes blob, droid gets blob back again.  It’s a classic ta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A toast, my love.  To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clink glass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27 Int. Parrot</w:t>
      </w:r>
      <w:r>
        <w:rPr>
          <w:rFonts w:cs="Footlight MT Light" w:ascii="Footlight MT Light" w:hAnsi="Footlight MT Light"/>
          <w:sz w:val="22"/>
        </w:rPr>
        <w:t>’</w:t>
      </w:r>
      <w:r>
        <w:rPr>
          <w:rFonts w:cs="Arial" w:ascii="Arial" w:hAnsi="Arial"/>
          <w:sz w:val="22"/>
        </w:rPr>
        <w:t>s b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ater.  The lights are dimmed, chairs are piled up along the walls, and KRYTEN and CAMILLE are dancing to disco music.</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8 Ext.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Starbug is heading towards the planet, doing a barrel roll as we hear the strains of the </w:t>
      </w:r>
      <w:r>
        <w:rPr>
          <w:rFonts w:cs="Footlight MT Light" w:ascii="Footlight MT Light" w:hAnsi="Footlight MT Light"/>
          <w:sz w:val="22"/>
        </w:rPr>
        <w:t>“</w:t>
      </w:r>
      <w:r>
        <w:rPr>
          <w:rFonts w:cs="Arial" w:ascii="Arial" w:hAnsi="Arial"/>
          <w:sz w:val="22"/>
        </w:rPr>
        <w:t>Blue Danube</w:t>
      </w:r>
      <w:r>
        <w:rPr>
          <w:rFonts w:cs="Footlight MT Light" w:ascii="Footlight MT Light" w:hAnsi="Footlight MT Light"/>
          <w:sz w:val="22"/>
        </w:rPr>
        <w:t>”</w:t>
      </w:r>
      <w:r>
        <w:rPr>
          <w:rFonts w:cs="Arial" w:ascii="Arial" w:hAnsi="Arial"/>
          <w:sz w:val="22"/>
        </w:rPr>
        <w:t xml:space="preserve"> waltz.</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9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KRYTEN and CAMILLE are seated.  KRYTEN</w:t>
      </w:r>
      <w:r>
        <w:rPr>
          <w:rFonts w:cs="Footlight MT Light" w:ascii="Footlight MT Light" w:hAnsi="Footlight MT Light"/>
          <w:sz w:val="22"/>
        </w:rPr>
        <w:t>’</w:t>
      </w:r>
      <w:r>
        <w:rPr>
          <w:rFonts w:cs="Arial" w:ascii="Arial" w:hAnsi="Arial"/>
          <w:sz w:val="22"/>
        </w:rPr>
        <w:t>s jacket is off and his tie is loose.  CAMILLE caresses him with her eyestal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0 Int. Cinema.</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KRYTEN and CAMILLE are seated.  KRYTEN is holding a box of popcorn.  CAMILLE sticks in a tentacle.  We hear </w:t>
      </w:r>
      <w:r>
        <w:rPr>
          <w:rFonts w:cs="Footlight MT Light" w:ascii="Footlight MT Light" w:hAnsi="Footlight MT Light"/>
          <w:sz w:val="22"/>
        </w:rPr>
        <w:t>“</w:t>
      </w:r>
      <w:r>
        <w:rPr>
          <w:rFonts w:cs="Arial" w:ascii="Arial" w:hAnsi="Arial"/>
          <w:sz w:val="22"/>
        </w:rPr>
        <w:t>As Time Goes By</w:t>
      </w:r>
      <w:r>
        <w:rPr>
          <w:rFonts w:cs="Footlight MT Light" w:ascii="Footlight MT Light" w:hAnsi="Footlight MT Light"/>
          <w:sz w:val="22"/>
        </w:rPr>
        <w:t>”</w:t>
      </w:r>
      <w:r>
        <w:rPr>
          <w:rFonts w:cs="Arial" w:ascii="Arial" w:hAnsi="Arial"/>
          <w:sz w:val="22"/>
        </w:rPr>
        <w:t xml:space="preserve"> being play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Casablanca.  What a movie.  I must have seen it a thousand times.  Lister used to use it as part of my course.  It’s littered with examples of how lying can be no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From now on, my angel, Casablanca will be our movie, and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Sorry to gooseberry, Kryten, but we’ve got a visitor down in the hangar.  He wants to see Camil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reacts; he is flabberga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 was going to tell you, Kryten.  Truly I was.</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tunned</w:t>
      </w:r>
      <w:r>
        <w:rPr>
          <w:rFonts w:cs="Footlight MT Light" w:ascii="Footlight MT Light" w:hAnsi="Footlight MT Light"/>
          <w:sz w:val="22"/>
        </w:rPr>
        <w:t>) You have a husba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MILLE: </w:t>
        <w:tab/>
        <w:t>We’re androgynous, but I suppose you could call him my husband.  Hector has a brilliant mind.  He’s been working on an antidote for our condition for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ctor’s a blob, to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MILLE: </w:t>
        <w:tab/>
        <w:t>We’re both blobs, Kryten.  I left him a long time ago.  I thought he’d given up look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 must really think a lot of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 gu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o what are you going to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MILLE: </w:t>
        <w:tab/>
        <w:t>I’m going to tell him I met someone else.  I’m going to tell him I’m staying here with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ooks miserabl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1 Int. Hang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re is a ship on the pad, dimly seen through the stea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2 Int. Corridor outside hanga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CAMILLE, and LISTER e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ister Lister, sir, would you be so kind as to take Camille’s bag on board?</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aking the bag</w:t>
      </w:r>
      <w:r>
        <w:rPr>
          <w:rFonts w:cs="Footlight MT Light" w:ascii="Footlight MT Light" w:hAnsi="Footlight MT Light"/>
          <w:sz w:val="22"/>
        </w:rPr>
        <w:t>) Certainly, Kryten.  Anything you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x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Why MY bag,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ecause you’re getting on that craft with Hector, where you bel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No,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w you’ve got to listen to me.  Do you have any idea what you’ve got to look forward to if you stay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You’re saying this only to make me g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 both know you belong to Hector -- you’re part of his work; you’re what keeps him going.  If you’re not on that craft when it leaves the hangar, you’ll regret it -- maybe not today, maybe not tomorrow -- but soon, for the rest of your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What about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always have Parr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Oh,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m no good at being noble, kid, but it’s pretty obvious the problems of two blobs and a droid don’t amount to a hill of beans in this crazy cosmo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3 Int. Hangar at spacecraft hatc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Medium shot on HECTOR BLOB.  There appears to be another blob behi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re you ready, Camil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4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lose-up on CAMIL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MILLE: </w:t>
        <w:tab/>
        <w:t>I’m ready.  Goodbye, Kryten.  Bless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CTOR and CAMILLE exit as LISTER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were lying,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es; it hurt to do it, but it was her best shot at happiness.  It’s the old, old story.  Droid meets droid.  Droid becomes chameleon. Droid loses chameleon, chameleon turns into blob, droid gets blob back again, blob meets blob, blob goes off with blob, and droid loses blob, chameleon and droid.  How many times have we seen that 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suppose you’re gonna blame me for all of this, are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es, I am.  Without your lessons -- without your bananas and your movies and your aardvarks -- none of this could have happened.  You’re a complete and total 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rutal, Kryten!  You just insulted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es; I can lie, cheat, AND be offensiv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egin walking away, arm in 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this could be the start of a beautiful friend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Arial" w:hAnsi="Arial" w:cs="Arial"/>
          <w:sz w:val="22"/>
        </w:rPr>
      </w:pPr>
      <w:r>
        <w:rPr>
          <w:rFonts w:cs="Arial" w:ascii="Arial" w:hAnsi="Arial"/>
          <w:sz w:val="22"/>
        </w:rPr>
        <w:t>The End</w:t>
      </w:r>
    </w:p>
    <w:p>
      <w:pPr>
        <w:pStyle w:val="Normal"/>
        <w:tabs>
          <w:tab w:val="clear" w:pos="720"/>
          <w:tab w:val="left" w:pos="1701" w:leader="none"/>
        </w:tabs>
        <w:jc w:val="center"/>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Camille”</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r>
      <w:rPr>
        <w:rStyle w:val="PageNumber"/>
        <w:rFonts w:cs="Arial" w:ascii="Arial" w:hAnsi="Arial"/>
        <w:sz w:val="18"/>
      </w:rPr>
      <w:t xml:space="preserve"> of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9:59:00Z</dcterms:created>
  <dc:creator>David J Ewles</dc:creator>
  <dc:description/>
  <dc:language>en-US</dc:language>
  <cp:lastModifiedBy>David J Ewles</cp:lastModifiedBy>
  <dcterms:modified xsi:type="dcterms:W3CDTF">1997-05-14T12:33:00Z</dcterms:modified>
  <cp:revision>6</cp:revision>
  <dc:subject/>
  <dc:title>RED DWARF Season IV Episode 1, "Camille"</dc:title>
</cp:coreProperties>
</file>