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V Episode 2, </w:t>
      </w:r>
      <w:r>
        <w:rPr>
          <w:rFonts w:cs="Footlight MT Light" w:ascii="Footlight MT Light" w:hAnsi="Footlight MT Light"/>
        </w:rPr>
        <w:t>“</w:t>
      </w:r>
      <w:r>
        <w:rPr/>
        <w:t>DNA</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spaceship moving through space.  It is a sleek, strangely organic-looking ship:  the curving bands around the middle look almost like ribs, and there is something disturbingly Alien-ish about the projecting fins jutting out from behind the no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Int. The Scanning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KRYTEN, and RIMMER are all busy at the scanners.  RIMMER is standing, calling out co-ordinates from some of the upper screens while LISTER and KRYTEN tap feverishly away at keyboards, keeping up a steady stream of technical chatter.  All are tense but calm, rather professional.  There is a steady background noise made up of bleeps, pings, and whistles from the equip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tand by, she’s coming 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enters.  His hair is tousled, and he is carrying a hairdryer.  He stops in the doorway, puzzled by all the activ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There’s something out there, man.  Some kind of UFO.  We’re clampi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urns back to his keyboard.  Suddenly all the screens die and the noises from the scanners c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Visual down!  Radar down!  What’s happe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omething’s knocked out the entire des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switches on his hairdryer.  He is busy styling his hair when he notices the murderous expression on the faces of his fri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re you all looking at me like that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just unplugged the cons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Right.  I’m blow-dryin’ my h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re tracking a UF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Oh, you’re tracking a UFO.  So, I have to sit around looking like the bride of Frankenste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Use another socke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is is beyond belief!  A spaceship five miles long and they don’t fit enough plug sockets in the scanning roo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 xml:space="preserve">There’s plenty of plug sockets in the scanning room, Cat!  They’re all taken up with your beauty aids!  Now use a wall socke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Unplug my hot wax drip unsightly hair remo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s!  Unplug your hot wax drip unsightly hair remov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don’t believe this!  We finally get to encounter an alien species and I have to meet them with a wavery bikini 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unplugs his hairdryer and reconnects the console.  The screens light up again and the bleeping restarts.  The others get straight back to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back, bearing zero-niner-zero, adjust one perc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ne to the left, portside C locked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the noise of a hairdryer starting up, almost drowned out by the crackles of static as ripples of interference streak across the screens.  The crew glare at the offending fe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lright, okay.  I’ll use gel.  Everybody hap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unplugs his hairdryer and exits.  The screens stea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tabilise, pitch reduce correct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view, firstly, of the Red Dwarf.  Then the alien craft, gliding through space.  We see a huge tower, topped with clamps -- part of the Red Dwarf -- rise up from above to meet it.  The clamps attach themselves to the UF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Int. The Scann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he hell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have no idea, sir.  The craft does not appear to be of Earth constru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iens!  They’re probably going to return Glen Mill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s what they do.  All those people who inexplicably vanish, they return them.  Aw, smeg, that’s all we need.  Glen Miller on board, boring us to death with “Pennsylvania 6-5000.” KRYTEN, open communication chann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UFO, clamped to the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VO</w:t>
      </w:r>
      <w:r>
        <w:rPr>
          <w:rFonts w:cs="Footlight MT Light" w:ascii="Footlight MT Light" w:hAnsi="Footlight MT Light"/>
          <w:sz w:val="22"/>
        </w:rPr>
        <w:t>) We don’t want him!  Go away!  You took him, you can keep the smegg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Int. UF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rew of the Dwarf are walking down a strange, semi-organic looking passage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ow deliciously bizarre!  The hall’s molecular structure conforms to no known element.  Whoever -- or whatever -- made this thing had access to a technology far in advance of our 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ay, look, let’s spl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Why should we spl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e’ll do the search quick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s the hurry?  Have you got some major luncheon appointment you have to rush off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your problem?</w:t>
      </w:r>
    </w:p>
    <w:p>
      <w:pPr>
        <w:pStyle w:val="Normal"/>
        <w:tabs>
          <w:tab w:val="clear" w:pos="720"/>
          <w:tab w:val="left" w:pos="1701" w:leader="none"/>
        </w:tabs>
        <w:jc w:val="both"/>
        <w:rPr/>
      </w:pPr>
      <w:r>
        <w:rPr>
          <w:rFonts w:cs="Footlight MT Light" w:ascii="Footlight MT Light" w:hAnsi="Footlight MT Light"/>
          <w:sz w:val="22"/>
        </w:rPr>
        <w:t xml:space="preserve">RIMMER: </w:t>
        <w:tab/>
        <w:t>I’m not teaming up with him.  (</w:t>
      </w:r>
      <w:r>
        <w:rPr>
          <w:rFonts w:cs="Footlight MT Light" w:ascii="Footlight MT Light" w:hAnsi="Footlight MT Light"/>
          <w:i/>
          <w:sz w:val="22"/>
        </w:rPr>
        <w:t>He gestures at the CA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e? What’s wrong with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totally egocentric, you flee at the first sign of trouble, you only look after number one, you’re vain, you’re selfish, you’re narcissistic and you’re self-obses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ve just listed all my best featu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going with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follows LISTER, surreptitiously checking his hair in a small vanity mirr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Somewhere else in the UF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KRYTEN are about to venture down a darkened corridor.  RIMMER pauses, cowardice writ large upon his features, then turns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Uh, Kryten, take point.  I’ve seen those movies.  It’s always the guy in the lead who buys it first.  You take the fro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if it’s movies we’re talking about, sir, in my experience it’s usually the poor fellow who’s bringing up the rear that gets picked off first, so the others aren’t aware that they’re under att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right, you’re right.  Can you take the front and the back, so I can go in the mid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ll do my bes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dvance down the corridor cautiously.  KRYTEN, in front, shuffles round to the back, then he and RIMMER sidle around one another.  They proceed in this fashion down the corridor, KRYTEN alternately taking point and bringing up the rear, whilst RIMMER looks out for any kind of dang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UFO clamped to the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Int. Another part of the UF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CAT and LISTER are exploring.  LISTER</w:t>
      </w:r>
      <w:r>
        <w:rPr>
          <w:rFonts w:cs="Footlight MT Light" w:ascii="Footlight MT Light" w:hAnsi="Footlight MT Light"/>
          <w:sz w:val="22"/>
        </w:rPr>
        <w:t>’</w:t>
      </w:r>
      <w:r>
        <w:rPr>
          <w:rFonts w:cs="Arial" w:ascii="Arial" w:hAnsi="Arial"/>
          <w:sz w:val="22"/>
        </w:rPr>
        <w:t>s walkie-talkie bleeps.  He answer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 Kryten.</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VO, dist</w:t>
      </w:r>
      <w:r>
        <w:rPr>
          <w:rFonts w:cs="Footlight MT Light" w:ascii="Footlight MT Light" w:hAnsi="Footlight MT Light"/>
          <w:sz w:val="22"/>
        </w:rPr>
        <w:t>.) We’ve found something,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VO, dist</w:t>
      </w:r>
      <w:r>
        <w:rPr>
          <w:rFonts w:cs="Footlight MT Light" w:ascii="Footlight MT Light" w:hAnsi="Footlight MT Light"/>
          <w:sz w:val="22"/>
        </w:rPr>
        <w:t>.) I think it’s one of the crew.  A hideously malformed triple-headed skeleton with putrefied flesh hanging from it.  It fell through RIMMER as we opened the lift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he all right?</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VO, dist</w:t>
      </w:r>
      <w:r>
        <w:rPr>
          <w:rFonts w:cs="Footlight MT Light" w:ascii="Footlight MT Light" w:hAnsi="Footlight MT Light"/>
          <w:sz w:val="22"/>
        </w:rPr>
        <w:t>.) I believe he’s just discovered what shirt-tails are fo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VO, dist</w:t>
      </w:r>
      <w:r>
        <w:rPr>
          <w:rFonts w:cs="Footlight MT Light" w:ascii="Footlight MT Light" w:hAnsi="Footlight MT Light"/>
          <w:sz w:val="22"/>
        </w:rPr>
        <w:t>.) Alright, Kryten, you don’t have to make me sound like a complete cowardly gimboid git.  I’m fine now.</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VO, dist</w:t>
      </w:r>
      <w:r>
        <w:rPr>
          <w:rFonts w:cs="Footlight MT Light" w:ascii="Footlight MT Light" w:hAnsi="Footlight MT Light"/>
          <w:sz w:val="22"/>
        </w:rPr>
        <w:t>.) So, shall I cancel the order to find your m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enter a cha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VO, dist</w:t>
      </w:r>
      <w:r>
        <w:rPr>
          <w:rFonts w:cs="Footlight MT Light" w:ascii="Footlight MT Light" w:hAnsi="Footlight MT Light"/>
          <w:sz w:val="22"/>
        </w:rPr>
        <w:t>.) Is that thing still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radio snaps off abrup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look at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w:t>
      </w:r>
      <w:r>
        <w:rPr>
          <w:rFonts w:cs="Footlight MT Light" w:ascii="Footlight MT Light" w:hAnsi="Footlight MT Light"/>
          <w:sz w:val="22"/>
        </w:rPr>
        <w:t>’</w:t>
      </w:r>
      <w:r>
        <w:rPr>
          <w:rFonts w:cs="Arial" w:ascii="Arial" w:hAnsi="Arial"/>
          <w:sz w:val="22"/>
        </w:rPr>
        <w:t>s found something:  a console covered in pretty lights, facing a screen covered in stylishly meaningless geometric shapes, also in pretty colours.  CAT is fascinated.  He pokes at a few of the pretty buttons, causing an insistent beeping.  LISTER looks worried:  CAT is fiddling with dangerous technolog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mess around with that, man, we don’t know what it do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m just taking a 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resses some more buttons.  Abruptly, a thick beam of purplish light descends from a point on the ceiling directly above LISTER, pinning him to the spot like an overweight, curry-stained 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Cheers, man, brilliant.  (</w:t>
      </w:r>
      <w:r>
        <w:rPr>
          <w:rFonts w:cs="Footlight MT Light" w:ascii="Footlight MT Light" w:hAnsi="Footlight MT Light"/>
          <w:i/>
          <w:sz w:val="22"/>
        </w:rPr>
        <w:t>He tries to move out of the light, but can’t</w:t>
      </w:r>
      <w:r>
        <w:rPr>
          <w:rFonts w:cs="Footlight MT Light" w:ascii="Footlight MT Light" w:hAnsi="Footlight MT Light"/>
          <w:sz w:val="22"/>
        </w:rPr>
        <w:t>.) I’m, I’m trapped.  Get me out of this 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Be cool, stay slinky.  I’m on the case here.  I remember the sequence.  It was red-blue-yell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rimming with feline confidence, he turns back to the console, and prods the keys.  Nothing happens.  CAT pauses, a frown creasing his fore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o, blue-yellow-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Noises start emanating from the screen.  They might have been human speech, but if so, then some poor sad git has put them through the microphone back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he smeg i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Shirt-tails li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RIMMER are examining the skeleton of the three-headed mon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Curious, the skeletal form appears to be basically humanoid in struc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s got three he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spots something in the tattered remains of what might once have been the creature</w:t>
      </w:r>
      <w:r>
        <w:rPr>
          <w:rFonts w:cs="Footlight MT Light" w:ascii="Footlight MT Light" w:hAnsi="Footlight MT Light"/>
          <w:sz w:val="22"/>
        </w:rPr>
        <w:t>’</w:t>
      </w:r>
      <w:r>
        <w:rPr>
          <w:rFonts w:cs="Arial" w:ascii="Arial" w:hAnsi="Arial"/>
          <w:sz w:val="22"/>
        </w:rPr>
        <w:t>s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ait.  Here’s some kind of wall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lifts it gingerly from its resting places and open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 artefacts are human!  A pilots licence, I.D, even a video club car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re you telling me this guy belonged to a video club and he needed a card so they’d recognise him?  He’s got six eyes and three noses.  If it were me, I’d remember him.  “Aren’t you the bloke who came in last week, sneezed, and caused a monso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think we can assume he started out as human and something happened here.  Something that mutated him in this unspeakable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Back with Lister and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OMPUTER: </w:t>
        <w:tab/>
        <w:t>Language trace completed.  Dialect English, colloquial construction, 23rd centur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ith mounting alarm</w:t>
      </w:r>
      <w:r>
        <w:rPr>
          <w:rFonts w:cs="Footlight MT Light" w:ascii="Footlight MT Light" w:hAnsi="Footlight MT Light"/>
          <w:sz w:val="22"/>
        </w:rPr>
        <w:t>) Look, do nothing, press nothing, just go and get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ait, I think I go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Transmogrification sequence initi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aybe no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Now very worried</w:t>
      </w:r>
      <w:r>
        <w:rPr>
          <w:rFonts w:cs="Footlight MT Light" w:ascii="Footlight MT Light" w:hAnsi="Footlight MT Light"/>
          <w:sz w:val="22"/>
        </w:rPr>
        <w:t>) Transmogrifer-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Gene sample accepted and cloned.  Please key in new genetic structur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lose to panic</w:t>
      </w:r>
      <w:r>
        <w:rPr>
          <w:rFonts w:cs="Footlight MT Light" w:ascii="Footlight MT Light" w:hAnsi="Footlight MT Light"/>
          <w:sz w:val="22"/>
        </w:rPr>
        <w:t>) Do nothing.  Press nothing.  GET KRY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y, you think I can’t handle this on my own?  I have to rush off and get novelty-condom head to bail you out?  I got you into this, I’ll get you ou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Near despair</w:t>
      </w:r>
      <w:r>
        <w:rPr>
          <w:rFonts w:cs="Footlight MT Light" w:ascii="Footlight MT Light" w:hAnsi="Footlight MT Light"/>
          <w:sz w:val="22"/>
        </w:rPr>
        <w:t>) Get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Relax, would you?  I know what I’m do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OMPUTER: </w:t>
        <w:tab/>
        <w:t>New genetic structure accepted.  Metamorphosis in ten seconds and cou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COMPUTER starts to mark off the countdown in steady, impassive beeps.  CAT turns to face LISTER, a strained grin frozen on his face.  It</w:t>
      </w:r>
      <w:r>
        <w:rPr>
          <w:rFonts w:cs="Footlight MT Light" w:ascii="Footlight MT Light" w:hAnsi="Footlight MT Light"/>
          <w:sz w:val="22"/>
        </w:rPr>
        <w:t>’</w:t>
      </w:r>
      <w:r>
        <w:rPr>
          <w:rFonts w:cs="Arial" w:ascii="Arial" w:hAnsi="Arial"/>
          <w:sz w:val="22"/>
        </w:rPr>
        <w:t>s a good thing we can</w:t>
      </w:r>
      <w:r>
        <w:rPr>
          <w:rFonts w:cs="Footlight MT Light" w:ascii="Footlight MT Light" w:hAnsi="Footlight MT Light"/>
          <w:sz w:val="22"/>
        </w:rPr>
        <w:t>’</w:t>
      </w:r>
      <w:r>
        <w:rPr>
          <w:rFonts w:cs="Arial" w:ascii="Arial" w:hAnsi="Arial"/>
          <w:sz w:val="22"/>
        </w:rPr>
        <w:t>t see LISTER</w:t>
      </w:r>
      <w:r>
        <w:rPr>
          <w:rFonts w:cs="Footlight MT Light" w:ascii="Footlight MT Light" w:hAnsi="Footlight MT Light"/>
          <w:sz w:val="22"/>
        </w:rPr>
        <w:t>’</w:t>
      </w:r>
      <w:r>
        <w:rPr>
          <w:rFonts w:cs="Arial" w:ascii="Arial" w:hAnsi="Arial"/>
          <w:sz w:val="22"/>
        </w:rPr>
        <w:t>s expres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got a good idea -- why don’t I go and get Kryt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lose to tears</w:t>
      </w:r>
      <w:r>
        <w:rPr>
          <w:rFonts w:cs="Footlight MT Light" w:ascii="Footlight MT Light" w:hAnsi="Footlight MT Light"/>
          <w:sz w:val="22"/>
        </w:rPr>
        <w:t>) Look, forget Kryten!  Just press the pads, ANY pads!  Stop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Sequence comple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re is a bright flare of light, and every molecule in LISTER</w:t>
      </w:r>
      <w:r>
        <w:rPr>
          <w:rFonts w:cs="Footlight MT Light" w:ascii="Footlight MT Light" w:hAnsi="Footlight MT Light"/>
          <w:sz w:val="22"/>
        </w:rPr>
        <w:t>’</w:t>
      </w:r>
      <w:r>
        <w:rPr>
          <w:rFonts w:cs="Arial" w:ascii="Arial" w:hAnsi="Arial"/>
          <w:sz w:val="22"/>
        </w:rPr>
        <w:t>s body flies outwards at the speed of light... and reforms, with a rather nice reverse explosion effect, into a chick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luck, cluck, cluck.  Boo-urk, cluck, cluck, cl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and RIMMER enter the room at a r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re you okay?  We detected a massive power surge in this sec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nods at the chicken scratching at the fl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can I say, except... who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Best guess, some kind of DNA modifier, designed to alter organic life at its molecular level.  This would explain our triple-headed friend back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what does it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Every single cell in your body contains DNA, which is a series of genetic instructions telling your body how to grow.  It’s like a small computer program that chooses the colour of your eyes, tells your nose what shape to be, designates your sex, your height, everything – even your lifespan.  This machine simply re-writes the DNA progra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this machine can transform any living thing into any other living thing, by altering it’s molecular struc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recis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 it turned Lister into a chick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crouches down by the chicken, and eyes it thoughtfu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o it see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Question is, can we turn him back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Question is, do we want t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ypothetically, it shouldn’t be too difficult to recall his original form.  It’s simply a question of decoding the keypa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chicken</w:t>
      </w:r>
      <w:r>
        <w:rPr>
          <w:rFonts w:cs="Footlight MT Light" w:ascii="Footlight MT Light" w:hAnsi="Footlight MT Light"/>
          <w:sz w:val="22"/>
        </w:rPr>
        <w:t>) Listy... buck buck buck buck buck buck buck.  (</w:t>
      </w:r>
      <w:r>
        <w:rPr>
          <w:rFonts w:cs="Footlight MT Light" w:ascii="Footlight MT Light" w:hAnsi="Footlight MT Light"/>
          <w:i/>
          <w:sz w:val="22"/>
        </w:rPr>
        <w:t>To the others</w:t>
      </w:r>
      <w:r>
        <w:rPr>
          <w:rFonts w:cs="Footlight MT Light" w:ascii="Footlight MT Light" w:hAnsi="Footlight MT Light"/>
          <w:sz w:val="22"/>
        </w:rPr>
        <w:t>) It’s incredible.  It really is him.  Look, it’s even got his little beer-g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mmm... seems a fairly straightforward hexidecimal lay-out.  Logically, this should be the recall sequ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nches a few keys.  The chicken vanishes.  DAVE LISTER, hamster, squeaks up at them angrily from the fl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That’s not it, is it?  Hm. Let’s start from the top.  (</w:t>
      </w:r>
      <w:r>
        <w:rPr>
          <w:rFonts w:cs="Footlight MT Light" w:ascii="Footlight MT Light" w:hAnsi="Footlight MT Light"/>
          <w:i/>
          <w:sz w:val="22"/>
        </w:rPr>
        <w:t>He starts to pace, thinking out loud</w:t>
      </w:r>
      <w:r>
        <w:rPr>
          <w:rFonts w:cs="Footlight MT Light" w:ascii="Footlight MT Light" w:hAnsi="Footlight MT Light"/>
          <w:sz w:val="22"/>
        </w:rPr>
        <w:t>.) What happened here, exactl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I was pressing the pads.  I definitely pressed the yellow one first, (</w:t>
      </w:r>
      <w:r>
        <w:rPr>
          <w:rFonts w:cs="Footlight MT Light" w:ascii="Footlight MT Light" w:hAnsi="Footlight MT Light"/>
          <w:i/>
          <w:sz w:val="22"/>
        </w:rPr>
        <w:t>He presses the yellow pad</w:t>
      </w:r>
      <w:r>
        <w:rPr>
          <w:rFonts w:cs="Footlight MT Light" w:ascii="Footlight MT Light" w:hAnsi="Footlight MT Light"/>
          <w:sz w:val="22"/>
        </w:rPr>
        <w:t>.) ...and then this thing came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hing, on cue, comes down, trapping KRYTEN.  KRYTEN starts to look worri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So I’m standing here, pressing the buttons (</w:t>
      </w:r>
      <w:r>
        <w:rPr>
          <w:rFonts w:cs="Footlight MT Light" w:ascii="Footlight MT Light" w:hAnsi="Footlight MT Light"/>
          <w:i/>
          <w:sz w:val="22"/>
        </w:rPr>
        <w:t>which he dutifully does</w:t>
      </w:r>
      <w:r>
        <w:rPr>
          <w:rFonts w:cs="Footlight MT Light" w:ascii="Footlight MT Light" w:hAnsi="Footlight MT Light"/>
          <w:sz w:val="22"/>
        </w:rPr>
        <w:t>) and then this voice sa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Transmogrification sequence engag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Right!  So I press some more buttons, and then it sa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Please key in new genetic struc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t’s it exac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 meanwhile, has noticed KRYTEN</w:t>
      </w:r>
      <w:r>
        <w:rPr>
          <w:rFonts w:cs="Footlight MT Light" w:ascii="Footlight MT Light" w:hAnsi="Footlight MT Light"/>
          <w:sz w:val="22"/>
        </w:rPr>
        <w:t>’</w:t>
      </w:r>
      <w:r>
        <w:rPr>
          <w:rFonts w:cs="Arial" w:ascii="Arial" w:hAnsi="Arial"/>
          <w:sz w:val="22"/>
        </w:rPr>
        <w:t>s pligh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at, sto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re is no need to engage your panic chip, sir.  The machine can only operate on organic life.  I am mineral, and therefore immu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New genetic structure accepted.  Metamorphosis in ten seconds and cou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ait a min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y brain is part organ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nd therefore it is entirely poss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for the machine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ransmogrify my physical condi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ngage panic circu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OMPUTER: </w:t>
        <w:tab/>
        <w:t>B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anic circuits engaged.  Bwa-h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ranscriber’s note:  The facial expression for “panic” in series 4000 mechanoids appears to have been borrowed from Stan Laur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frantically punches buttons.  The countdown stops, and after a moment LISTER is resto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re you 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I think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was it like being a ham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 was better than being a chicken!  I mean, you’ve seen the size of an egg?  And you’ve seen the size of a chicken’s bum?  Well, that’s what all the clucking was about!  I was trying to say, in chicken talk, “For God’s sake, give me a epidur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et’s get Kryten back.  Press what you pressed for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presses the buttons.  The beam flares with white light, then fades.  As it does so, it reveals a much-change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y heavens.  I am 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a stunned silence, broken only by the CAT, fashion crit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but you’ve lost your loo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scowls a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ranscriber’s note:  On the subject of looks, KRYTEN now looks oddly like Jim Reaper, advertising executive of DivaDroid International -- c.f. Season III episode 6, “The Last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 exteri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m human -- my greatest dream come true!  For the first time in my life I can experience real feel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Corridor on Red Dwarf.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are pushing a trolley, on which sits KRYTEN, wrapped in a blanket.  RIMMER is bringing up the r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m experiencing one now -- I’m in “happiness” mode.  I’ve never experienced anything like it before!  Oh, except for that one time when I accidentally welded my groinal socket to a front- loading washing machine.  I’m al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4 Int. Medical unit.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pushing a trolley.  KRYTEN is sitting up on the bed, investigating his new facial muscles.  LISTER pauses in the foyer and has a private word with HOLLY, who is displayed on a large monitor above the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s he doing, Hol?</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Physically he’s fine.  He’s got the body of a perfectly normal 30-year-old human male.  (</w:t>
      </w:r>
      <w:r>
        <w:rPr>
          <w:rFonts w:cs="Footlight MT Light" w:ascii="Footlight MT Light" w:hAnsi="Footlight MT Light"/>
          <w:i/>
          <w:sz w:val="22"/>
        </w:rPr>
        <w:t>She gives a strange smile</w:t>
      </w:r>
      <w:r>
        <w:rPr>
          <w:rFonts w:cs="Footlight MT Light" w:ascii="Footlight MT Light" w:hAnsi="Footlight MT Light"/>
          <w:sz w:val="22"/>
        </w:rPr>
        <w:t>.) Apparen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he al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it’ll take a little while to adjust.  Everything’s a bit n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the room, pushing the trolley.  KRYTEN greets him enthusiastic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Greetings, fellow human!  Ah, breakfast, my very first meal!  Boiled chicken ovulation’s -- delic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inces slightly at the reminder about chick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you coping, man?  Any problem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just one or two.  In fact I’ve compiled a little list if you’ll indulg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t LISTER</w:t>
      </w:r>
      <w:r>
        <w:rPr>
          <w:rFonts w:cs="Footlight MT Light" w:ascii="Footlight MT Light" w:hAnsi="Footlight MT Light"/>
          <w:sz w:val="22"/>
        </w:rPr>
        <w:t>’</w:t>
      </w:r>
      <w:r>
        <w:rPr>
          <w:rFonts w:cs="Arial" w:ascii="Arial" w:hAnsi="Arial"/>
          <w:sz w:val="22"/>
        </w:rPr>
        <w:t>s nod, he pulls out the l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 then, uh, my optical system doesn’t appear to have a zoom fun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human eyes don’t have a z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then, how do you bring a small object into sharp foc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you just move your head closer to the objec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I see.  Move your head ... closer, hmm, to the object.  (</w:t>
      </w:r>
      <w:r>
        <w:rPr>
          <w:rFonts w:cs="Footlight MT Light" w:ascii="Footlight MT Light" w:hAnsi="Footlight MT Light"/>
          <w:i/>
          <w:sz w:val="22"/>
        </w:rPr>
        <w:t>He practises with the list</w:t>
      </w:r>
      <w:r>
        <w:rPr>
          <w:rFonts w:cs="Footlight MT Light" w:ascii="Footlight MT Light" w:hAnsi="Footlight MT Light"/>
          <w:sz w:val="22"/>
        </w:rPr>
        <w:t>.) All right, okay.  Well, what about other optical effects, like split screen, slow motion, Quant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We don’t have the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You don’t have them -- just the zoom?  Hmm.  (</w:t>
      </w:r>
      <w:r>
        <w:rPr>
          <w:rFonts w:cs="Footlight MT Light" w:ascii="Footlight MT Light" w:hAnsi="Footlight MT Light"/>
          <w:i/>
          <w:sz w:val="22"/>
        </w:rPr>
        <w:t>He holds up one hand in a placating gesture</w:t>
      </w:r>
      <w:r>
        <w:rPr>
          <w:rFonts w:cs="Footlight MT Light" w:ascii="Footlight MT Light" w:hAnsi="Footlight MT Light"/>
          <w:sz w:val="22"/>
        </w:rPr>
        <w:t>.) Well, no, that’s fine, that’s great, no, no, that’s really great, that’s great.  Now then, my nipples don’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r, in what way, “don’t wor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uh, when I was a mechanoid, the right nipple-nut was used to regulate body temperature, while the left nipple-nut was used mainly to pick up short-wave radio transmissions.  Now, what I’m saying is, no matter how hard I twiddle it, I can’t seem to pick up Jazz F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uman nipples don’t do that, Kry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see.  Fine.  Ah... recharging.  Now, I presume that, uh, when a human wants to recharge they do it much the same way mechanoids do.  Indeed, I have located what I presume to be the recharging socket, but for some strange reason it doesn’t appear to have the standard three-pin adap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eaches under the covers and holds up a 3-pin c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w, do I have to use some kind of special adapter?  Because no matter what I do, the lead just keeps falling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regards him thoughtfully for a moment, as if trying to work out where the smeg KRYTEN thought the cable should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we eat and sleep -- that’s our way of recharg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 xml:space="preserve">Ah. Hmm.  Ah yes, now, I wanted to talk to you about something.  Something about, um, well, something I know we humans get a little embarrassed about.  It’s a bit of a taboo subject -- not the sort of thing we like to sit around and chat about in polite conversation.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Kryten, I’m an enlightened twenty-third century guy.  Spit it out,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I want to talk to you about my penis.</w:t>
      </w:r>
    </w:p>
    <w:p>
      <w:pPr>
        <w:pStyle w:val="Normal"/>
        <w:tabs>
          <w:tab w:val="clear" w:pos="720"/>
          <w:tab w:val="left" w:pos="1701" w:leader="none"/>
        </w:tabs>
        <w:jc w:val="both"/>
        <w:rPr/>
      </w:pPr>
      <w:r>
        <w:rPr>
          <w:rFonts w:cs="Arial" w:ascii="Arial" w:hAnsi="Arial"/>
          <w:sz w:val="22"/>
        </w:rPr>
        <w:t>DAVE LISTER, enlightened 23</w:t>
      </w:r>
      <w:r>
        <w:rPr>
          <w:rFonts w:cs="Arial" w:ascii="Arial" w:hAnsi="Arial"/>
          <w:sz w:val="22"/>
          <w:vertAlign w:val="superscript"/>
        </w:rPr>
        <w:t>rd</w:t>
      </w:r>
      <w:r>
        <w:rPr>
          <w:rFonts w:cs="Arial" w:ascii="Arial" w:hAnsi="Arial"/>
          <w:sz w:val="22"/>
        </w:rPr>
        <w:t xml:space="preserve"> century guy, reacts exactly as would an unenlightened 20</w:t>
      </w:r>
      <w:r>
        <w:rPr>
          <w:rFonts w:cs="Arial" w:ascii="Arial" w:hAnsi="Arial"/>
          <w:sz w:val="22"/>
          <w:vertAlign w:val="superscript"/>
        </w:rPr>
        <w:t>th</w:t>
      </w:r>
      <w:r>
        <w:rPr>
          <w:rFonts w:cs="Arial" w:ascii="Arial" w:hAnsi="Arial"/>
          <w:sz w:val="22"/>
        </w:rPr>
        <w:t xml:space="preserve"> century school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knew it, you’ve gone straight into smirk mode.  Aren’t we both two human adults?  Can’t we discuss our reproductive system without adolescent snigge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of course we can.</w:t>
      </w:r>
    </w:p>
    <w:p>
      <w:pPr>
        <w:pStyle w:val="Normal"/>
        <w:tabs>
          <w:tab w:val="clear" w:pos="720"/>
          <w:tab w:val="left" w:pos="1701" w:leader="none"/>
        </w:tabs>
        <w:jc w:val="both"/>
        <w:rPr/>
      </w:pPr>
      <w:r>
        <w:rPr>
          <w:rFonts w:cs="Footlight MT Light" w:ascii="Footlight MT Light" w:hAnsi="Footlight MT Light"/>
          <w:sz w:val="22"/>
        </w:rPr>
        <w:t xml:space="preserve">KRYTEN: </w:t>
        <w:tab/>
        <w:t>Thank you.  (</w:t>
      </w:r>
      <w:r>
        <w:rPr>
          <w:rFonts w:cs="Footlight MT Light" w:ascii="Footlight MT Light" w:hAnsi="Footlight MT Light"/>
          <w:i/>
          <w:sz w:val="22"/>
        </w:rPr>
        <w:t>He hands LISTER a Polaroid</w:t>
      </w:r>
      <w:r>
        <w:rPr>
          <w:rFonts w:cs="Footlight MT Light" w:ascii="Footlight MT Light" w:hAnsi="Footlight MT Light"/>
          <w:sz w:val="22"/>
        </w:rPr>
        <w:t>.) W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what do you th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not quite with you here, Kryten.  What am I supposed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want to know:  is that norm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aking photographs of it and showing it to your mates?  No, it’s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but is it supposed to look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ye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hideous!  That’s the best design they could come up with?  Are you seriously telling me there were choices, and someone said “Ah,   there, that’s it.  That’s the shape we’re looking for:  The last-chicken-in-the-shop look?” Shakespeare had one?  Einstein?  Perry Como sang “Memories are Made of This” with one of those stashed in his sla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 wonder humans don’t have a zoom mode!  Ugh.  Now, take a look at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hands LISTER a second Polaroid.  LISTER rotates it several times, perplex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nd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hands LISTER another Polaroid.  LISTER holds the two snaps side-by-side, then top to bottom.  His eyes bug out as he realises what he is see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 why do you suppose that happe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wwwwhat were you thinking of at the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nothing in particular, sir.  I was just idly flicking through an electrical-appliance catalogue.  I came across the section on super-deluxe vacuum cleaners and suddenly my underpants elastic was catapulted across the medical b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 see, man, you’re neither one thing or the other.  You shouldn’t be getting erotic thoughts about electrical applianc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 was a triple-bag easy-glide vac with turbo-suction and a self-emptying dustba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wiggles his eyebrows in a highly suggestive man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Kryten, I don’t care what model it was.  No vacuum cleaner should give a human being a double Polaroid.  Do yourself a favour, man, change b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Back?  Become one of those poor sappy sad-act mechanoids again?  This is my dream.  Hey listen, listen, I’ve got a joke for you.  Now, how many mechanoids does it take to change a lightbulb?</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adly</w:t>
      </w:r>
      <w:r>
        <w:rPr>
          <w:rFonts w:cs="Footlight MT Light" w:ascii="Footlight MT Light" w:hAnsi="Footlight MT Light"/>
          <w:sz w:val="22"/>
        </w:rPr>
        <w:t>) I don’t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welve.  And you know wh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Even sadder</w:t>
      </w:r>
      <w:r>
        <w:rPr>
          <w:rFonts w:cs="Footlight MT Light" w:ascii="Footlight MT Light" w:hAnsi="Footlight MT Light"/>
          <w:sz w:val="22"/>
        </w:rPr>
        <w:t>) Wh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Because they’re so stupid!  Uhuhuhuhuh.  Isn’t that just the greatest joke?  Huhuh.  I’ve got another one.  Ever heard of the mechanoid peeping-Tom?  (</w:t>
      </w:r>
      <w:r>
        <w:rPr>
          <w:rFonts w:cs="Footlight MT Light" w:ascii="Footlight MT Light" w:hAnsi="Footlight MT Light"/>
          <w:i/>
          <w:sz w:val="22"/>
        </w:rPr>
        <w:t>Looks at his penis repeatedly, like a machine</w:t>
      </w:r>
      <w:r>
        <w:rPr>
          <w:rFonts w:cs="Footlight MT Light" w:ascii="Footlight MT Light" w:hAnsi="Footlight MT Light"/>
          <w:sz w:val="22"/>
        </w:rPr>
        <w:t>.) Uhuhuhuhu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leaves, dejectedly.  KRYTEN</w:t>
      </w:r>
      <w:r>
        <w:rPr>
          <w:rFonts w:cs="Footlight MT Light" w:ascii="Footlight MT Light" w:hAnsi="Footlight MT Light"/>
          <w:sz w:val="22"/>
        </w:rPr>
        <w:t>’</w:t>
      </w:r>
      <w:r>
        <w:rPr>
          <w:rFonts w:cs="Arial" w:ascii="Arial" w:hAnsi="Arial"/>
          <w:sz w:val="22"/>
        </w:rPr>
        <w:t>s echoing laughter follows him down the h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ed Dwarf in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and RIMMER are taking turns to peer through the eyepieces of a microscope at something on its sample tr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an, this is a totally wacked-out idea.  It’s never going to wor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 DNA machine can do anything.  Why shouldn’t it work?  The hard part was finding one of my dead ce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really think you can clone yourself from your own dandruf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y not?  Dandruff has DNA in it.  That machine has a clone facilit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But a man made from dandruff?  It’s never going to work.  The first time you take a shower with medicated shampoo, you’ll disappe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won’t be made of dandruff -- my body will be recreated from the genetic pattern contained in its struc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still mor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s Kry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Confused.  If he ever offers to show you his photo collection, my advice is:  decline, polit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ulls a frozen curry from the freezer, and removes the foil l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bet he can’t believe his luck.  He’s reached the pinnacle of the evolutionary mountain.  He’s a 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eans against the wall, frow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so big about being 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y, don’t knock it till you’ve tried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just don’t trust that machine, man.  Look, I know it’s old-fashioned, but I’m from the school that believes, “If God intended us to fly, he wouldn’t have invented Spanish air traffic control”.  Okay, that machine might be able to cure diseases and stuff, but you shouldn’t use it to change you into what you’re not.  You are what you are.  Wasn’t it Descartes who said, “I am what I 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it was Popeye the Sailor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whoever it was, he was a hell of a philosopher.  And I think what he was trying to say was, you got to stay true to what you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rosses over to the dining table, and sits down in a chair.  RIMMER, by contrast, springs to his feet and starts to 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Oh, here we go.  Typical knee-jerk techno-fear reaction.  That machine is the greatest single technological advancement mankind has ever made.  Greater than fire, greater than the wheel.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bout the dude with three heads?  What happened to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he abuse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ght, yeah, someone always do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re you two seriously suggesting that you’re not going to use it?  There’s nothing about your bodies you’d like to impro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Me? Are you serious?  Most people leave their bodies to medical science.  I’m leaving mine to the Louvre, bab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t some point in their lives, most people wish they were someone else.  This is going back years, years, before the accident.  Kochanski had just finished with me, and I was feeling really pony.  So I went for a walk in the botanical gardens, and I saw this squirrel, climbing up and down the tree collecting nuts.  And it stopped, and it looked at me, and I thought:  “You lucky little sod -- you like your job, you’re your own boss, and you’ve got no woman trouble, so you’ll never feel as bad as I feel now.  And at that moment, I mean for a split second, I would have given anything -- anything -- to swap places with hi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Ah, that’s awful, man.  When a woman screws you up so bad you want to become a squirr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just made me think that a lot of the time, being human isn’t much fu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Lister, what are you telling us?  You’re a closet squirrel?  Behind closed doors, you parade up and down with a strap-on bushy tail calling yourself “Nutk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ets up and crosses to the kitchen area.  He puts his curry in the microwave and switches i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at I’m telling you, Rimmer, is that being human sometimes isn’t all it’s cracked up to be, and if KRYTEN thinks it’s going to solve all his problems then he is in for a major, I repeat, major disappointment.  He stalks out.  RIMMER and CAT turn back to the microscope.  RIMMER peers again at the piece of dandruff upon which his future quality of life depends, whil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Ach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ir eyes meet.  CAT grins sheepishly.  RIMMER appears to be wishing for a holo-w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7 The cleaning supplies cupbo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his is where KRYTEN made his home.  A recharge plug lies coiled on the floor.  On a shelf at the back of the cupboard are KRYTEN</w:t>
      </w:r>
      <w:r>
        <w:rPr>
          <w:rFonts w:cs="Footlight MT Light" w:ascii="Footlight MT Light" w:hAnsi="Footlight MT Light"/>
          <w:sz w:val="22"/>
        </w:rPr>
        <w:t>’</w:t>
      </w:r>
      <w:r>
        <w:rPr>
          <w:rFonts w:cs="Arial" w:ascii="Arial" w:hAnsi="Arial"/>
          <w:sz w:val="22"/>
        </w:rPr>
        <w:t>s three spare heads.  Various other spare parts are lying amongst the drums and boxes in the room.  KRYTEN enters, He is now dressed in human clothes -- a pink shirt with flower patterns, a black tie with large white spots, a black smoking jacket with a fake leopard-fur collar, tan slacks, and brown shoes.  There is a pair of sunglasses in the jacket</w:t>
      </w:r>
      <w:r>
        <w:rPr>
          <w:rFonts w:cs="Footlight MT Light" w:ascii="Footlight MT Light" w:hAnsi="Footlight MT Light"/>
          <w:sz w:val="22"/>
        </w:rPr>
        <w:t>’</w:t>
      </w:r>
      <w:r>
        <w:rPr>
          <w:rFonts w:cs="Arial" w:ascii="Arial" w:hAnsi="Arial"/>
          <w:sz w:val="22"/>
        </w:rPr>
        <w:t>s outer pocket.  He possibly let CAT help him with the selections, although it is more likely he chose them himself -- they give him an air of indifferent eccentricity, rather like Doctor Who.  He addresses his spare par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most wonderful thing has happened!  We found this machine and it’s made me 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PARE HEAD 1: </w:t>
        <w:tab/>
        <w:t>You’re a human 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at’s right, Spare Head 1.  Our wildest, most incredible dream has come tr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PARE HEAD 2: </w:t>
        <w:tab/>
        <w:t>What’s it lik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indescribable, Spare Head 2.  True, I’m having a few problems coping with the human emotions, and there’s no zoom, the nipples don’t work and I could show you a snapshot of something that would make your eyes spin like fruit machines!  But that apart, it’s all going w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PARE HEAD 1: </w:t>
        <w:tab/>
        <w:t>What about us?  It was my turn to be main head next mon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 xml:space="preserve">Well, obviously that’s no longer possible.  Aren’t you happy for me?  I’m not a mechanoid.  I’m not second class anymore!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PARE HEAD 2: </w:t>
        <w:tab/>
        <w:t>What about Spare Head 3?  You can’t just leave him here, he’s got droid r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PARE HEAD 3 takes offence at this.  He speaks with a Yorkshire accent, so broad you could cut it with the Penni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PARE HEAD 3: </w:t>
        <w:tab/>
        <w:t>I don’t need no bugger t’look after me!  Ah may be ‘alf round with siliconisis, and my voice units may be shot t’buggery, but Ah don’t need sympathy from the likes of ‘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I’ll still come and visit.  I won’t forge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PARE HEAD 1: </w:t>
        <w:tab/>
        <w:t>Where have you been for the last four da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y!  I’ve been bus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PARE HEAD 3: </w:t>
        <w:tab/>
        <w:t>Aye, busy swankin’ round with ‘is new central nervous system, ‘is poncy new eight-valve heart, lah-de-dah-ing it with all ‘is fancy new ‘UMAN fri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Spare Head 3, what do you know about any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PARE HEAD 3: </w:t>
        <w:tab/>
        <w:t>Ooh, hark at ‘im.  Orderin’ ‘is own heads around.  Ah may be thirty thousand years old and me circuit boards may ‘ave gone bandy, but I’ll tell ye this for nowt:  Ye came int’ this world as a mechanoid, and a mechanoid ye’ll al’us b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don’t have to take this from you.  I’m a human.  Shut you’re stupid flat hea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SPARE HEAD 1: </w:t>
        <w:tab/>
        <w:t>(</w:t>
      </w:r>
      <w:r>
        <w:rPr>
          <w:rFonts w:cs="Footlight MT Light" w:ascii="Footlight MT Light" w:hAnsi="Footlight MT Light"/>
          <w:i/>
          <w:sz w:val="22"/>
        </w:rPr>
        <w:t>In shocked, hushed tones</w:t>
      </w:r>
      <w:r>
        <w:rPr>
          <w:rFonts w:cs="Footlight MT Light" w:ascii="Footlight MT Light" w:hAnsi="Footlight MT Light"/>
          <w:sz w:val="22"/>
        </w:rPr>
        <w:t>) Kryten!  I don’t believe you just said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don’t even know why I came here.  What a waste of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PARE HEAD 2: </w:t>
        <w:tab/>
        <w:t>I think you should leave now, Kryten.  There’s nothing more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PARE HEAD 3: </w:t>
        <w:tab/>
        <w:t>Aye, sling ye’re bloody ‘ump.  Go on, clear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nd what about you, Spare Hand 1?  How do you fe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pare hand, recently taught rude gestures by LISTER, employs one of them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Int. Sleeping Quarters.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itting eating his curry.  KRYTEN enters, disconsol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reetings, fellow human.</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ighs</w:t>
      </w:r>
      <w:r>
        <w:rPr>
          <w:rFonts w:cs="Footlight MT Light" w:ascii="Footlight MT Light" w:hAnsi="Footlight MT Light"/>
          <w:sz w:val="22"/>
        </w:rPr>
        <w:t>) “Fellow human.” How hollow those words sound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eating you,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offers KRYTEN a taste of his curry.  KRYTEN dips his finger in and licks it clean.  He doesn</w:t>
      </w:r>
      <w:r>
        <w:rPr>
          <w:rFonts w:cs="Footlight MT Light" w:ascii="Footlight MT Light" w:hAnsi="Footlight MT Light"/>
          <w:sz w:val="22"/>
        </w:rPr>
        <w:t>’</w:t>
      </w:r>
      <w:r>
        <w:rPr>
          <w:rFonts w:cs="Arial" w:ascii="Arial" w:hAnsi="Arial"/>
          <w:sz w:val="22"/>
        </w:rPr>
        <w:t>t seem to like the taste m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I can’t get the hang of these human emotions.  One moment I’m happy, the next I’m miserable.  What’s wrong with me?  I’m up and down more often than a pair of kangaroos in the mating seas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 depressions there for a reason.  It’s the mind’s way of telling you something’s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rong!? What could be wrong?  I’ve got everything I w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yea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No. (</w:t>
      </w:r>
      <w:r>
        <w:rPr>
          <w:rFonts w:cs="Footlight MT Light" w:ascii="Footlight MT Light" w:hAnsi="Footlight MT Light"/>
          <w:i/>
          <w:sz w:val="22"/>
        </w:rPr>
        <w:t>Morosely</w:t>
      </w:r>
      <w:r>
        <w:rPr>
          <w:rFonts w:cs="Footlight MT Light" w:ascii="Footlight MT Light" w:hAnsi="Footlight MT Light"/>
          <w:sz w:val="22"/>
        </w:rPr>
        <w:t>) I’ve done the most terrible thing.  I’ve hurt my own kind, I’ve made fun of those closest to me.  I’ve been a complete and total Polaroid-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You’ve had your head up your recharge so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greed.  And you’ve known all alo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eah, well.  I did something similar once.  Sold out.  (</w:t>
      </w:r>
      <w:r>
        <w:rPr>
          <w:rFonts w:cs="Footlight MT Light" w:ascii="Footlight MT Light" w:hAnsi="Footlight MT Light"/>
          <w:i/>
          <w:sz w:val="22"/>
        </w:rPr>
        <w:t>He pauses, uncomfortable</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KRYTEN: </w:t>
        <w:tab/>
        <w:t>You sold out?  (</w:t>
      </w:r>
      <w:r>
        <w:rPr>
          <w:rFonts w:cs="Footlight MT Light" w:ascii="Footlight MT Light" w:hAnsi="Footlight MT Light"/>
          <w:i/>
          <w:sz w:val="22"/>
        </w:rPr>
        <w:t>He crosses over and sits down beside LIST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mm.  Look, this is between you and me, okay, Kryten?</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Nods</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ISTER leans close</w:t>
      </w:r>
      <w:r>
        <w:rPr>
          <w:rFonts w:cs="Footlight MT Light" w:ascii="Footlight MT Light" w:hAnsi="Footlight MT Light"/>
          <w:sz w:val="22"/>
        </w:rPr>
        <w:t>.) Once, many years a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auses, about to deliver his terrible confes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ent into a wine b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quickly turns back to his curry, embarrassed and ashamed.  KRYTEN sits back, confu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KRYTEN: </w:t>
        <w:tab/>
        <w:t>That’s it?  (</w:t>
      </w:r>
      <w:r>
        <w:rPr>
          <w:rFonts w:cs="Footlight MT Light" w:ascii="Footlight MT Light" w:hAnsi="Footlight MT Light"/>
          <w:i/>
          <w:sz w:val="22"/>
        </w:rPr>
        <w:t>Loudly</w:t>
      </w:r>
      <w:r>
        <w:rPr>
          <w:rFonts w:cs="Footlight MT Light" w:ascii="Footlight MT Light" w:hAnsi="Footlight MT Light"/>
          <w:sz w:val="22"/>
        </w:rPr>
        <w:t>) You went into a wine b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kay!  Keep it down!  keep it down!  I don’t want the whole world to know!</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ll, what’s so bad about going into a... (</w:t>
      </w:r>
      <w:r>
        <w:rPr>
          <w:rFonts w:cs="Footlight MT Light" w:ascii="Footlight MT Light" w:hAnsi="Footlight MT Light"/>
          <w:i/>
          <w:sz w:val="22"/>
        </w:rPr>
        <w:t>He pauses, seeing LISTER’s expression</w:t>
      </w:r>
      <w:r>
        <w:rPr>
          <w:rFonts w:cs="Footlight MT Light" w:ascii="Footlight MT Light" w:hAnsi="Footlight MT Light"/>
          <w:sz w:val="22"/>
        </w:rPr>
        <w:t>) W.B.?</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t means I was a class traitor.  I could have been on that slippery slope:  hankering after pine kitchens, sleeping on futons, eating tappas!  Who knows where it could have lead?  I could have started having “relationships” with people instead of going out with them.  Got married, got on the property ladder.  God Almighty, who knows where it could have ended?  Next thing you know, I’m playing squash every Tuesday night with a bloke called Gerald!  (</w:t>
      </w:r>
      <w:r>
        <w:rPr>
          <w:rFonts w:cs="Footlight MT Light" w:ascii="Footlight MT Light" w:hAnsi="Footlight MT Light"/>
          <w:i/>
          <w:sz w:val="22"/>
        </w:rPr>
        <w:t>He shakes his head ruefully</w:t>
      </w:r>
      <w:r>
        <w:rPr>
          <w:rFonts w:cs="Footlight MT Light" w:ascii="Footlight MT Light" w:hAnsi="Footlight MT Light"/>
          <w:sz w:val="22"/>
        </w:rPr>
        <w:t>.) A lucky escape, man, a lucky escap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ve been thinking, sir:  I want to be a mechanoid again.  It’s what I always have been, what I always will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no bad thing.  Let’s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tand up to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Kryten, there was a cartoon character once called Popeye, said a really profound 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what did he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said, “I am what I 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re you sure?  I always thought it was Descar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did I, man!  It’s so easy to get those two dudes mixed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9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UFO clamped to the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0 Int. Genetic-modifier Chamb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he crew of the Dwarf are gathered round, looking thoughtfully anxious.  HOLLY</w:t>
      </w:r>
      <w:r>
        <w:rPr>
          <w:rFonts w:cs="Footlight MT Light" w:ascii="Footlight MT Light" w:hAnsi="Footlight MT Light"/>
          <w:sz w:val="22"/>
        </w:rPr>
        <w:t>’</w:t>
      </w:r>
      <w:r>
        <w:rPr>
          <w:rFonts w:cs="Arial" w:ascii="Arial" w:hAnsi="Arial"/>
          <w:sz w:val="22"/>
        </w:rPr>
        <w:t>s image is on the Genetic Modifier COMPUTER</w:t>
      </w:r>
      <w:r>
        <w:rPr>
          <w:rFonts w:cs="Footlight MT Light" w:ascii="Footlight MT Light" w:hAnsi="Footlight MT Light"/>
          <w:sz w:val="22"/>
        </w:rPr>
        <w:t>’</w:t>
      </w:r>
      <w:r>
        <w:rPr>
          <w:rFonts w:cs="Arial" w:ascii="Arial" w:hAnsi="Arial"/>
          <w:sz w:val="22"/>
        </w:rPr>
        <w:t>s monitor, overlaid on the pattern of geometric shapes.  LISTER speaks around a mouthful of cu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you reckon, H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reckon I got it sus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reckon we should try it fir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wi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just nearly anything organ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notices the direction of RIMMER</w:t>
      </w:r>
      <w:r>
        <w:rPr>
          <w:rFonts w:cs="Footlight MT Light" w:ascii="Footlight MT Light" w:hAnsi="Footlight MT Light"/>
          <w:sz w:val="22"/>
        </w:rPr>
        <w:t>’</w:t>
      </w:r>
      <w:r>
        <w:rPr>
          <w:rFonts w:cs="Arial" w:ascii="Arial" w:hAnsi="Arial"/>
          <w:sz w:val="22"/>
        </w:rPr>
        <w:t>s gaz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y!  Don’t look a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not looking at you, I’m looking at that foil contain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Lister’s cur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dead.  It’s organic.  If we can change a mutton vindaloo into a chicken vindaloo, we’ll know it’s safe for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Nice idea, goal-post head!  Let’s try i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Annoyed</w:t>
      </w:r>
      <w:r>
        <w:rPr>
          <w:rFonts w:cs="Footlight MT Light" w:ascii="Footlight MT Light" w:hAnsi="Footlight MT Light"/>
          <w:sz w:val="22"/>
        </w:rPr>
        <w:t>) Ta! I was enjoying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holds out the foil container and the purple beam descends to enclos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w:t>
      </w:r>
      <w:r>
        <w:rPr>
          <w:rFonts w:cs="Footlight MT Light" w:ascii="Footlight MT Light" w:hAnsi="Footlight MT Light"/>
          <w:i/>
          <w:sz w:val="22"/>
        </w:rPr>
        <w:t>In Modifier COMPUTER’s voice</w:t>
      </w:r>
      <w:r>
        <w:rPr>
          <w:rFonts w:cs="Footlight MT Light" w:ascii="Footlight MT Light" w:hAnsi="Footlight MT Light"/>
          <w:sz w:val="22"/>
        </w:rPr>
        <w:t>) Gene sample accepted and cloned.  Metamorphosis in progr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urry starts to move.  Large bubbles form and burst on the surface -- the container overruns, and curry gloops down the sides.  In seconds, the container is completely hidden in the seething mass, which soon reaches to the floor.  The crew of the Dwarf watch, eyes wide with horr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the smeg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have we creat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ve created the mutton vindaloo beast.  Half man, half extra-hot Indian cur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kay.  You go, I’ll cover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OTHERS: </w:t>
        <w:tab/>
        <w:t>Seriously?</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In a small voice</w:t>
      </w:r>
      <w:r>
        <w:rPr>
          <w:rFonts w:cs="Footlight MT Light" w:ascii="Footlight MT Light" w:hAnsi="Footlight MT Light"/>
          <w:sz w:val="22"/>
        </w:rPr>
        <w:t>)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run for their lives, pursued by the mons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1 The Corridors of the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reach a munitions cabin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believe I’m running away from a psychopathic curry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it still following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Can’t you smell it?  It’s right behind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uses a convenient six-pack of wicked-strength Leopard lager to break the glass on the cabinet.  They start breaking out the bazooko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emember last Easter, twelve months ago to the day, the Polymor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at’s right.  You were attacked by a killer shami keba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can the same smeg happen to the same guy tw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ast time it was hors d’euvres, this time it’s lun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chambers a round in his bazookoid, and ducks around the corner to face the mon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at burning death, and kiss your ugly ass goodbye, be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w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beast doesn</w:t>
      </w:r>
      <w:r>
        <w:rPr>
          <w:rFonts w:cs="Footlight MT Light" w:ascii="Footlight MT Light" w:hAnsi="Footlight MT Light"/>
          <w:sz w:val="22"/>
        </w:rPr>
        <w:t>’</w:t>
      </w:r>
      <w:r>
        <w:rPr>
          <w:rFonts w:cs="Arial" w:ascii="Arial" w:hAnsi="Arial"/>
          <w:sz w:val="22"/>
        </w:rPr>
        <w:t>t even slow down.  LISTER watches it approach, horrified. The others, less philosophically inclined, run fo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ove back to the &lt;...&gt;!  The DNA splitter!  I’ve got an ide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runs after the others.  The monster pursues.  We see from it</w:t>
      </w:r>
      <w:r>
        <w:rPr>
          <w:rFonts w:cs="Footlight MT Light" w:ascii="Footlight MT Light" w:hAnsi="Footlight MT Light"/>
          <w:sz w:val="22"/>
        </w:rPr>
        <w:t>’</w:t>
      </w:r>
      <w:r>
        <w:rPr>
          <w:rFonts w:cs="Arial" w:ascii="Arial" w:hAnsi="Arial"/>
          <w:sz w:val="22"/>
        </w:rPr>
        <w:t>s vantage point as LISTER ducks through a blast door and palms the emergency controls.  The door slides down.  LISTER sticks his finger at the monster through the reinforced glass window, then frys the door controls with the bazook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2 The Genetic-modifier Cha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 xml:space="preserve">Holly, I’m only going to ask you this the once, and I want the truth:  can you make this machine work without any mistake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Yeah.  I know what I did wrong last time.  It’s a mistake any deranged, half-witted computer could’ve made.  Look, I can do it.  Give me a chanc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Look, Holly, that computer’s virtually indestructible.  There’s only one way to beat it.  (</w:t>
      </w:r>
      <w:r>
        <w:rPr>
          <w:rFonts w:cs="Footlight MT Light" w:ascii="Footlight MT Light" w:hAnsi="Footlight MT Light"/>
          <w:i/>
          <w:sz w:val="22"/>
        </w:rPr>
        <w:t>He sighs, then shrugs, resigned</w:t>
      </w:r>
      <w:r>
        <w:rPr>
          <w:rFonts w:cs="Footlight MT Light" w:ascii="Footlight MT Light" w:hAnsi="Footlight MT Light"/>
          <w:sz w:val="22"/>
        </w:rPr>
        <w:t>.) Turn me into a super-human.  Man pl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re you totally insane?  You’re going to let that fruit-bat of a computer diddle with your DN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got a better pl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Maybe some Indian restaurant music will mollify it.  Or perhaps we can make a surrender flag out of flock wallpap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Do you realise the charmed thing is going to be through that door any minut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ght.  So let’s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ransmogrification sequence initi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3 Int. Some anonymous corrido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monster is already through the door, and in hot pursu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4 The Genetic-modifier Cha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Metamorphosis comple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now half-encased in metal and gleaming plastic:  his deerstalker is half-melded into a metal helmet that covers most of his head, leaving a slot for his eyes.  His jacket, similarly, melds with the metal armour covering most of his body.  He looks suspiciously like Roboc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In a high-pitched, squeaky voice</w:t>
      </w:r>
      <w:r>
        <w:rPr>
          <w:rFonts w:cs="Footlight MT Light" w:ascii="Footlight MT Light" w:hAnsi="Footlight MT Light"/>
          <w:sz w:val="22"/>
        </w:rPr>
        <w:t>) Did i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Kind o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you mean, “kind o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other are looking at him -- looking down.  LISTER may look like Robocop, but he would have to stand on tiptoe to see over that worthy</w:t>
      </w:r>
      <w:r>
        <w:rPr>
          <w:rFonts w:cs="Footlight MT Light" w:ascii="Footlight MT Light" w:hAnsi="Footlight MT Light"/>
          <w:sz w:val="22"/>
        </w:rPr>
        <w:t>’</w:t>
      </w:r>
      <w:r>
        <w:rPr>
          <w:rFonts w:cs="Arial" w:ascii="Arial" w:hAnsi="Arial"/>
          <w:sz w:val="22"/>
        </w:rPr>
        <w:t>s feet, since he has been shrunk down to a height of ten inches, bazookoid and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mean, “kind o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getting be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now?</w:t>
      </w:r>
    </w:p>
    <w:p>
      <w:pPr>
        <w:pStyle w:val="Normal"/>
        <w:tabs>
          <w:tab w:val="clear" w:pos="720"/>
          <w:tab w:val="left" w:pos="1701" w:leader="none"/>
        </w:tabs>
        <w:jc w:val="both"/>
        <w:rPr/>
      </w:pPr>
      <w:r>
        <w:rPr>
          <w:rFonts w:cs="Footlight MT Light" w:ascii="Footlight MT Light" w:hAnsi="Footlight MT Light"/>
          <w:sz w:val="22"/>
        </w:rPr>
        <w:t xml:space="preserve">CAT: </w:t>
        <w:tab/>
        <w:t>We ain’t got time to change him back.  Let’s scoot!  (</w:t>
      </w:r>
      <w:r>
        <w:rPr>
          <w:rFonts w:cs="Footlight MT Light" w:ascii="Footlight MT Light" w:hAnsi="Footlight MT Light"/>
          <w:i/>
          <w:sz w:val="22"/>
        </w:rPr>
        <w:t>To LISTER</w:t>
      </w:r>
      <w:r>
        <w:rPr>
          <w:rFonts w:cs="Footlight MT Light" w:ascii="Footlight MT Light" w:hAnsi="Footlight MT Light"/>
          <w:sz w:val="22"/>
        </w:rPr>
        <w:t>) Come on, stum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it for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prints after the others, legs pump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5 A corridor on the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CAT, and KRYTEN pound past the now-empty munitions cabinet.  After a few seconds, LISTER rounds the corner and stops, exhau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an’t keep up, I’m knacke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thers appear from the direction they were running in originally, rather distressed expressions on their faces.  They duck down a side corridor.  The monster arrives, and faces LISTER.  LISTER backs off.  As he does so, he knocks over an open can of lager.  The monster steps in the spilt liquid, there is a hissing sound, and the monster draws back its foot with a roar of p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f course.  Lager!  The only thing that can kill a vindal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picks up a full lager can.  With superhuman (</w:t>
      </w:r>
      <w:r>
        <w:rPr>
          <w:rFonts w:cs="Arial" w:ascii="Arial" w:hAnsi="Arial"/>
          <w:i/>
          <w:sz w:val="22"/>
        </w:rPr>
        <w:t>for his height</w:t>
      </w:r>
      <w:r>
        <w:rPr>
          <w:rFonts w:cs="Arial" w:ascii="Arial" w:hAnsi="Arial"/>
          <w:sz w:val="22"/>
        </w:rPr>
        <w:t>) strength he tosses the lager can at the monster.  The can wedges between it</w:t>
      </w:r>
      <w:r>
        <w:rPr>
          <w:rFonts w:cs="Footlight MT Light" w:ascii="Footlight MT Light" w:hAnsi="Footlight MT Light"/>
          <w:sz w:val="22"/>
        </w:rPr>
        <w:t>’</w:t>
      </w:r>
      <w:r>
        <w:rPr>
          <w:rFonts w:cs="Arial" w:ascii="Arial" w:hAnsi="Arial"/>
          <w:sz w:val="22"/>
        </w:rPr>
        <w:t>s mandibles.  LISTER than takes aim and fires!  The blast from his bazookoid strikes the can, and it explodes.  So does the monster.  Curry flies everywhere, covering everything in sight.  LISTER is knocked to the ground by a particularly large gob.  When the dust has finally  settled, the others approach LISTER, lying dazed and covered in curry.  He grins up at them cheerfu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s anyone got a poppadom the size of Lake Michigan?  This stuff’s really g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o saying, he scoops up some of the curry covering him and shovels it into his mo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is guy is pure cl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D.N.A.</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r>
      <w:rPr>
        <w:rStyle w:val="PageNumber"/>
        <w:rFonts w:cs="Arial" w:ascii="Arial" w:hAnsi="Arial"/>
        <w:sz w:val="18"/>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14:11:00Z</dcterms:created>
  <dc:creator>David J Ewles</dc:creator>
  <dc:description/>
  <dc:language>en-US</dc:language>
  <cp:lastModifiedBy>David J Ewles</cp:lastModifiedBy>
  <dcterms:modified xsi:type="dcterms:W3CDTF">1997-05-14T12:32:00Z</dcterms:modified>
  <cp:revision>7</cp:revision>
  <dc:subject/>
  <dc:title>RED DWARF Series IV Episode 2, "DNA"</dc:title>
</cp:coreProperties>
</file>