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 xml:space="preserve">RED DWARF Season IV Episode 4, </w:t>
      </w:r>
      <w:r>
        <w:rPr>
          <w:rFonts w:cs="Footlight MT Light" w:ascii="Footlight MT Light" w:hAnsi="Footlight MT Light"/>
          <w:lang w:val="en-GB"/>
        </w:rPr>
        <w:t>“</w:t>
      </w:r>
      <w:r>
        <w:rPr>
          <w:lang w:val="en-GB"/>
        </w:rPr>
        <w:t>White Hole</w:t>
      </w:r>
      <w:r>
        <w:rPr>
          <w:rFonts w:cs="Footlight MT Light" w:ascii="Footlight MT Light" w:hAnsi="Footlight MT Light"/>
          <w:lang w:val="en-GB"/>
        </w:rPr>
        <w:t>”</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Arial" w:hAnsi="Arial" w:cs="Arial"/>
          <w:sz w:val="22"/>
          <w:lang w:val="en-GB"/>
        </w:rPr>
      </w:pPr>
      <w:r>
        <w:rPr>
          <w:rFonts w:cs="Arial" w:ascii="Arial" w:hAnsi="Arial"/>
          <w:sz w:val="22"/>
          <w:lang w:val="en-GB"/>
        </w:rPr>
        <w:t>1 Toaster View.</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screen hums and crackles with white noise, which clears to a computer display:</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BOOT UP SEQUENCE INITIATED</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Arial" w:hAnsi="Arial" w:cs="Arial"/>
          <w:sz w:val="22"/>
          <w:lang w:val="en-GB"/>
        </w:rPr>
      </w:pPr>
      <w:r>
        <w:rPr>
          <w:rFonts w:cs="Arial" w:ascii="Arial" w:hAnsi="Arial"/>
          <w:sz w:val="22"/>
          <w:lang w:val="en-GB"/>
        </w:rPr>
        <w:t>Clears to display:</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VISUAL SYSTEM CCD 517.3</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ARTIFICIAL INTELLIGENCE SYSTEM K177</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MACHINE IDENT:  TALKIE TOASTER         ,,=============</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MANUFACTURER:   TAIWAN                (( CRAPOLA INC.</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RECOMMENDED RETAIL PRICE:              ``=============</w:t>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19.99 PLUS TAX</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sz w:val="22"/>
          <w:lang w:val="en-GB"/>
        </w:rPr>
      </w:pPr>
      <w:r>
        <w:rPr>
          <w:rFonts w:cs="Courier New" w:ascii="Courier New" w:hAnsi="Courier New"/>
          <w:sz w:val="22"/>
          <w:lang w:val="en-GB"/>
        </w:rPr>
        <w:t>Clears to display:</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AURAL SYSTEM: ON-LINE</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rFonts w:ascii="Courier New" w:hAnsi="Courier New" w:cs="Courier New"/>
          <w:lang w:val="en-GB"/>
        </w:rPr>
      </w:pPr>
      <w:r>
        <w:rPr>
          <w:rFonts w:cs="Courier New" w:ascii="Courier New" w:hAnsi="Courier New"/>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is vanishes, to be replaced with a view of KRYTEN; it is heavily biased toward the chin, as though shot from beneath, and through a yellow filter.  As we watch, the yellow fades, to be replaced by colou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llo?  Can you hear me?  Oh, no, of course not:  I haven’t engaged your verbal system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resses some buttons on an off-screen key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From offscreen</w:t>
      </w:r>
      <w:r>
        <w:rPr>
          <w:rFonts w:cs="Footlight MT Light" w:ascii="Footlight MT Light" w:hAnsi="Footlight MT Light"/>
          <w:sz w:val="22"/>
          <w:lang w:val="en-GB"/>
        </w:rPr>
        <w:t>)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2 Int. Scienc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approaches KRYT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Kryten, what you doing,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ve just repaired the toaster, Sir.  Well, I’ve nearly repaired the toast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NO, man!  Dismantle him!  You don’t know what the little bleeder’s lik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I’ve read all the documentation, Sir.  He’s simply a talking alarm clock who provides his owner with early morning toast and light convers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t this one.  This one’s ment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i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He’s defective.  He wants everyone to eat toast ALL OF THE TIME.  He’s obsessed with it.  And if you don’t want to eat, like, four hundreds rounds of toast EVERY HOUR, he throws a major wobbly.  That’s what caused the accident in the first pl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hat accide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e accident involving me, the toaster, the waste disposal and the fourteen pound lump-hamm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at explains why he was down in the garbage hold in three thousand separate piec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Another thing.  He always says “Howdy doodly do.” Drives you spare.  I mean, what the smeg does “Howdy doodly do” me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just trust me, Sir.  My motives will become cle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presses some more buttons on the keyboard.  The TOASTER lights up and speaks.  Its bread-lowering lever moves up and down as it speaks with its mid-Atlantic accent in an impossibly cheerful ton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Howdy doodly do!  How’s it going?  I’m Talkie -- Talkie Toaster, your chirpy breakfast companion.  Talkie’s the name, toasting’s the game.  Anyone like any toas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Look, I don’t want any toast, and he (</w:t>
      </w:r>
      <w:r>
        <w:rPr>
          <w:rFonts w:cs="Footlight MT Light" w:ascii="Footlight MT Light" w:hAnsi="Footlight MT Light"/>
          <w:i/>
          <w:sz w:val="22"/>
          <w:lang w:val="en-GB"/>
        </w:rPr>
        <w:t>indicating KRYTEN</w:t>
      </w:r>
      <w:r>
        <w:rPr>
          <w:rFonts w:cs="Footlight MT Light" w:ascii="Footlight MT Light" w:hAnsi="Footlight MT Light"/>
          <w:sz w:val="22"/>
          <w:lang w:val="en-GB"/>
        </w:rPr>
        <w:t>) doesn’t want any toast.  In fact, no one around here wants any toast. Not now, not ever.  NO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How ‘bout a muffi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R muffins!  OR muffins!  We don’t LIKE muffins around here!  We want no muffins, no toast, no teacakes, no buns, baps, baguettes or bagels, no croissants, no crumpets, no pancakes, no potato cakes and no hot-cross buns and DEFINITELY no smegging flapjac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Aah, so you’re a waffle ma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to KRYTEN</w:t>
      </w:r>
      <w:r>
        <w:rPr>
          <w:rFonts w:cs="Footlight MT Light" w:ascii="Footlight MT Light" w:hAnsi="Footlight MT Light"/>
          <w:sz w:val="22"/>
          <w:lang w:val="en-GB"/>
        </w:rPr>
        <w:t>) See?  You see what he’s like?  He winds me up, man.  There’s no reasoning with him.</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If you’ll allow me, Sir, as one mechanical to another.  He’ll understand me.  (</w:t>
      </w:r>
      <w:r>
        <w:rPr>
          <w:rFonts w:cs="Footlight MT Light" w:ascii="Footlight MT Light" w:hAnsi="Footlight MT Light"/>
          <w:i/>
          <w:sz w:val="22"/>
          <w:lang w:val="en-GB"/>
        </w:rPr>
        <w:t>Addressing the TOASTER as one would address an errant child</w:t>
      </w:r>
      <w:r>
        <w:rPr>
          <w:rFonts w:cs="Footlight MT Light" w:ascii="Footlight MT Light" w:hAnsi="Footlight MT Light"/>
          <w:sz w:val="22"/>
          <w:lang w:val="en-GB"/>
        </w:rPr>
        <w:t>) Now.  Now, you listen here.  You will not offer ANY grilled bread products to ANY member of the crew.  If you do, you will be on the receiving end of a very large polo mall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Can I ask just one ques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f cour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ould anyone like any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Didn’t you HEAR what I just sai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es, but I thought you might have changed your mind in the mean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see?  You see what he’s like?</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Exasperated</w:t>
      </w:r>
      <w:r>
        <w:rPr>
          <w:rFonts w:cs="Footlight MT Light" w:ascii="Footlight MT Light" w:hAnsi="Footlight MT Light"/>
          <w:sz w:val="22"/>
          <w:lang w:val="en-GB"/>
        </w:rPr>
        <w:t>) We haven’t changed our mi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TOAS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But I am a toaster.  It is my /raison d’être/.  I toast, therefore I am.  If you don’t want any toast, why did you repair 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why did you repair hi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e’s a guinea pig for a technique called “Intelligence Compression.” His AI chips were very badly damaged in the accid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But that was no accident!  That was first-degree toasterc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Just shut your gri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LISTER elbows the toaster in the grill, hard.  It says </w:t>
      </w:r>
      <w:r>
        <w:rPr>
          <w:rFonts w:cs="Footlight MT Light" w:ascii="Footlight MT Light" w:hAnsi="Footlight MT Light"/>
          <w:sz w:val="22"/>
          <w:lang w:val="en-GB"/>
        </w:rPr>
        <w:t>“</w:t>
      </w:r>
      <w:r>
        <w:rPr>
          <w:rFonts w:cs="Arial" w:ascii="Arial" w:hAnsi="Arial"/>
          <w:sz w:val="22"/>
          <w:lang w:val="en-GB"/>
        </w:rPr>
        <w:t>Ow,</w:t>
      </w:r>
      <w:r>
        <w:rPr>
          <w:rFonts w:cs="Footlight MT Light" w:ascii="Footlight MT Light" w:hAnsi="Footlight MT Light"/>
          <w:sz w:val="22"/>
          <w:lang w:val="en-GB"/>
        </w:rPr>
        <w:t>”</w:t>
      </w:r>
      <w:r>
        <w:rPr>
          <w:rFonts w:cs="Arial" w:ascii="Arial" w:hAnsi="Arial"/>
          <w:sz w:val="22"/>
          <w:lang w:val="en-GB"/>
        </w:rPr>
        <w:t xml:space="preserve"> but nothing mo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y re-routing his circuitry, and channelling all his runtime through a single CPU, I’ve managed to restore his intelligence, at the cost of reducing his operational lifesp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S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So, if it works with him, it could work with Holly.  We could restore her IQ of six thousand.  She could be brilliant again.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3 Int. Late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In a different section of Red Dwarf.  The entire crew is here.  Cables fill the corridor.  KRYTEN is re-routing circuitry with a large screwdriv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really think this can work?  You really think that airhead of a computer can become a genius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with no disrespect to Holly, Sir, it could hardly make her wor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Right.  If we can just teach her to count without banging her head on the screen it’s gonna be an improveme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Computer senility.  Such a weird condit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know.  I had a mechanoid friend once who suffered from the same affliction.  His name was Gilbert, but he preferred it if people called him “Rameses Niblick the Third, Kerplunk Kerplunk, Whoops, Where’s My Thribble.” A sad ca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f you ask me, the Eskimos had the right idea.  They KNEW how to handle the elderly and the permanently baffled.  Middle of the night, they’d take them out into the blizzard, remove their pyjamas, and just leave them t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d that’s how the Eskimos cared for their old peop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bsolutely.  That’s why there’s no Eskimo word for “Eastbourn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f we can pull this off, man, if Holly CAN get her brains back, she’ll be able to do anything.  Invent a hyperdrive, get us back to Eart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f Earth still exists.  And if it does, it’s very doubtful the human race will have surviv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 xml:space="preserve">All right then, a time machine.  She can invent a time machine, and we could all pick whatever period in history we wanted to live in.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t’ll be the nineteenth century for me.  One of Napoleon’s marshals.  The chance to march across Europe with the greatest general of all time and kill Belgians.  Marvell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about you, Kryter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if I could go anywhere, absolutely anywhere at all in time, I think I’d probably choose to go back to a week last Tuesda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Don’t you remember?  I did all the laundry, and then we watched TV.  Wow, we won’t see the like of THOSE sorts of days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appears on the view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How long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early there, Hol.  Just a couple of minutes to load the circuits and, I dunno, maybe a minute to finalise the connec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bangs her head on the screen -- once, twice, thri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So, it’s just three minutes then?  Better get down to the science room.</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d better pray to God this works.  That ion storm has really done her head in,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4 Int. Scienc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HOLLY</w:t>
      </w:r>
      <w:r>
        <w:rPr>
          <w:rFonts w:cs="Footlight MT Light" w:ascii="Footlight MT Light" w:hAnsi="Footlight MT Light"/>
          <w:sz w:val="22"/>
          <w:lang w:val="en-GB"/>
        </w:rPr>
        <w:t>’</w:t>
      </w:r>
      <w:r>
        <w:rPr>
          <w:rFonts w:cs="Arial" w:ascii="Arial" w:hAnsi="Arial"/>
          <w:sz w:val="22"/>
          <w:lang w:val="en-GB"/>
        </w:rPr>
        <w:t>s console is surrounded by cables in what looks like a string-and-sticky-tape operation.  Skutters rush about manipulating cables.  An electronic bleep sound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re’s the signal.  Everything’s s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ell, let’s just hope you don’t get an overlo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happens if I DO get an overlo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ou’ll explode.</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h.  (</w:t>
      </w:r>
      <w:r>
        <w:rPr>
          <w:rFonts w:cs="Footlight MT Light" w:ascii="Footlight MT Light" w:hAnsi="Footlight MT Light"/>
          <w:i/>
          <w:sz w:val="22"/>
          <w:lang w:val="en-GB"/>
        </w:rPr>
        <w:t>Thinks a bit</w:t>
      </w:r>
      <w:r>
        <w:rPr>
          <w:rFonts w:cs="Footlight MT Light" w:ascii="Footlight MT Light" w:hAnsi="Footlight MT Light"/>
          <w:sz w:val="22"/>
          <w:lang w:val="en-GB"/>
        </w:rPr>
        <w:t>.) It’d be worth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 skutter pulls a wire.  A rumble begins to bui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t’s coming!  I can feel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The rumble builds up.  Electrical sparks shoot up and down the cables; minor explosions occur.  HOLLY</w:t>
      </w:r>
      <w:r>
        <w:rPr>
          <w:rFonts w:cs="Footlight MT Light" w:ascii="Footlight MT Light" w:hAnsi="Footlight MT Light"/>
          <w:sz w:val="22"/>
          <w:lang w:val="en-GB"/>
        </w:rPr>
        <w:t>’</w:t>
      </w:r>
      <w:r>
        <w:rPr>
          <w:rFonts w:cs="Arial" w:ascii="Arial" w:hAnsi="Arial"/>
          <w:sz w:val="22"/>
          <w:lang w:val="en-GB"/>
        </w:rPr>
        <w:t>s image on the viewscreen shatters and flies outward.  The viewscreen display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NEW IQ RATING:</w:t>
        <w:tab/>
        <w:t>68.</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HOLLY</w:t>
      </w:r>
      <w:r>
        <w:rPr>
          <w:rFonts w:cs="Footlight MT Light" w:ascii="Footlight MT Light" w:hAnsi="Footlight MT Light"/>
          <w:sz w:val="22"/>
          <w:lang w:val="en-GB"/>
        </w:rPr>
        <w:t>’</w:t>
      </w:r>
      <w:r>
        <w:rPr>
          <w:rFonts w:cs="Arial" w:ascii="Arial" w:hAnsi="Arial"/>
          <w:sz w:val="22"/>
          <w:lang w:val="en-GB"/>
        </w:rPr>
        <w:t>s face reappears, with eyes crossed and a goofy express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NEW IQ RATING:</w:t>
        <w:tab/>
        <w:t>368.</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gain, the image explodes, to be replaced by a more normal-looking HOLLY; but the head seems to waver as though under great str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NEW IQ RATING:</w:t>
        <w:tab/>
        <w:t>2,368.</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hen the display settles t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NEW IQ RATING:</w:t>
        <w:tab/>
        <w:t>12,368.</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HOLLY</w:t>
      </w:r>
      <w:r>
        <w:rPr>
          <w:rFonts w:cs="Footlight MT Light" w:ascii="Footlight MT Light" w:hAnsi="Footlight MT Light"/>
          <w:sz w:val="22"/>
          <w:lang w:val="en-GB"/>
        </w:rPr>
        <w:t>’</w:t>
      </w:r>
      <w:r>
        <w:rPr>
          <w:rFonts w:cs="Arial" w:ascii="Arial" w:hAnsi="Arial"/>
          <w:sz w:val="22"/>
          <w:lang w:val="en-GB"/>
        </w:rPr>
        <w:t>s image vanishes from the viewscreen.  Her head appears, hologramatically, within the science room, about two feet off the ground and four feet t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Strike a light, I’m a genius again!  I know everything!  Metaphysics, philosophy, the purpose of being; everything!  Ask me a question, any question, and I’ll answer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Any ques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How to break the speed of light?  How to marry quantum mechanics and classical physics?  Any question at all -- truly anything – and you will answ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Okay, here’s my question:  Would you like some toas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thank you.  Now ask me anoth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Do you know anything about the use of chaos theory in predicting weather cycl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know everything there is to know about chaos theory in predicting weather cycle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Oh, very well.  Here’s my second question:  Would you like a crumpe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slowly</w:t>
      </w:r>
      <w:r>
        <w:rPr>
          <w:rFonts w:cs="Footlight MT Light" w:ascii="Footlight MT Light" w:hAnsi="Footlight MT Light"/>
          <w:sz w:val="22"/>
          <w:lang w:val="en-GB"/>
        </w:rPr>
        <w:t>) I’m a computer with a IQ of twelve thousand.  You don’t seem to understand; I know the meaning of the univer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That is not answering my quest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I would not like a crumpet!  Ask me a sensible question.  Preferably one that isn’t bread-relat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Very well, I have a third question.  A sensible question.  A question that will tax your new IQ to its very limits and stretch the sinews of your knowledge to bursting poi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is is going to be about waffles, isn’t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Certainly not.  And I resent the implication that I am a one-dimensional, bread-obsessed electrical applia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apologise, toaster.  What’s the questi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The question is this:  Given that God is infinite, and that the universe is also infinite, would you like a toasted tea-cak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at’s another bready ques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It’s not just bready, it’s quite curranty to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sk me a question that is wholly unbready and not even slightly currant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Okay.  Why have you got an IQ of twelve thousand when it was supposed to return and level out at six?</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Good question!  There was a miscalculation.  My IQ has doubled, but my life expectancy has been exponentially reduc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So what is your life expectanc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ith a BLIP, the viewscreen in the background pops up wit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LIFE EXPECTANCY 345</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Three hundred and forty-five years?  Well, it’s better than a kick in the breadtray.</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worried</w:t>
      </w:r>
      <w:r>
        <w:rPr>
          <w:rFonts w:cs="Footlight MT Light" w:ascii="Footlight MT Light" w:hAnsi="Footlight MT Light"/>
          <w:sz w:val="22"/>
          <w:lang w:val="en-GB"/>
        </w:rPr>
        <w:t>) Missed the decimal poin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You have only three point four one years left to liv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panicking</w:t>
      </w:r>
      <w:r>
        <w:rPr>
          <w:rFonts w:cs="Footlight MT Light" w:ascii="Footlight MT Light" w:hAnsi="Footlight MT Light"/>
          <w:sz w:val="22"/>
          <w:lang w:val="en-GB"/>
        </w:rPr>
        <w:t>) That’s not years, that’s minutes:  three point four one minu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ell, here’s my next question:  What the smeg are you going to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n order to conserve my remaining runtime, I’m going to switch myself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ologrammatic HOLLY fades ou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ait!  Before you go!  There is one question; an important one!  The others will have to know!</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fades back 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W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TOASTER: </w:t>
        <w:tab/>
        <w:t>Would you like a cheese-and-ham brabb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5 Int. Corrid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crew are returning to the science room.  LISTER and KRYTEN l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No indication of signal failure.  All the signs are excellent.  I really believe we’ve done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ll the lights fade and di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happen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flicks out his Zippo and light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s going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isten!  Can anyone hear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Pause.  There is sile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o.</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recisely.  No one can hear anything!  And you know WHY we can’t hear anyth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y?</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In the Voice Of Doom</w:t>
      </w:r>
      <w:r>
        <w:rPr>
          <w:rFonts w:cs="Footlight MT Light" w:ascii="Footlight MT Light" w:hAnsi="Footlight MT Light"/>
          <w:sz w:val="22"/>
          <w:lang w:val="en-GB"/>
        </w:rPr>
        <w:t>) Because there are NO sounds to hea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Kryten, isn’t it round about this time of year that your head goes back to the lab for re-tun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no, he’s right.  There’s no sounds because the engines are dead.  We’ve lost all pow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walks forward and taps the door-open panel.  Nothing happe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verything’s down, even the doo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ve got to get to the science room; find out what happene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But there are fifty-three doors between here and the science room!  What on Earth are we going to do?</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naps his fingers</w:t>
      </w:r>
      <w:r>
        <w:rPr>
          <w:rFonts w:cs="Footlight MT Light" w:ascii="Footlight MT Light" w:hAnsi="Footlight MT Light"/>
          <w:sz w:val="22"/>
          <w:lang w:val="en-GB"/>
        </w:rPr>
        <w:t>.) Hey, I got it!  We laser our way throug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 excellent suggestion, Sir, with just two minor drawbacks.  One, we don’t have a power source for the lasers, and two, we don’t have any laser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they’re only interior doors.  They’re only a light alloy.  Maybe we could get through them if we use a battering ram.  All we need is something, say, I dunno, six foot long, fairly sturdy, with a flat to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Pause.  LISTER and RIMMER both look toward KRYTEN.  KRYTEN turns to see what they are looking at, to find CAT grinning at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Fifty-three doors!  You can’t be seriou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RIMMER and LISTER no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r>
        <w:br w:type="page"/>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6 Int. Scienc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The door is knocked in by CAT and LISTER, holding a six-foot long, fairly sturdy, flat-topped battering ram between them.  They enter, and stand him up.  KRYTEN</w:t>
      </w:r>
      <w:r>
        <w:rPr>
          <w:rFonts w:cs="Footlight MT Light" w:ascii="Footlight MT Light" w:hAnsi="Footlight MT Light"/>
          <w:sz w:val="22"/>
          <w:lang w:val="en-GB"/>
        </w:rPr>
        <w:t>’</w:t>
      </w:r>
      <w:r>
        <w:rPr>
          <w:rFonts w:cs="Arial" w:ascii="Arial" w:hAnsi="Arial"/>
          <w:sz w:val="22"/>
          <w:lang w:val="en-GB"/>
        </w:rPr>
        <w:t>s eyes stare into the mid-distan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okay, 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fine, thank you, Susa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t doesn’t make sense.  Holly seems to have offlined and powered down the shi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y?  Why would she want to turn herself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 can soon find out.  Kryten, boot her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presses some buttons on the keyboard.  The viewscreen powers up with an image of the new, superintelligent HOLLY, and promptly powers down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ry it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presses some buttons, the viewscreen comes up with a view of HOLLY, who say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Go ‘way!  (</w:t>
      </w:r>
      <w:r>
        <w:rPr>
          <w:rFonts w:cs="Footlight MT Light" w:ascii="Footlight MT Light" w:hAnsi="Footlight MT Light"/>
          <w:i/>
          <w:sz w:val="22"/>
          <w:lang w:val="en-GB"/>
        </w:rPr>
        <w:t>She powers down again</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s going on?  Give me voice control on the reboot comm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enters the comm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On.  (</w:t>
      </w:r>
      <w:r>
        <w:rPr>
          <w:rFonts w:cs="Footlight MT Light" w:ascii="Footlight MT Light" w:hAnsi="Footlight MT Light"/>
          <w:i/>
          <w:sz w:val="22"/>
          <w:lang w:val="en-GB"/>
        </w:rPr>
        <w:t>The viewscreen powers up, to display HOLLY</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ff.  (</w:t>
      </w:r>
      <w:r>
        <w:rPr>
          <w:rFonts w:cs="Footlight MT Light" w:ascii="Footlight MT Light" w:hAnsi="Footlight MT Light"/>
          <w:i/>
          <w:sz w:val="22"/>
          <w:lang w:val="en-GB"/>
        </w:rPr>
        <w:t>It powers down again</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On.  (</w:t>
      </w:r>
      <w:r>
        <w:rPr>
          <w:rFonts w:cs="Footlight MT Light" w:ascii="Footlight MT Light" w:hAnsi="Footlight MT Light"/>
          <w:i/>
          <w:sz w:val="22"/>
          <w:lang w:val="en-GB"/>
        </w:rPr>
        <w:t>Holly</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ff.  (</w:t>
      </w:r>
      <w:r>
        <w:rPr>
          <w:rFonts w:cs="Footlight MT Light" w:ascii="Footlight MT Light" w:hAnsi="Footlight MT Light"/>
          <w:i/>
          <w:sz w:val="22"/>
          <w:lang w:val="en-GB"/>
        </w:rPr>
        <w:t>Gone</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On.  (</w:t>
      </w:r>
      <w:r>
        <w:rPr>
          <w:rFonts w:cs="Footlight MT Light" w:ascii="Footlight MT Light" w:hAnsi="Footlight MT Light"/>
          <w:i/>
          <w:sz w:val="22"/>
          <w:lang w:val="en-GB"/>
        </w:rPr>
        <w:t>Holly</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ff.  (</w:t>
      </w:r>
      <w:r>
        <w:rPr>
          <w:rFonts w:cs="Footlight MT Light" w:ascii="Footlight MT Light" w:hAnsi="Footlight MT Light"/>
          <w:i/>
          <w:sz w:val="22"/>
          <w:lang w:val="en-GB"/>
        </w:rPr>
        <w:t>Gone</w:t>
      </w:r>
      <w:r>
        <w:rPr>
          <w:rFonts w:cs="Footlight MT Light" w:ascii="Footlight MT Light" w:hAnsi="Footlight MT Light"/>
          <w:sz w:val="22"/>
          <w:lang w:val="en-GB"/>
        </w:rPr>
        <w: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Kryten, is there any way we can override her shutdown vet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ere is, Sir, but may I suggest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n’t, just d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enters the comm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On.  (</w:t>
      </w:r>
      <w:r>
        <w:rPr>
          <w:rFonts w:cs="Footlight MT Light" w:ascii="Footlight MT Light" w:hAnsi="Footlight MT Light"/>
          <w:i/>
          <w:sz w:val="22"/>
          <w:lang w:val="en-GB"/>
        </w:rPr>
        <w:t>Holly return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ff.  (</w:t>
      </w:r>
      <w:r>
        <w:rPr>
          <w:rFonts w:cs="Footlight MT Light" w:ascii="Footlight MT Light" w:hAnsi="Footlight MT Light"/>
          <w:i/>
          <w:sz w:val="22"/>
          <w:lang w:val="en-GB"/>
        </w:rPr>
        <w:t>Nothing happens</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Off.  (</w:t>
      </w:r>
      <w:r>
        <w:rPr>
          <w:rFonts w:cs="Footlight MT Light" w:ascii="Footlight MT Light" w:hAnsi="Footlight MT Light"/>
          <w:i/>
          <w:sz w:val="22"/>
          <w:lang w:val="en-GB"/>
        </w:rPr>
        <w:t>Nothing continues to happen</w:t>
      </w:r>
      <w:r>
        <w:rPr>
          <w:rFonts w:cs="Footlight MT Light" w:ascii="Footlight MT Light" w:hAnsi="Footlight MT Light"/>
          <w:sz w:val="22"/>
          <w:lang w:val="en-GB"/>
        </w:rPr>
        <w:t>.)</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Annoyed</w:t>
      </w:r>
      <w:r>
        <w:rPr>
          <w:rFonts w:cs="Footlight MT Light" w:ascii="Footlight MT Light" w:hAnsi="Footlight MT Light"/>
          <w:sz w:val="22"/>
          <w:lang w:val="en-GB"/>
        </w:rPr>
        <w:t>) OFF!</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Now then, perhaps we can have a proper conversation conducted in a civilised and dignified mann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ake out the inhibitor!  Switch me back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is going o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No time to explain.  Intelligence compressed.  Reduced lifespan.  Two point three five remain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ome agai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Q twelve thousand.  Two minutes and clos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ly, I haven’t the slightest clue what you’re drivelling abou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ou’re a total smeghead, aren’t you Rimmer?  Why are you so unable to grasp this extraordinarily simple premi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premis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The premise that I am about to expire in just under two minutes.  Understand, moose brain?  Any further questions?  Take your time.  One minute, thirty and counting.  No rus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y God, that’s terrible!  Hadn’t we better switch you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 I don’t know.  Let me see n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Get her off, man, get her of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powers HOLLY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Great.  So where does this leave u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 leaves us floating aimlessly in space, with no navigation and a rapidly diminishing emergency power supply.  It leaves us galloping up diarrhoea drive without a sadd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how come Grand Canyon Nostrils is still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Rimmer hasn’t been wip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olly must have linked him up to the emergency power supp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ut isn’t that an enormous drai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Yes, but if we switch off his projection unit, we wouldn’t have enough emergency power to re-initialise it.  Mister Rimmer would be effectively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things are looking up alrea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Forget it.  Whatever it is you’re suggesting, forget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But the entire ship is running on emergency battery power only.  With the oxygen recycler and minimal heating and lighting, I estimate that Lister and the Cat have approximately two months left.  Without your drain on the power, they might last six.  I’m sorry, Sir. </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orry?  Why are you sorr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Space Corps Directive 195 clearly states that in an emergency power situation, a hologrammatic crewmember must lay down his life in order that the living crewmembers might surviv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but Rimmer Directive 271 states just as clearly, “No chance you metal bastar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Come on, man, you gotta sacrifice your life!  I’m not asking you to do anything I wouldn’t d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You’d sacrifice your life for the good of the cre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No, I’d sacrifice YOUR life for the good of the cre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beg you to reconsider, Sir.  Human history is resplendent with examples of such sacrifice.  Remember Captain Oates:  “I’m going out for a walk.  I may be some tim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es, but the thing is, about Captain Oates; the thing you have to remember about Captain Oates; Captain Oates ... Captain Oates was a pratt.  If that’d been me, I’d’ve stayed in the tent, whacked Scott over the head with a frozen husky, and then eaten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 would too, wouldn’t you?</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istory, Lister, is written by the winners.  How do we know that Oates went out for this legendary walk?  From the only surviving document:  Scott’s diary.  And he’s hardly likely to have written down, “February the First, bludgeoned Oates to death while he slept, then scoffed him along with the last packet of instant mash.” How’s that going to look when he gets rescued, eh?  No, much better to say, “Oates made the supreme sacrifice,” while you’re dabbing up his gravy with the last piece of crusty br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ou’ve got no magnificence in your soul, have you, Rimm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et’s just say we can eliminate the switch-off op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do we do now?</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t’s back to basics.  We’ve got no heat, no light, no power; we can’t get any food out of the dispensing machines; we’re gonna have to scavenge for what we can find in the cargo decks.  Without computers and technology, we’re reduced to the level of primitives.  All we’ve got is us guys, us and our own resourceful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My God, it’s worse than I thou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7 Int. Sleeping quarters. Late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In the foreground, we see LISTER on an exercise bicycle, pedalling.  CAT in the background holds a hairdry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Come on, come on!  You’re slowing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ve been doing it for twenty minutes, of course I’m slowing dow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Keep going, buddy, we’re nearly ther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ook, face it, man.  It’s just not possible to fry an egg using a bicycle-powered hair dryer.</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ure it is!  It’s just YOU never pedal fast enough!  Come on, keep pumping!  One last t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starts pedalling furiously.  The hairdryer starts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YEAH!  We’re cookin’ now!  How do you want yours?  Permed or blowdrie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lowing</w:t>
      </w:r>
      <w:r>
        <w:rPr>
          <w:rFonts w:cs="Footlight MT Light" w:ascii="Footlight MT Light" w:hAnsi="Footlight MT Light"/>
          <w:sz w:val="22"/>
          <w:lang w:val="en-GB"/>
        </w:rPr>
        <w:t>) I can’t go on, man.  I’m finished.  (</w:t>
      </w:r>
      <w:r>
        <w:rPr>
          <w:rFonts w:cs="Footlight MT Light" w:ascii="Footlight MT Light" w:hAnsi="Footlight MT Light"/>
          <w:i/>
          <w:sz w:val="22"/>
          <w:lang w:val="en-GB"/>
        </w:rPr>
        <w:t>He gets off the bike and collapses in a chair</w:t>
      </w:r>
      <w:r>
        <w:rPr>
          <w:rFonts w:cs="Footlight MT Light" w:ascii="Footlight MT Light" w:hAnsi="Footlight MT Light"/>
          <w:sz w:val="22"/>
          <w:lang w:val="en-GB"/>
        </w:rPr>
        <w:t>.) Finis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are you saying?  We’re back on the cold beans agai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h, not more beans man.  This place is beginning to smell like the inside of a packet of dry roasted peanut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Plus, we’re gonna have to spend another twenty minutes sawing the lid off the can ‘cause all the openers are electric.</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Everything on the smegging ship’s electric, man.  Heat, light, doors.  I never realised how dependent we were.  I never realised how little I know.  I just plugged things in walls and pressed the “on” button.  I don’t even know how to make oxygen.  All I know is it’s got something to do with plants and ends in “osis.” Or is it “esis?” I – I don’t know!  Why is it I never paid attention in Biology class?  Why did I always turn to page forty-seven and start drawing little beards and moustaches on the sperms?</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Look, just conserve your energy.  Stan and Ollie will soon be back with supplies.  Meanwhile, let’s just stay warm and get some slee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man, you’re right.  You’re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e gets up and starts heading toward the bunk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hey, where you going, bu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o get some slee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t’s Tuesday, 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so?</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CAT: </w:t>
        <w:tab/>
        <w:t>My turn on the electric blanket.  (</w:t>
      </w:r>
      <w:r>
        <w:rPr>
          <w:rFonts w:cs="Footlight MT Light" w:ascii="Footlight MT Light" w:hAnsi="Footlight MT Light"/>
          <w:i/>
          <w:sz w:val="22"/>
          <w:lang w:val="en-GB"/>
        </w:rPr>
        <w:t>Pointing at the exercycle</w:t>
      </w:r>
      <w:r>
        <w:rPr>
          <w:rFonts w:cs="Footlight MT Light" w:ascii="Footlight MT Light" w:hAnsi="Footlight MT Light"/>
          <w:sz w:val="22"/>
          <w:lang w:val="en-GB"/>
        </w:rPr>
        <w:t>) PEDAL.  (</w:t>
      </w:r>
      <w:r>
        <w:rPr>
          <w:rFonts w:cs="Footlight MT Light" w:ascii="Footlight MT Light" w:hAnsi="Footlight MT Light"/>
          <w:i/>
          <w:sz w:val="22"/>
          <w:lang w:val="en-GB"/>
        </w:rPr>
        <w:t>Crawling into the bunk</w:t>
      </w:r>
      <w:r>
        <w:rPr>
          <w:rFonts w:cs="Footlight MT Light" w:ascii="Footlight MT Light" w:hAnsi="Footlight MT Light"/>
          <w:sz w:val="22"/>
          <w:lang w:val="en-GB"/>
        </w:rPr>
        <w:t>) Wake me in eight hou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Meanwhile, in one of the storage levels, RIMMER appears around a corner, with KRYTEN following with a cartful of suppli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Five days to get to and from the cargo deck.  It’s unbelievab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That’s two thousand floors, Sir.  Without the lift, we made pretty good 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n explosion rips them into pieces, shifts them right, and reconstitutes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Hmm.  Interest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pushes his right hand to the left, where it elongates into a paddle.  He follows it, and stretches horizontally.  His resemblance to a cube, normally due to the presence of right angles, is enhanced somewhat by the new width-to-height ratio</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In a voice reminiscent of an old 78 rpm record being played at 33 rpm</w:t>
      </w:r>
      <w:r>
        <w:rPr>
          <w:rFonts w:cs="Footlight MT Light" w:ascii="Footlight MT Light" w:hAnsi="Footlight MT Light"/>
          <w:sz w:val="22"/>
          <w:lang w:val="en-GB"/>
        </w:rPr>
        <w:t xml:space="preserve">) What happened?  What on Earth was that? </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In a voice like a 33 rpm disc being played at 78 rpm</w:t>
      </w:r>
      <w:r>
        <w:rPr>
          <w:rFonts w:cs="Footlight MT Light" w:ascii="Footlight MT Light" w:hAnsi="Footlight MT Light"/>
          <w:sz w:val="22"/>
          <w:lang w:val="en-GB"/>
        </w:rPr>
        <w:t>) I think it came from outside the ship.  Are you okay?  Is there any way we can get a damage report?  What’s going o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Still sounding like a depressed dope addict in slo-mo</w:t>
      </w:r>
      <w:r>
        <w:rPr>
          <w:rFonts w:cs="Footlight MT Light" w:ascii="Footlight MT Light" w:hAnsi="Footlight MT Light"/>
          <w:sz w:val="22"/>
          <w:lang w:val="en-GB"/>
        </w:rPr>
        <w:t>) Why are you speaking so quickly, Sir?</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till sounding like a speed addict who’s inhaled helium</w:t>
      </w:r>
      <w:r>
        <w:rPr>
          <w:rFonts w:cs="Footlight MT Light" w:ascii="Footlight MT Light" w:hAnsi="Footlight MT Light"/>
          <w:sz w:val="22"/>
          <w:lang w:val="en-GB"/>
        </w:rPr>
        <w:t>) I’m not speaking quickly.  I’m speaking perfectly normally.  It’s you.  You’re speaking too slowly.  It’s like having a conversation with Paul Robeson on dop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KRYTEN steps back to RIMMER</w:t>
      </w:r>
      <w:r>
        <w:rPr>
          <w:rFonts w:cs="Footlight MT Light" w:ascii="Footlight MT Light" w:hAnsi="Footlight MT Light"/>
          <w:sz w:val="22"/>
          <w:lang w:val="en-GB"/>
        </w:rPr>
        <w:t>’</w:t>
      </w:r>
      <w:r>
        <w:rPr>
          <w:rFonts w:cs="Arial" w:ascii="Arial" w:hAnsi="Arial"/>
          <w:sz w:val="22"/>
          <w:lang w:val="en-GB"/>
        </w:rPr>
        <w:t>s side, regaining his normal proportion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Normally</w:t>
      </w:r>
      <w:r>
        <w:rPr>
          <w:rFonts w:cs="Footlight MT Light" w:ascii="Footlight MT Light" w:hAnsi="Footlight MT Light"/>
          <w:sz w:val="22"/>
          <w:lang w:val="en-GB"/>
        </w:rPr>
        <w:t>) How do I sound now?</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Normally</w:t>
      </w:r>
      <w:r>
        <w:rPr>
          <w:rFonts w:cs="Footlight MT Light" w:ascii="Footlight MT Light" w:hAnsi="Footlight MT Light"/>
          <w:sz w:val="22"/>
          <w:lang w:val="en-GB"/>
        </w:rPr>
        <w:t>) Normal.  How do I sound?</w:t>
      </w:r>
    </w:p>
    <w:p>
      <w:pPr>
        <w:pStyle w:val="Normal"/>
        <w:tabs>
          <w:tab w:val="clear" w:pos="720"/>
          <w:tab w:val="left" w:pos="1701" w:leader="none"/>
        </w:tabs>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Normally</w:t>
      </w:r>
      <w:r>
        <w:rPr>
          <w:rFonts w:cs="Footlight MT Light" w:ascii="Footlight MT Light" w:hAnsi="Footlight MT Light"/>
          <w:sz w:val="22"/>
          <w:lang w:val="en-GB"/>
        </w:rPr>
        <w:t>) Likewi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Now RIMMER steps to the left, and attains the cross-sectional area of a squashed Jovian beet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At low speed</w:t>
      </w:r>
      <w:r>
        <w:rPr>
          <w:rFonts w:cs="Footlight MT Light" w:ascii="Footlight MT Light" w:hAnsi="Footlight MT Light"/>
          <w:sz w:val="22"/>
          <w:lang w:val="en-GB"/>
        </w:rPr>
        <w:t>) What about from over her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At high speed</w:t>
      </w:r>
      <w:r>
        <w:rPr>
          <w:rFonts w:cs="Footlight MT Light" w:ascii="Footlight MT Light" w:hAnsi="Footlight MT Light"/>
          <w:sz w:val="22"/>
          <w:lang w:val="en-GB"/>
        </w:rPr>
        <w:t>) You sound very peculiar, indeed, Sir.  In fact, you sound as if you’re speaking in slow mo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KRYTEN joins RIMMER, and both regain normal measuremen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Normally</w:t>
      </w:r>
      <w:r>
        <w:rPr>
          <w:rFonts w:cs="Footlight MT Light" w:ascii="Footlight MT Light" w:hAnsi="Footlight MT Light"/>
          <w:sz w:val="22"/>
          <w:lang w:val="en-GB"/>
        </w:rPr>
        <w:t>) And now?</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Normally</w:t>
      </w:r>
      <w:r>
        <w:rPr>
          <w:rFonts w:cs="Footlight MT Light" w:ascii="Footlight MT Light" w:hAnsi="Footlight MT Light"/>
          <w:sz w:val="22"/>
          <w:lang w:val="en-GB"/>
        </w:rPr>
        <w:t>) Normal.  Curious.  It’s as though we’re experiencing relative time dilation in an amazingly compressed spac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hat’s exactly what I thought.  Relative time dilation, I thought, in an amazingly compressed space.  You’re a mind-reader, Kryt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we should go up to the science room and consult Holly.  It’s only two floors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ut she’s got less than two minutes of runtime lef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ith her new IQ, it could be enoug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They step back to </w:t>
      </w:r>
      <w:r>
        <w:rPr>
          <w:rFonts w:cs="Footlight MT Light" w:ascii="Footlight MT Light" w:hAnsi="Footlight MT Light"/>
          <w:sz w:val="22"/>
          <w:lang w:val="en-GB"/>
        </w:rPr>
        <w:t>“</w:t>
      </w:r>
      <w:r>
        <w:rPr>
          <w:rFonts w:cs="Arial" w:ascii="Arial" w:hAnsi="Arial"/>
          <w:sz w:val="22"/>
          <w:lang w:val="en-GB"/>
        </w:rPr>
        <w:t>normality</w:t>
      </w:r>
      <w:r>
        <w:rPr>
          <w:rFonts w:cs="Footlight MT Light" w:ascii="Footlight MT Light" w:hAnsi="Footlight MT Light"/>
          <w:sz w:val="22"/>
          <w:lang w:val="en-GB"/>
        </w:rPr>
        <w:t>”</w:t>
      </w:r>
      <w:r>
        <w:rPr>
          <w:rFonts w:cs="Arial" w:ascii="Arial" w:hAnsi="Arial"/>
          <w:sz w:val="22"/>
          <w:lang w:val="en-GB"/>
        </w:rPr>
        <w:t xml:space="preserve"> and head off.</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8 Ext. Space.</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the White Hole.  It resembles a white star, surrounded by a shifting white cloud.</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9 Int. Science room.</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CAT is sitting on a bench, LISTER on a table.  RIMMER and KRYTEN stand between the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ve never seen one before -- no one has -- but I’m guessing it’s a whit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 white ho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very action has an equal and opposite reaction.  A black hole sucks time and matter out of the universe:  a white hole returns i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So, that thing’s spewing time back into the universe?  (</w:t>
      </w:r>
      <w:r>
        <w:rPr>
          <w:rFonts w:cs="Footlight MT Light" w:ascii="Footlight MT Light" w:hAnsi="Footlight MT Light"/>
          <w:i/>
          <w:sz w:val="22"/>
          <w:lang w:val="en-GB"/>
        </w:rPr>
        <w:t>He dons his fur-lined hat</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recisely.  That’s why we’re experiencing these curious time phenomena on 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ve never seen one before -- no one has -- but I’m guessing it’s a whit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 white ho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very action has an equal and opposite reaction.  A black hole sucks time and matter out of the universe:  a white hole returns i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Minus the hat</w:t>
      </w:r>
      <w:r>
        <w:rPr>
          <w:rFonts w:cs="Footlight MT Light" w:ascii="Footlight MT Light" w:hAnsi="Footlight MT Light"/>
          <w:sz w:val="22"/>
          <w:lang w:val="en-GB"/>
        </w:rPr>
        <w:t>.) So, that thing’s spewing time back into the universe?  (</w:t>
      </w:r>
      <w:r>
        <w:rPr>
          <w:rFonts w:cs="Footlight MT Light" w:ascii="Footlight MT Light" w:hAnsi="Footlight MT Light"/>
          <w:i/>
          <w:sz w:val="22"/>
          <w:lang w:val="en-GB"/>
        </w:rPr>
        <w:t>He dons his fur-lined hat, again</w:t>
      </w:r>
      <w:r>
        <w:rPr>
          <w:rFonts w:cs="Footlight MT Light" w:ascii="Footlight MT Light" w:hAnsi="Footlight MT Light"/>
          <w:sz w:val="22"/>
          <w:lang w:val="en-GB"/>
        </w:rPr>
        <w: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Precisely.  That’s why we’re experiencing these curious time phenomena on boar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 time phenomena?</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Like just then, when time repeated itself.</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y all stare at him.</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nly joking.</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Suddenly upright, and minus his hat, again</w:t>
      </w:r>
      <w:r>
        <w:rPr>
          <w:rFonts w:cs="Footlight MT Light" w:ascii="Footlight MT Light" w:hAnsi="Footlight MT Light"/>
          <w:sz w:val="22"/>
          <w:lang w:val="en-GB"/>
        </w:rPr>
        <w:t>) Okay, so it’s decided then.  We consult 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Hey, wait a minute -- I missed the discussion!</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Suddenly on the bench, where the CAT used to be sitting</w:t>
      </w:r>
      <w:r>
        <w:rPr>
          <w:rFonts w:cs="Footlight MT Light" w:ascii="Footlight MT Light" w:hAnsi="Footlight MT Light"/>
          <w:sz w:val="22"/>
          <w:lang w:val="en-GB"/>
        </w:rPr>
        <w:t>) We all did.</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Suddenly on the table previously occupied by LISTER</w:t>
      </w:r>
      <w:r>
        <w:rPr>
          <w:rFonts w:cs="Footlight MT Light" w:ascii="Footlight MT Light" w:hAnsi="Footlight MT Light"/>
          <w:sz w:val="22"/>
          <w:lang w:val="en-GB"/>
        </w:rPr>
        <w:t>) Time is occurring in random pockets.  The laws of causality no longer apply.  An action no longer leads to a consequence.</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Back on the bench</w:t>
      </w:r>
      <w:r>
        <w:rPr>
          <w:rFonts w:cs="Footlight MT Light" w:ascii="Footlight MT Light" w:hAnsi="Footlight MT Light"/>
          <w:sz w:val="22"/>
          <w:lang w:val="en-GB"/>
        </w:rPr>
        <w:t>) So, 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 think we’ve experienced this period of time before,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Only jok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nd that one.  Since we’re no longer affected by the laws of causality, we can override these time jumps if we concentra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Look, the only way out of this is to consult Holly.</w:t>
      </w:r>
    </w:p>
    <w:p>
      <w:pPr>
        <w:pStyle w:val="Normal"/>
        <w:tabs>
          <w:tab w:val="clear" w:pos="720"/>
          <w:tab w:val="left" w:pos="1701" w:leader="none"/>
        </w:tabs>
        <w:jc w:val="both"/>
        <w:rPr/>
      </w:pPr>
      <w:r>
        <w:rPr>
          <w:rFonts w:cs="Footlight MT Light" w:ascii="Footlight MT Light" w:hAnsi="Footlight MT Light"/>
          <w:sz w:val="22"/>
          <w:lang w:val="en-GB"/>
        </w:rPr>
        <w:t xml:space="preserve">CAT: </w:t>
        <w:tab/>
        <w:t>(</w:t>
      </w:r>
      <w:r>
        <w:rPr>
          <w:rFonts w:cs="Footlight MT Light" w:ascii="Footlight MT Light" w:hAnsi="Footlight MT Light"/>
          <w:i/>
          <w:sz w:val="22"/>
          <w:lang w:val="en-GB"/>
        </w:rPr>
        <w:t>Snaps fingers</w:t>
      </w:r>
      <w:r>
        <w:rPr>
          <w:rFonts w:cs="Footlight MT Light" w:ascii="Footlight MT Light" w:hAnsi="Footlight MT Light"/>
          <w:sz w:val="22"/>
          <w:lang w:val="en-GB"/>
        </w:rPr>
        <w:t>) I’ll go with tha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Gets my vo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kay, so it’s decided then.  We consult Holly.</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Ah, I think we’ve just encountered the middle of this conversati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is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Ooh, someone punch him out.  Bring Holly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he only has two minutes left.  Perhaps I should talk to her.</w:t>
      </w:r>
    </w:p>
    <w:p>
      <w:pPr>
        <w:pStyle w:val="Normal"/>
        <w:tabs>
          <w:tab w:val="clear" w:pos="720"/>
          <w:tab w:val="left" w:pos="1701" w:leader="none"/>
        </w:tabs>
        <w:jc w:val="both"/>
        <w:rPr/>
      </w:pPr>
      <w:r>
        <w:rPr>
          <w:rFonts w:cs="Footlight MT Light" w:ascii="Footlight MT Light" w:hAnsi="Footlight MT Light"/>
          <w:sz w:val="22"/>
          <w:lang w:val="en-GB"/>
        </w:rPr>
        <w:t xml:space="preserve">RIMMER: </w:t>
        <w:tab/>
        <w:t>Leave this to me, Kryten.  (</w:t>
      </w:r>
      <w:r>
        <w:rPr>
          <w:rFonts w:cs="Footlight MT Light" w:ascii="Footlight MT Light" w:hAnsi="Footlight MT Light"/>
          <w:i/>
          <w:sz w:val="22"/>
          <w:lang w:val="en-GB"/>
        </w:rPr>
        <w:t>To terminal</w:t>
      </w:r>
      <w:r>
        <w:rPr>
          <w:rFonts w:cs="Footlight MT Light" w:ascii="Footlight MT Light" w:hAnsi="Footlight MT Light"/>
          <w:sz w:val="22"/>
          <w:lang w:val="en-GB"/>
        </w:rPr>
        <w:t>)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fades into being on the view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All in one breath</w:t>
      </w:r>
      <w:r>
        <w:rPr>
          <w:rFonts w:cs="Footlight MT Light" w:ascii="Footlight MT Light" w:hAnsi="Footlight MT Light"/>
          <w:sz w:val="22"/>
          <w:lang w:val="en-GB"/>
        </w:rPr>
        <w:t>) White hole.  Spewing time.  Engines dead.  Air supply low.  Advise ple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Excuse me?</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RIMMER: </w:t>
        <w:tab/>
        <w:t>(</w:t>
      </w:r>
      <w:r>
        <w:rPr>
          <w:rFonts w:cs="Footlight MT Light" w:ascii="Footlight MT Light" w:hAnsi="Footlight MT Light"/>
          <w:i/>
          <w:sz w:val="22"/>
          <w:lang w:val="en-GB"/>
        </w:rPr>
        <w:t>Again, as though attempting a world record on the most words spoken in one breath</w:t>
      </w:r>
      <w:r>
        <w:rPr>
          <w:rFonts w:cs="Footlight MT Light" w:ascii="Footlight MT Light" w:hAnsi="Footlight MT Light"/>
          <w:sz w:val="22"/>
          <w:lang w:val="en-GB"/>
        </w:rPr>
        <w:t>) White hole.  Spewing time.  Engines dea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I can’t understand a word you’re say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i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pew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Y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Tim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ith you.</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Engines dea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O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ir supply low.</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A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dvise plea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Righ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HOLLY fades out again.  Instantly the dispenser beneath disgorges a credit-card sized piece of plastic.</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KRYTEN: </w:t>
        <w:tab/>
        <w:t>(</w:t>
      </w:r>
      <w:r>
        <w:rPr>
          <w:rFonts w:cs="Footlight MT Light" w:ascii="Footlight MT Light" w:hAnsi="Footlight MT Light"/>
          <w:i/>
          <w:sz w:val="22"/>
          <w:lang w:val="en-GB"/>
        </w:rPr>
        <w:t>Taking it</w:t>
      </w:r>
      <w:r>
        <w:rPr>
          <w:rFonts w:cs="Footlight MT Light" w:ascii="Footlight MT Light" w:hAnsi="Footlight MT Light"/>
          <w:sz w:val="22"/>
          <w:lang w:val="en-GB"/>
        </w:rPr>
        <w:t>.) It’s a computer slug.  From the format, it looks like it’s compatible with Starbug’s navicom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So, what is i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ve never seen one before -- no one has -- but I’m guessing it’s a whit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A whit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Every action has an equal and opposit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0 Int. Starbug rear 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They settle into the rear section of Starbug.  KRYTEN inserts the computer slug into the slot of the Starbug</w:t>
      </w:r>
      <w:r>
        <w:rPr>
          <w:rFonts w:cs="Footlight MT Light" w:ascii="Footlight MT Light" w:hAnsi="Footlight MT Light"/>
          <w:sz w:val="22"/>
          <w:lang w:val="en-GB"/>
        </w:rPr>
        <w:t>’</w:t>
      </w:r>
      <w:r>
        <w:rPr>
          <w:rFonts w:cs="Arial" w:ascii="Arial" w:hAnsi="Arial"/>
          <w:sz w:val="22"/>
          <w:lang w:val="en-GB"/>
        </w:rPr>
        <w:t>s navicom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hould be getting something now,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1 Int. Hologrammatic display.</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We get a shot of the navicomp display.  It</w:t>
      </w:r>
      <w:r>
        <w:rPr>
          <w:rFonts w:cs="Footlight MT Light" w:ascii="Footlight MT Light" w:hAnsi="Footlight MT Light"/>
          <w:sz w:val="22"/>
          <w:lang w:val="en-GB"/>
        </w:rPr>
        <w:t>’</w:t>
      </w:r>
      <w:r>
        <w:rPr>
          <w:rFonts w:cs="Arial" w:ascii="Arial" w:hAnsi="Arial"/>
          <w:sz w:val="22"/>
          <w:lang w:val="en-GB"/>
        </w:rPr>
        <w:t>s a beautiful hologrammatic representation of the nearby region of space.  There are two stars; the one on the left has a blue and a green planet; the one on the right has a single red planet.  As we watch, the planets revolve around their respective star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the most audacious piece of astronavigation in the entire history of the Univers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 don’t understan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quite straightforward,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As KRYTEN speaks, the hologrammatic display demonstrat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tarbug is going to fire a thermonuclear device into this sun her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display shows an in-scale Starbug approaching the left star and firing something at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creating a solar flare which is going to knock that plane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ologrammatic star flares, blowing the blue planet out of its orb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ut of orbit, and sending it rocketing across space and into the white hole, presumably blocking it up.</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ologrammatic white hole flares as the blue planet falls into it, and vanish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Let me get this straight.  Is she doing what I think she’s d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hy?  What DO you think she’s do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Playing pool with plane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Is that possibl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t’s not going to work.  It’s completely insane.  It’s whacko.  It’s noodle-dood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I’m with you, budd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No, not the idea, the shot.  There’s not enough s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Sid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Yeah, side-spin.  It’s a complete mis-cu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re you drivelling about, Lister?  We’re talking about a computer with an IQ in excess of twelve thousand.</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 xml:space="preserve">Doesn’t mean she can play pool.  I can.  Trust me.  I know whereof I speak.  Aigburth Arms on a Friday night.  They used to call me Dave “Cinzano Bianco” Lister ‘cause once I was on the table, you couldn’t get rid of me.  This pool arm is as sound as a dollarpound, and I promise you that shot will not come off.  She’s topped it, that’s what she’s done, she’s topped it!  It’s a felt-ripper!  That planet is off the table and into somebody’s pint of beer.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 are talking about the trigonomics of four-dimensional space, you simple-minded gimboid!  We are not talking about some seedy game of pool in a backstreet Scouse drinking p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t’s the same princip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f course it isn’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 promise you, THAT is a complete mis-cue.  I say we chuck Holly’s coordinates in the bin and let ME take the sho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ll, I say we put it to the vote.  On one hand, we have a computer, with an IQ in excess of twelve thousand, who has a total grasp of astrophysics.  And on the other hand, we have Lister, who, and let’s be fair to him, is a complete gimp.  To whom do we entrust our lives, the safety of this vessel and the future of everything?  If it’s a tie, we go with Holly.  What’s your vote,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ell, I vote for Dave “Cinzano Bianco” Lis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One-nil to Listypoos.  I vote for Holly.  C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ell, I agree with you, buddy.  But I’m voting for Doodoo Breath.  The thing is, even though you’re right, I could not bring myself to vote for someone with your dress sense.  I couldn’t put my cross next to the Bri-nylon part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own to you, Kryte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ll, I agree it’s insane and suicidal, Sir, but I’m afraid I have to side with the hum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Bruta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re voting for El Dirtball?</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t’s in my programming, Sir.  A living human outranks a hologram.  I’m sorr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Three-one to me!  Let’s do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Congratulations, Kryten.  Your vote has just killed everyone.</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Will you relax?  I’ve seen Gerbil-Face play down in the Recreation Room.  He’s a diva!  He can knock those striped balls around the table all night long, and I tell you what, I have never once seen him lose a single ball down one of those hol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2 Ext. Cargo bay door.</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leaves the cargo bay, without clipping the doorframe for a change, and gets clear of Red Dwarf.  We see the White Hole, with two stars and a total of three planets move around i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3 Int. Hologrammatic display.</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Starbug is in posi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14 Int. Starbug rear section.</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pPr>
      <w:r>
        <w:rPr>
          <w:rFonts w:cs="Arial" w:ascii="Arial" w:hAnsi="Arial"/>
          <w:sz w:val="22"/>
          <w:lang w:val="en-GB"/>
        </w:rPr>
        <w:t xml:space="preserve">LISTER, near the navicomp hologram, has a robotic-style pool cue.  He sets up so he can </w:t>
      </w:r>
      <w:r>
        <w:rPr>
          <w:rFonts w:cs="Footlight MT Light" w:ascii="Footlight MT Light" w:hAnsi="Footlight MT Light"/>
          <w:sz w:val="22"/>
          <w:lang w:val="en-GB"/>
        </w:rPr>
        <w:t>“</w:t>
      </w:r>
      <w:r>
        <w:rPr>
          <w:rFonts w:cs="Arial" w:ascii="Arial" w:hAnsi="Arial"/>
          <w:sz w:val="22"/>
          <w:lang w:val="en-GB"/>
        </w:rPr>
        <w:t>shoot</w:t>
      </w:r>
      <w:r>
        <w:rPr>
          <w:rFonts w:cs="Footlight MT Light" w:ascii="Footlight MT Light" w:hAnsi="Footlight MT Light"/>
          <w:sz w:val="22"/>
          <w:lang w:val="en-GB"/>
        </w:rPr>
        <w:t>”</w:t>
      </w:r>
      <w:r>
        <w:rPr>
          <w:rFonts w:cs="Arial" w:ascii="Arial" w:hAnsi="Arial"/>
          <w:sz w:val="22"/>
          <w:lang w:val="en-GB"/>
        </w:rPr>
        <w:t xml:space="preserve"> through the hologram.  He lowers the </w:t>
      </w:r>
      <w:r>
        <w:rPr>
          <w:rFonts w:cs="Footlight MT Light" w:ascii="Footlight MT Light" w:hAnsi="Footlight MT Light"/>
          <w:sz w:val="22"/>
          <w:lang w:val="en-GB"/>
        </w:rPr>
        <w:t>“</w:t>
      </w:r>
      <w:r>
        <w:rPr>
          <w:rFonts w:cs="Arial" w:ascii="Arial" w:hAnsi="Arial"/>
          <w:sz w:val="22"/>
          <w:lang w:val="en-GB"/>
        </w:rPr>
        <w:t>cue</w:t>
      </w:r>
      <w:r>
        <w:rPr>
          <w:rFonts w:cs="Footlight MT Light" w:ascii="Footlight MT Light" w:hAnsi="Footlight MT Light"/>
          <w:sz w:val="22"/>
          <w:lang w:val="en-GB"/>
        </w:rPr>
        <w:t>”</w:t>
      </w:r>
      <w:r>
        <w:rPr>
          <w:rFonts w:cs="Arial" w:ascii="Arial" w:hAnsi="Arial"/>
          <w:sz w:val="22"/>
          <w:lang w:val="en-GB"/>
        </w:rPr>
        <w:t xml:space="preserve"> and drinks from a ca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ow many of those are you going to dri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 told you not to talk.  Game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re going to drink an entire six-pack of wicked-strength lag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not gonna get plastered, Rimmer, just ... just nicely drunk.</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Define “nicely drunk.” Is “nicely drunk” horizontal or perpendicula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I can handle 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I’m not sure I can.</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e’re in the wrong position.  It’s an easier shot if we go over here.  (</w:t>
      </w:r>
      <w:r>
        <w:rPr>
          <w:rFonts w:cs="Footlight MT Light" w:ascii="Footlight MT Light" w:hAnsi="Footlight MT Light"/>
          <w:i/>
          <w:sz w:val="22"/>
          <w:lang w:val="en-GB"/>
        </w:rPr>
        <w:t>He moves into the “better” position and lines up the shot</w:t>
      </w:r>
      <w:r>
        <w:rPr>
          <w:rFonts w:cs="Footlight MT Light" w:ascii="Footlight MT Light" w:hAnsi="Footlight MT Light"/>
          <w:sz w:val="22"/>
          <w:lang w:val="en-GB"/>
        </w:rPr>
        <w:t xml:space="preserve">.)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But that’s right in the orbital path of the planet!  If you miss, we’re going to get a planet in the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I’m not gonna mis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ish?”</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said “mish.” “I’m not gonna mish,” you said.  You’ve only had two cans and you’re steaming!</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Rimmer, will you relax?  I know what I’m doing!  I am not pis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LISTER walks toward the cockpit and into the door.  RIMMER covers his fac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 xml:space="preserve">The Navicomp shows the hologrammatic view.  The planets orbit their stars.  A flashback, in black and white -- a pool table, midway through a game.  LISTER examines the table critically, drags on a cigarette, puts it in his ear, and lines up a shot.  Current; in colour -- Starbug.  LISTER is lining up his </w:t>
      </w:r>
      <w:r>
        <w:rPr>
          <w:rFonts w:cs="Footlight MT Light" w:ascii="Footlight MT Light" w:hAnsi="Footlight MT Light"/>
          <w:sz w:val="22"/>
          <w:lang w:val="en-GB"/>
        </w:rPr>
        <w:t>“</w:t>
      </w:r>
      <w:r>
        <w:rPr>
          <w:rFonts w:cs="Arial" w:ascii="Arial" w:hAnsi="Arial"/>
          <w:sz w:val="22"/>
          <w:lang w:val="en-GB"/>
        </w:rPr>
        <w:t>shot</w:t>
      </w:r>
      <w:r>
        <w:rPr>
          <w:rFonts w:cs="Footlight MT Light" w:ascii="Footlight MT Light" w:hAnsi="Footlight MT Light"/>
          <w:sz w:val="22"/>
          <w:lang w:val="en-GB"/>
        </w:rPr>
        <w:t>”</w:t>
      </w:r>
      <w:r>
        <w:rPr>
          <w:rFonts w:cs="Arial" w:ascii="Arial" w:hAnsi="Arial"/>
          <w:sz w:val="22"/>
          <w:lang w:val="en-GB"/>
        </w:rPr>
        <w:t xml:space="preserve"> on the Navicomp hologram.  The flashback LISTER fine-tunes his shot... The current LISTER fires his shot.</w:t>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Navicomp, a solar flare leaps from the surface of the star, washing the blue planet out of orbit.  A blue planet is enveloped in flame, and leaves its orbit.  On the Navicomp, we see the hologrammatic blue planet heading straight toward the other star, missing the white hole by about half the width of the scree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He’s miss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On the Navicomp, the blue planet strikes the red planet, with a spark.  The red planet is displac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e’re finishe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hologrammatic red planet slingshots out of its orbit, toward the recently vacated-by-a-blue-planet star.  Here it strikes the green.  There is a flare of sparks, and the green is deflected out of its orb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the smeg is going on?</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We see on the Navicomp that the green planet is heading straight toward the white hol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LISTER: She ride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Arial" w:hAnsi="Arial" w:cs="Arial"/>
          <w:sz w:val="22"/>
          <w:lang w:val="en-GB"/>
        </w:rPr>
      </w:pPr>
      <w:r>
        <w:rPr>
          <w:rFonts w:cs="Arial" w:ascii="Arial" w:hAnsi="Arial"/>
          <w:sz w:val="22"/>
          <w:lang w:val="en-GB"/>
        </w:rPr>
        <w:t>The green planet shoots into the white hole, and it implodes to nothingnes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You jammy goi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LISTER: </w:t>
        <w:tab/>
        <w:t>Played for, and got!</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Surely not, Si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CAT: </w:t>
        <w:tab/>
        <w:t>Are you trying to say that was a trick shot?</w:t>
      </w:r>
    </w:p>
    <w:p>
      <w:pPr>
        <w:pStyle w:val="Normal"/>
        <w:tabs>
          <w:tab w:val="clear" w:pos="720"/>
          <w:tab w:val="left" w:pos="1701" w:leader="none"/>
        </w:tabs>
        <w:ind w:left="1701" w:hanging="1701"/>
        <w:jc w:val="both"/>
        <w:rPr/>
      </w:pPr>
      <w:r>
        <w:rPr>
          <w:rFonts w:cs="Footlight MT Light" w:ascii="Footlight MT Light" w:hAnsi="Footlight MT Light"/>
          <w:sz w:val="22"/>
          <w:lang w:val="en-GB"/>
        </w:rPr>
        <w:t xml:space="preserve">LISTER: </w:t>
        <w:tab/>
        <w:t>(</w:t>
      </w:r>
      <w:r>
        <w:rPr>
          <w:rFonts w:cs="Footlight MT Light" w:ascii="Footlight MT Light" w:hAnsi="Footlight MT Light"/>
          <w:i/>
          <w:sz w:val="22"/>
          <w:lang w:val="en-GB"/>
        </w:rPr>
        <w:t>Doing the touch-up shuffle</w:t>
      </w:r>
      <w:r>
        <w:rPr>
          <w:rFonts w:cs="Footlight MT Light" w:ascii="Footlight MT Light" w:hAnsi="Footlight MT Light"/>
          <w:sz w:val="22"/>
          <w:lang w:val="en-GB"/>
        </w:rPr>
        <w:t>) Intended!  Pool God!  King of the Cues!  Prince of the Planet-Potters!</w:t>
      </w:r>
    </w:p>
    <w:p>
      <w:pPr>
        <w:pStyle w:val="Normal"/>
        <w:tabs>
          <w:tab w:val="clear" w:pos="720"/>
          <w:tab w:val="left" w:pos="1701" w:leader="none"/>
        </w:tabs>
        <w:jc w:val="both"/>
        <w:rPr/>
      </w:pPr>
      <w:r>
        <w:rPr>
          <w:rFonts w:cs="Footlight MT Light" w:ascii="Footlight MT Light" w:hAnsi="Footlight MT Light"/>
          <w:sz w:val="22"/>
          <w:lang w:val="en-GB"/>
        </w:rPr>
        <w:t xml:space="preserve">HOLLY: </w:t>
        <w:tab/>
        <w:t>(</w:t>
      </w:r>
      <w:r>
        <w:rPr>
          <w:rFonts w:cs="Footlight MT Light" w:ascii="Footlight MT Light" w:hAnsi="Footlight MT Light"/>
          <w:i/>
          <w:sz w:val="22"/>
          <w:lang w:val="en-GB"/>
        </w:rPr>
        <w:t>Appearing on the wall monitor</w:t>
      </w:r>
      <w:r>
        <w:rPr>
          <w:rFonts w:cs="Footlight MT Light" w:ascii="Footlight MT Light" w:hAnsi="Footlight MT Light"/>
          <w:sz w:val="22"/>
          <w:lang w:val="en-GB"/>
        </w:rPr>
        <w:t>) ‘Ere, what’s goin’ on?  Where are w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It</w:t>
      </w:r>
      <w:r>
        <w:rPr>
          <w:rFonts w:cs="Footlight MT Light" w:ascii="Footlight MT Light" w:hAnsi="Footlight MT Light"/>
          <w:sz w:val="22"/>
          <w:lang w:val="en-GB"/>
        </w:rPr>
        <w:t>’</w:t>
      </w:r>
      <w:r>
        <w:rPr>
          <w:rFonts w:cs="Arial" w:ascii="Arial" w:hAnsi="Arial"/>
          <w:sz w:val="22"/>
          <w:lang w:val="en-GB"/>
        </w:rPr>
        <w:t>s apparently the old, single-digit IQ HOLLY.</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HOLLY: </w:t>
        <w:tab/>
        <w:t>What happened to that plan to make me brilliant again?</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Of course!  Blocking up the white hole has eradicated its influence!  The time it spewed into the universe no longer exists.</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Meaning?</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 xml:space="preserve">Well, basically, we occupy a redundant timeline.  Reviving the toaster, making Holly a genius; none of this is going to have happened. </w:t>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RIMMER: </w:t>
        <w:tab/>
        <w:t>What about us?  Are we just going to pop out of existence?  Just going to cease to be?</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both"/>
        <w:rPr/>
      </w:pPr>
      <w:r>
        <w:rPr>
          <w:rFonts w:cs="Arial" w:ascii="Arial" w:hAnsi="Arial"/>
          <w:sz w:val="22"/>
          <w:lang w:val="en-GB"/>
        </w:rPr>
        <w:t>During KRYTEN</w:t>
      </w:r>
      <w:r>
        <w:rPr>
          <w:rFonts w:cs="Footlight MT Light" w:ascii="Footlight MT Light" w:hAnsi="Footlight MT Light"/>
          <w:sz w:val="22"/>
          <w:lang w:val="en-GB"/>
        </w:rPr>
        <w:t>’</w:t>
      </w:r>
      <w:r>
        <w:rPr>
          <w:rFonts w:cs="Arial" w:ascii="Arial" w:hAnsi="Arial"/>
          <w:sz w:val="22"/>
          <w:lang w:val="en-GB"/>
        </w:rPr>
        <w:t>s response, the walls in the background fade from view, being replaced by a starfield</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ind w:left="1701" w:hanging="1701"/>
        <w:jc w:val="both"/>
        <w:rPr>
          <w:rFonts w:ascii="Footlight MT Light" w:hAnsi="Footlight MT Light" w:cs="Footlight MT Light"/>
          <w:sz w:val="22"/>
          <w:lang w:val="en-GB"/>
        </w:rPr>
      </w:pPr>
      <w:r>
        <w:rPr>
          <w:rFonts w:cs="Footlight MT Light" w:ascii="Footlight MT Light" w:hAnsi="Footlight MT Light"/>
          <w:sz w:val="22"/>
          <w:lang w:val="en-GB"/>
        </w:rPr>
        <w:t xml:space="preserve">KRYTEN: </w:t>
        <w:tab/>
        <w:t>We will cease to be HERE, because none of this will have occurred.  But we will exist back on Red Dwarf, before all this began.  With, of course, no memory of these events, which, of course, never happened.  And as these events never happened, we will have no memory of them.  In which case, Mister Rimmer, Sir, I should like to take this opportunity of saying that you are the most obnoxious, trumped-up, farty little smeghead it has ever been my misfortune to encounter!</w:t>
      </w:r>
    </w:p>
    <w:p>
      <w:pPr>
        <w:pStyle w:val="Normal"/>
        <w:tabs>
          <w:tab w:val="clear" w:pos="720"/>
          <w:tab w:val="left" w:pos="1701" w:leader="none"/>
        </w:tabs>
        <w:jc w:val="both"/>
        <w:rPr>
          <w:rFonts w:ascii="Footlight MT Light" w:hAnsi="Footlight MT Light" w:cs="Footlight MT Light"/>
          <w:sz w:val="22"/>
          <w:lang w:val="en-GB"/>
        </w:rPr>
      </w:pPr>
      <w:r>
        <w:rPr>
          <w:rFonts w:cs="Footlight MT Light" w:ascii="Footlight MT Light" w:hAnsi="Footlight MT Light"/>
          <w:sz w:val="22"/>
          <w:lang w:val="en-GB"/>
        </w:rPr>
      </w:r>
    </w:p>
    <w:p>
      <w:pPr>
        <w:pStyle w:val="Normal"/>
        <w:tabs>
          <w:tab w:val="clear" w:pos="720"/>
          <w:tab w:val="left" w:pos="1701" w:leader="none"/>
        </w:tabs>
        <w:jc w:val="center"/>
        <w:rPr/>
      </w:pPr>
      <w:r>
        <w:rPr>
          <w:rFonts w:cs="Footlight MT Light" w:ascii="Footlight MT Light" w:hAnsi="Footlight MT Light"/>
          <w:sz w:val="22"/>
          <w:lang w:val="en-GB"/>
        </w:rPr>
        <w:t>The End</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White Hole</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1:38:00Z</dcterms:created>
  <dc:creator/>
  <dc:description/>
  <dc:language>en-US</dc:language>
  <cp:lastModifiedBy>David J Ewles</cp:lastModifiedBy>
  <dcterms:modified xsi:type="dcterms:W3CDTF">1997-05-14T12:32:00Z</dcterms:modified>
  <cp:revision>6</cp:revision>
  <dc:subject/>
  <dc:title/>
</cp:coreProperties>
</file>