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V Episode 5, </w:t>
      </w:r>
      <w:r>
        <w:rPr>
          <w:rFonts w:cs="Footlight MT Light" w:ascii="Footlight MT Light" w:hAnsi="Footlight MT Light"/>
        </w:rPr>
        <w:t>“</w:t>
      </w:r>
      <w:r>
        <w:rPr/>
        <w:t>Demons and Angels</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1 Int. Red Dwarf</w:t>
      </w:r>
      <w:r>
        <w:rPr>
          <w:rFonts w:cs="Footlight MT Light" w:ascii="Footlight MT Light" w:hAnsi="Footlight MT Light"/>
          <w:sz w:val="22"/>
        </w:rPr>
        <w:t>’</w:t>
      </w:r>
      <w:r>
        <w:rPr>
          <w:rFonts w:cs="Arial" w:ascii="Arial" w:hAnsi="Arial"/>
          <w:sz w:val="22"/>
        </w:rPr>
        <w:t>s science lab.</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uses forceps to remove a strawberry from a miniature stasis fie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mazing!  The last strawberry in the univer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uts it on the middle pad of the three on the unusual apparatus on the ben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Calibrator: locked and set.  Organic infrastructure: recorded and stored.  Engage the triplica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 white light engulfs the strawberry.  Simultaneously, the two other pads are illuminated, and a strawberry appears on each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wor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walks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work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ve adapted the matter paddle.  Only now, the returning signal is split three ways, so as well as receiving the original object we also get two identical cop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is is gonna solve all our supply problem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aking into account the computations for recalibration I think we can produce four, perhaps even five strawberries a week!</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Quite unimpressed</w:t>
      </w:r>
      <w:r>
        <w:rPr>
          <w:rFonts w:cs="Footlight MT Light" w:ascii="Footlight MT Light" w:hAnsi="Footlight MT Light"/>
          <w:sz w:val="22"/>
        </w:rPr>
        <w:t>) Well, I don’t know if the Nobel Prize people run a fruit section, but if they do you’ve got to be this year’s hot tip.  Gentlemen, history beckons!  You’ll be famous.  They’ll build your statues.  They’ll even name towns after you.  “Dorksville” springs instantly to mi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is machine could revolutionise our liv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bsolutely.  With this little baby running at full pelt, I confidently predict we could have a full fruit salad by the end of the yea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Look, it’s not just strawberries!  This machine could duplicate 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icks up one of the copies and takes a bi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c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uddenly stops, surprised and deligh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what’s wr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is strawberry’s incredible!  So succulent!  It’s div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tries the other duplic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 xml:space="preserve"> Is that the same?</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crewing up his face</w:t>
      </w:r>
      <w:r>
        <w:rPr>
          <w:rFonts w:cs="Footlight MT Light" w:ascii="Footlight MT Light" w:hAnsi="Footlight MT Light"/>
          <w:sz w:val="22"/>
        </w:rPr>
        <w:t>) Oh, no,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s it differ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itter.  Ranc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uts the strawberry down and we see maggots wriggle out of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can I, u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Kind of tang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runch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angy.  Kind of chewy, Meaty even.  With a kind of wriggly texture...</w:t>
      </w:r>
      <w:r>
        <w:br w:type="page"/>
      </w:r>
    </w:p>
    <w:p>
      <w:pPr>
        <w:pStyle w:val="Normal"/>
        <w:tabs>
          <w:tab w:val="clear" w:pos="720"/>
          <w:tab w:val="left" w:pos="1701" w:leader="none"/>
        </w:tabs>
        <w:jc w:val="both"/>
        <w:rPr>
          <w:rFonts w:ascii="Arial" w:hAnsi="Arial" w:cs="Arial"/>
          <w:sz w:val="22"/>
        </w:rPr>
      </w:pPr>
      <w:r>
        <w:rPr>
          <w:rFonts w:cs="Arial" w:ascii="Arial" w:hAnsi="Arial"/>
          <w:sz w:val="22"/>
        </w:rPr>
        <w:t>He stops, looks down at the strawberry and notices the maggo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Sme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s as if the triplicator has extracted all the very best elements out of one duplicate and all the very worst out of the 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So what would happen if we reversed the proc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KRYTEN presses some buttons.  The science lab explodes.  Chaos ensues, with sparks and smaller sub-explosions erupting from various keyboards.  LISTER runs around the room, typing on any convenient keyboards.  It grows slightly less frenetic in a fury of fizzl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ice experiment, guys.  What do you do for an encore?  Neutron bomb juggl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The alert sirens begin </w:t>
      </w:r>
      <w:r>
        <w:rPr>
          <w:rFonts w:cs="Footlight MT Light" w:ascii="Footlight MT Light" w:hAnsi="Footlight MT Light"/>
          <w:sz w:val="22"/>
        </w:rPr>
        <w:t>“</w:t>
      </w:r>
      <w:r>
        <w:rPr>
          <w:rFonts w:cs="Arial" w:ascii="Arial" w:hAnsi="Arial"/>
          <w:sz w:val="22"/>
        </w:rPr>
        <w:t>Ahwooga</w:t>
      </w:r>
      <w:r>
        <w:rPr>
          <w:rFonts w:cs="Footlight MT Light" w:ascii="Footlight MT Light" w:hAnsi="Footlight MT Light"/>
          <w:sz w:val="22"/>
        </w:rPr>
        <w:t>”</w:t>
      </w:r>
      <w:r>
        <w:rPr>
          <w:rFonts w:cs="Arial" w:ascii="Arial" w:hAnsi="Arial"/>
          <w:sz w:val="22"/>
        </w:rPr>
        <w:t>ing in the background.  HOLLY appears on view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Rude alert!  Rude alert!  An electrical fire has knocked out my voice recognition unicycle!  Many Wurlitzer’s are missing from my database!  Abandon shop!  This is not a daffodil.  Repeat:  This is not a daffodi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thankfully Holly’s unaffect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e engine core is approaching critical mass!  We’ll have meltdown in less than fifteen minut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Er, I think a brisk stroll in the direction of the cargo bay could be an outstanding career move at this poi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re you saying?  Red Dwarf’s gonna bl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n less time than it takes a Norwegian to buy ski boo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en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Hey guys, I think they’re playing our tune, the Ahwooga Waltz!  Anyone care to join me in a quickst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all bustle out of the lab.</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 Model shot. Cargo b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lifts off, amid fountains of sparks.  It shoots down the cargo bay toward the do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ll four crew are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lly, open cargo bay door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Er, Holly, those cargo bay doors we talked about earlier would you mind opening them, please?</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Panicking</w:t>
      </w:r>
      <w:r>
        <w:rPr>
          <w:rFonts w:cs="Footlight MT Light" w:ascii="Footlight MT Light" w:hAnsi="Footlight MT Light"/>
          <w:sz w:val="22"/>
        </w:rPr>
        <w:t>) Holly!   The doors,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e phrase “Cargo bay doors” does not appear to be in my lexic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anual overr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e phrase “Manual overr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Forge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brace themselv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 Model shot.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ith an explosion of cargo bay doors, Starbug makes its ex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5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regains control, and streaks off.</w:t>
      </w:r>
      <w:r>
        <w:br w:type="page"/>
      </w:r>
    </w:p>
    <w:p>
      <w:pPr>
        <w:pStyle w:val="Normal"/>
        <w:tabs>
          <w:tab w:val="clear" w:pos="720"/>
          <w:tab w:val="left" w:pos="1701" w:leader="none"/>
        </w:tabs>
        <w:jc w:val="both"/>
        <w:rPr>
          <w:rFonts w:ascii="Arial" w:hAnsi="Arial" w:cs="Arial"/>
          <w:sz w:val="22"/>
        </w:rPr>
      </w:pPr>
      <w:r>
        <w:rPr>
          <w:rFonts w:cs="Arial" w:ascii="Arial" w:hAnsi="Arial"/>
          <w:sz w:val="22"/>
        </w:rPr>
        <w:t>6 Int. Starbug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at’s eighty klicks.  We should be clear of any possible blast z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 really think it’s gonna bl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is can’t be happen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Nothing’s gonna happen.  We’re just here as a precaution.  The whole ship’s full of fail-safes anyway.  Cooling systems, containment panels, vacuum shields.  The actual chances of it blowing are about one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7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ed Dwarf explodes, horrendousl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8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Boyz from the Dwarf are being shaken by shock wav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ubdued</w:t>
      </w:r>
      <w:r>
        <w:rPr>
          <w:rFonts w:cs="Footlight MT Light" w:ascii="Footlight MT Light" w:hAnsi="Footlight MT Light"/>
          <w:sz w:val="22"/>
        </w:rPr>
        <w:t>)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9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explosion continu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0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see Starbug turn and leav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1 Int. Starbug re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enters from the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according to the charts, the nearest asteroid with an S3 atmosphere is six hours away.  The trouble is, we only have enough fuel for five hours flight.  I don’t think that’s going to prove to be a major problem, though, because we only have enough oxygen for seven minu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approaches KRYTEN, and turns his back to CAT and LISTER in the proc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peaking out the corner of his mouth to KRYTEN</w:t>
      </w:r>
      <w:r>
        <w:rPr>
          <w:rFonts w:cs="Footlight MT Light" w:ascii="Footlight MT Light" w:hAnsi="Footlight MT Light"/>
          <w:sz w:val="22"/>
        </w:rPr>
        <w:t>) Well that doesn’t really affect us , does it?</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Also speaking out the corner of his mouth</w:t>
      </w:r>
      <w:r>
        <w:rPr>
          <w:rFonts w:cs="Footlight MT Light" w:ascii="Footlight MT Light" w:hAnsi="Footlight MT Light"/>
          <w:sz w:val="22"/>
        </w:rPr>
        <w:t>) Sorry,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 don’t need oxygen.  Now here’s a thought.  If we ejected their corpses into outer space, would the weight reduction allow us to reach the astero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turns back to face the CAT and LISTER.  He gives them a big smi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on Rimmer that’s not the attitu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r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not the Red Dwarf way!  One in trouble, all in trou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e pos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 Boyz from the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He and KRYTEN do the </w:t>
      </w:r>
      <w:r>
        <w:rPr>
          <w:rFonts w:cs="Footlight MT Light" w:ascii="Footlight MT Light" w:hAnsi="Footlight MT Light"/>
          <w:sz w:val="22"/>
        </w:rPr>
        <w:t>“</w:t>
      </w:r>
      <w:r>
        <w:rPr>
          <w:rFonts w:cs="Arial" w:ascii="Arial" w:hAnsi="Arial"/>
          <w:sz w:val="22"/>
        </w:rPr>
        <w:t>Boyz from the Dwarf</w:t>
      </w:r>
      <w:r>
        <w:rPr>
          <w:rFonts w:cs="Footlight MT Light" w:ascii="Footlight MT Light" w:hAnsi="Footlight MT Light"/>
          <w:sz w:val="22"/>
        </w:rPr>
        <w:t>”</w:t>
      </w:r>
      <w:r>
        <w:rPr>
          <w:rFonts w:cs="Arial" w:ascii="Arial" w:hAnsi="Arial"/>
          <w:sz w:val="22"/>
        </w:rPr>
        <w:t xml:space="preserve"> hands dangle.  CAT joins in l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f one of us is in a fix, the homeboys band toge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the way it 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ave you got anything in writ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u’re a toad, Rimmer.  You’re a weasel.  You’re a slimy, river-dwelling rodent with the morals of a praying manti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I’m just being a realist.  Look, you only have seven minutes left to live.  That’s tragic.  (</w:t>
      </w:r>
      <w:r>
        <w:rPr>
          <w:rFonts w:cs="Footlight MT Light" w:ascii="Footlight MT Light" w:hAnsi="Footlight MT Light"/>
          <w:i/>
          <w:sz w:val="22"/>
        </w:rPr>
        <w:t>With a strange smile</w:t>
      </w:r>
      <w:r>
        <w:rPr>
          <w:rFonts w:cs="Footlight MT Light" w:ascii="Footlight MT Light" w:hAnsi="Footlight MT Light"/>
          <w:sz w:val="22"/>
        </w:rPr>
        <w:t>) God, it’s tragic.  But for the rest of us, life must go 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f I may interject, sir.  In your case that’s not exactly true.  Remember, you are operating on emergency battery supplies.  We have no spares.  In fact, you yourself, sir will expire in a little under four minu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Pause as RIMMER digest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Performing an exaggerated “Boyz from the Dwarf” hands dangle</w:t>
      </w:r>
      <w:r>
        <w:rPr>
          <w:rFonts w:cs="Footlight MT Light" w:ascii="Footlight MT Light" w:hAnsi="Footlight MT Light"/>
          <w:sz w:val="22"/>
        </w:rPr>
        <w:t>) Okay, home boys, let’s pos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ght.  Kryten, get a radarscope -- scan the wreck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 xml:space="preserve"> Straight away,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Cat, get suited up.  Maybe some oxygen tanks have survived.    Maybe some fuel tanks.  Maybe we can get a fix and get out there, and bring them on-board.  Meanwhile, turn Rimmer down to minimum power.  That way it’ll triple his running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is about to say something, but is interrupted by a cry from the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s, there’s something out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rush forwar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2 Int. Starbug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wo objects, far too vast to be debris!  According to the backlog, they materialised just before the explo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n we get in any clos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Enhance maxim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The viewscope gives successively better views.  There are two large red spacecraft out there; both labelled </w:t>
      </w:r>
      <w:r>
        <w:rPr>
          <w:rFonts w:cs="Footlight MT Light" w:ascii="Footlight MT Light" w:hAnsi="Footlight MT Light"/>
          <w:sz w:val="22"/>
        </w:rPr>
        <w:t>“</w:t>
      </w:r>
      <w:r>
        <w:rPr>
          <w:rFonts w:cs="Arial" w:ascii="Arial" w:hAnsi="Arial"/>
          <w:sz w:val="22"/>
        </w:rPr>
        <w:t>Red Dwarf.</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f course!  The triplicator has made two copies of 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presumably when I threw the triplicator into reverse, it didn’t reverse the process, it reversed the field of the beam, projecting it out, not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instead of copying the strawberries, it copied the entire shi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Precisely.  And presumably the resultant power drain exposed the engine’s core and caused the original to bl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o, like the strawberries, there are two new Red Dwarves: one, succulent and divine, the 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Fish ba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So what’s the problem?  We got us a ship!  And from what you’re saying, it should be better than the origin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t qui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n the lab, the triplicated copies had a limited lifesp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limi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bout an hou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there may be a solution.  The contents of the ship should be triplicated too.  So there will be a working triplicator on-board whichever of the ships is the superior.  You see, theoretically, we should be able to reverse the reversal and replicate the original Red Dwarf by amalgamating the two cop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 makes it sound so simp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3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approaches one of the Red Dwarves.</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14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lands in the cargo b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5 Int. Starbug re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and CAT prepare to leave.  KRYTEN carries a long extension cord. RIMMER is fading in and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 have to find a terminal to re-boost Mr. Rimmer’s battery pack.  We’ll catch you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CAT ex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6 Int. High Red Dwarf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AT and LISTER enter a corridor, a long, white, gleamingly clean corridor.  Geometric patterns adorn the walls and ceiling.  Heavenly music is play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Whispering</w:t>
      </w:r>
      <w:r>
        <w:rPr>
          <w:rFonts w:cs="Footlight MT Light" w:ascii="Footlight MT Light" w:hAnsi="Footlight MT Light"/>
          <w:sz w:val="22"/>
        </w:rPr>
        <w:t>) Check the mus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magnific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never heard anything like it before.</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Inhales deeply</w:t>
      </w:r>
      <w:r>
        <w:rPr>
          <w:rFonts w:cs="Footlight MT Light" w:ascii="Footlight MT Light" w:hAnsi="Footlight MT Light"/>
          <w:sz w:val="22"/>
        </w:rPr>
        <w:t>) Oooo!  Get a lungful of that air,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mmm!  Makes you feel good to be al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verything about this ship is ... well, it’s div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approach a vending machin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LISTER: Hey, let</w:t>
      </w:r>
      <w:r>
        <w:rPr>
          <w:rFonts w:cs="Footlight MT Light" w:ascii="Footlight MT Light" w:hAnsi="Footlight MT Light"/>
          <w:sz w:val="22"/>
        </w:rPr>
        <w:t>’</w:t>
      </w:r>
      <w:r>
        <w:rPr>
          <w:rFonts w:cs="Arial" w:ascii="Arial" w:hAnsi="Arial"/>
          <w:sz w:val="22"/>
        </w:rPr>
        <w:t>s check the foo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He presses some buttons and the machine dispenses a c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did you or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Ultimate test: Pot Nood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both try it.  They both close their eyes and sigh in ecstas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tell you one thing: I’ve been to a parallel universe, I’ve seen time running backwards, I’ve played pool with planets, and I’ve given birth to twins, but I never thought in my entire life I’d taste an edible Pot Nood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taste another spoonful, but are interrupted b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CAT: </w:t>
        <w:tab/>
        <w:t>Brothers, we bid you welco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the arrival of the HIGH CAT and the HIGH LISTER.  They look much like their </w:t>
      </w:r>
      <w:r>
        <w:rPr>
          <w:rFonts w:cs="Footlight MT Light" w:ascii="Footlight MT Light" w:hAnsi="Footlight MT Light"/>
          <w:sz w:val="22"/>
        </w:rPr>
        <w:t>“</w:t>
      </w:r>
      <w:r>
        <w:rPr>
          <w:rFonts w:cs="Arial" w:ascii="Arial" w:hAnsi="Arial"/>
          <w:sz w:val="22"/>
        </w:rPr>
        <w:t>normal</w:t>
      </w:r>
      <w:r>
        <w:rPr>
          <w:rFonts w:cs="Footlight MT Light" w:ascii="Footlight MT Light" w:hAnsi="Footlight MT Light"/>
          <w:sz w:val="22"/>
        </w:rPr>
        <w:t>”</w:t>
      </w:r>
      <w:r>
        <w:rPr>
          <w:rFonts w:cs="Arial" w:ascii="Arial" w:hAnsi="Arial"/>
          <w:sz w:val="22"/>
        </w:rPr>
        <w:t xml:space="preserve"> counterparts, but are wearing long white robes.  On their foreheads are geometric symbols of some metallic material.</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LISTER: </w:t>
        <w:tab/>
        <w:t>There must be much you do not understand.  Co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turn and go.  CAT and LISTER foll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rPr>
        <w:t>CAT:</w:t>
      </w:r>
      <w:r>
        <w:rPr>
          <w:rFonts w:cs="Footlight MT Light" w:ascii="Footlight MT Light" w:hAnsi="Footlight MT Light"/>
          <w:sz w:val="22"/>
        </w:rPr>
        <w:t xml:space="preserve"> </w:t>
        <w:tab/>
        <w:t>(</w:t>
      </w:r>
      <w:r>
        <w:rPr>
          <w:rFonts w:cs="Footlight MT Light" w:ascii="Footlight MT Light" w:hAnsi="Footlight MT Light"/>
          <w:i/>
        </w:rPr>
        <w:t>to HIGH CAT</w:t>
      </w:r>
      <w:r>
        <w:rPr>
          <w:rFonts w:cs="Footlight MT Light" w:ascii="Footlight MT Light" w:hAnsi="Footlight MT Light"/>
          <w:sz w:val="22"/>
        </w:rPr>
        <w:t>) You’re me, but you’re not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IGH CAT: </w:t>
        <w:tab/>
        <w:t>I am part of you; your higher self; your spiritual side.  I exist in you as potential, but now I’m here -- extrapolated from your be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Extrapo-what-alated?  Buddy, there is no way you’re a part of me.  No part of me would ever be seen alive in sandal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IGH CAT: </w:t>
        <w:tab/>
        <w:t>I find clothes a distraction from the pursuit of spiritual and intellectual fulfilme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That’s weird, because I find spiritual and intellectual fulfilment a distraction from the pursuit of cloth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IGH LISTER: </w:t>
        <w:tab/>
        <w:t xml:space="preserve">Let us join our friends in the meditation chamber.  Perhaps then we can spend a profitable evening seeking out answers to the metaphysical conundra, which have plagued mankind since time began. </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arcastically</w:t>
      </w:r>
      <w:r>
        <w:rPr>
          <w:rFonts w:cs="Footlight MT Light" w:ascii="Footlight MT Light" w:hAnsi="Footlight MT Light"/>
          <w:sz w:val="22"/>
        </w:rPr>
        <w:t>) Sounds wild!</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Less than eagerly</w:t>
      </w:r>
      <w:r>
        <w:rPr>
          <w:rFonts w:cs="Footlight MT Light" w:ascii="Footlight MT Light" w:hAnsi="Footlight MT Light"/>
          <w:sz w:val="22"/>
        </w:rPr>
        <w:t>) Hold me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7 Int. The Meditation Chamb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It looks much like the Science Lab on the original Red Dwarf, but cleaner, with less obtrusive equipment and nicer decor.  KRYTEN sits behind a bench, adjusting a piece of apparatus.  RIMMER listens to the HIGH KRYTEN and HIGH RIMMER.  The HIGH KRYTEN is gleaming bright, and wears white robes.  The HIGH RIMMER also wears white robes, and the </w:t>
      </w:r>
      <w:r>
        <w:rPr>
          <w:rFonts w:cs="Footlight MT Light" w:ascii="Footlight MT Light" w:hAnsi="Footlight MT Light"/>
          <w:sz w:val="22"/>
        </w:rPr>
        <w:t>“</w:t>
      </w:r>
      <w:r>
        <w:rPr>
          <w:rFonts w:cs="Arial" w:ascii="Arial" w:hAnsi="Arial"/>
          <w:sz w:val="22"/>
        </w:rPr>
        <w:t>H</w:t>
      </w:r>
      <w:r>
        <w:rPr>
          <w:rFonts w:cs="Footlight MT Light" w:ascii="Footlight MT Light" w:hAnsi="Footlight MT Light"/>
          <w:sz w:val="22"/>
        </w:rPr>
        <w:t>”</w:t>
      </w:r>
      <w:r>
        <w:rPr>
          <w:rFonts w:cs="Arial" w:ascii="Arial" w:hAnsi="Arial"/>
          <w:sz w:val="22"/>
        </w:rPr>
        <w:t xml:space="preserve"> on his forehead appears to be made out of highly polished chromi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IGH RIMMER: </w:t>
        <w:tab/>
        <w:t>Philosophy, poetry, music, and study.  That is how we spend our time.  Trying to expand our minds and unlock our full potential in the service of humanki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 pair of los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CAT enter.  LISTER is still holding his divine Pot Nood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HIGH KRYTEN: </w:t>
        <w:tab/>
        <w:t>Ah, more visitors!  (</w:t>
      </w:r>
      <w:r>
        <w:rPr>
          <w:rFonts w:cs="Footlight MT Light" w:ascii="Footlight MT Light" w:hAnsi="Footlight MT Light"/>
          <w:i/>
          <w:sz w:val="22"/>
        </w:rPr>
        <w:t>To HIGH RIMMER</w:t>
      </w:r>
      <w:r>
        <w:rPr>
          <w:rFonts w:cs="Footlight MT Light" w:ascii="Footlight MT Light" w:hAnsi="Footlight MT Light"/>
          <w:sz w:val="22"/>
        </w:rPr>
        <w:t>) Come, soul-sibling, let us prepare some refreshme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RIMMER: </w:t>
        <w:tab/>
        <w:t>May your path lead to wisdom, and in wisdom, know ye pe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bow and leave, doing a strange dance as they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ese guys are supposed to be part of us?  I don’t buy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ese are our higher selves.  They are the people we could have become if all the negative aspects of our characters were remov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You mean hipp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ith respect, sir, you think Jesus was a hipp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he was.  He had long hair; he didn’t have a job.  What more do you w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is getting stuck into his Pot Nood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 come they’re so much smarter than we a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is is my guess: your mind records everything -- everything you see, hear, every word you read, every conversation -- it’s all stored in your subconscious.  Somehow our higher selves have access to that knowledg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Look, I’m getting itchy feet here.  You got the gizmo, let’s scram before the Mad Monk Brothers rope us into an evening of philosophical musings and self-flagellati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s not quite that simple.  This triplicator has only half the vital components.  We need the second triplicator from the Low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 triangle sounds.  The HIGH KRYTEN and HIGH LISTER appear in the doorway the KRYTEN with the triangle, the LISTER with a futuristic lyre. They bow to each other, then to their audi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IGH KRYTEN: </w:t>
        <w:tab/>
        <w:t>Let the entertainment begin.  There will be haiku readings, poetry recitals, and musings on the inner soul.  But first, music and d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tings the triangle.  The HIGH RIMMER dances in, ham-acting p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KRYTEN: </w:t>
        <w:tab/>
        <w:t>Brother Rimmer is portraying Agon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IGH LISTER: </w:t>
        <w:tab/>
        <w:t>The Agony of the soul that searches out the Truth.  The Truth danced by Brother Cat.</w:t>
      </w:r>
      <w:r>
        <w:br w:type="page"/>
      </w:r>
    </w:p>
    <w:p>
      <w:pPr>
        <w:pStyle w:val="Normal"/>
        <w:tabs>
          <w:tab w:val="clear" w:pos="720"/>
          <w:tab w:val="left" w:pos="1701" w:leader="none"/>
        </w:tabs>
        <w:jc w:val="both"/>
        <w:rPr/>
      </w:pPr>
      <w:r>
        <w:rPr>
          <w:rFonts w:cs="Arial" w:ascii="Arial" w:hAnsi="Arial"/>
          <w:sz w:val="22"/>
        </w:rPr>
        <w:t>The HIGH CAT appears in the doorway.  He approaches the HIGH RIMMER, who is now on his knees, and juggles three silk handkerchiefs over the HIGH RIMMER</w:t>
      </w:r>
      <w:r>
        <w:rPr>
          <w:rFonts w:cs="Footlight MT Light" w:ascii="Footlight MT Light" w:hAnsi="Footlight MT Light"/>
          <w:sz w:val="22"/>
        </w:rPr>
        <w:t>’</w:t>
      </w:r>
      <w:r>
        <w:rPr>
          <w:rFonts w:cs="Arial" w:ascii="Arial" w:hAnsi="Arial"/>
          <w:sz w:val="22"/>
        </w:rPr>
        <w:t>s 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KRYTEN: </w:t>
        <w:tab/>
        <w:t>But the Truth is elusiv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IGH LISTER: </w:t>
        <w:tab/>
        <w:t>It flits like a firefly through the cold night of the soul.  Teasing, confus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KRYTEN: </w:t>
        <w:tab/>
        <w:t>And Agony, in torment, searches forever in v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This is exactly what the HIGH RIMMER is overacting in his dance: he </w:t>
      </w:r>
      <w:r>
        <w:rPr>
          <w:rFonts w:cs="Footlight MT Light" w:ascii="Footlight MT Light" w:hAnsi="Footlight MT Light"/>
          <w:sz w:val="22"/>
        </w:rPr>
        <w:t>“</w:t>
      </w:r>
      <w:r>
        <w:rPr>
          <w:rFonts w:cs="Arial" w:ascii="Arial" w:hAnsi="Arial"/>
          <w:sz w:val="22"/>
        </w:rPr>
        <w:t>seeks</w:t>
      </w:r>
      <w:r>
        <w:rPr>
          <w:rFonts w:cs="Footlight MT Light" w:ascii="Footlight MT Light" w:hAnsi="Footlight MT Light"/>
          <w:sz w:val="22"/>
        </w:rPr>
        <w:t>”</w:t>
      </w:r>
      <w:r>
        <w:rPr>
          <w:rFonts w:cs="Arial" w:ascii="Arial" w:hAnsi="Arial"/>
          <w:sz w:val="22"/>
        </w:rPr>
        <w:t xml:space="preserve"> the HIGH CAT, with his back to him, as the HIGH CAT prances just out of his reach.  Their audience doesn</w:t>
      </w:r>
      <w:r>
        <w:rPr>
          <w:rFonts w:cs="Footlight MT Light" w:ascii="Footlight MT Light" w:hAnsi="Footlight MT Light"/>
          <w:sz w:val="22"/>
        </w:rPr>
        <w:t>’</w:t>
      </w:r>
      <w:r>
        <w:rPr>
          <w:rFonts w:cs="Arial" w:ascii="Arial" w:hAnsi="Arial"/>
          <w:sz w:val="22"/>
        </w:rPr>
        <w:t>t seem to know quite how to take the perform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 musical tone sounds, and the HIGH HOLLY appears on a wall monitor.  She looks like the normal HOLLY, but wears a nun</w:t>
      </w:r>
      <w:r>
        <w:rPr>
          <w:rFonts w:cs="Footlight MT Light" w:ascii="Footlight MT Light" w:hAnsi="Footlight MT Light"/>
          <w:sz w:val="22"/>
        </w:rPr>
        <w:t>’</w:t>
      </w:r>
      <w:r>
        <w:rPr>
          <w:rFonts w:cs="Arial" w:ascii="Arial" w:hAnsi="Arial"/>
          <w:sz w:val="22"/>
        </w:rPr>
        <w:t>s habit and wimp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HOLLY: </w:t>
        <w:tab/>
        <w:t>Brothers, I am compelled to intru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KRYTEN: </w:t>
        <w:tab/>
        <w:t>What is it, sist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IGH HOLLY: </w:t>
        <w:tab/>
        <w:t>I am receiving a weak but plaintive distress call from a ship, which appears to be identical to our 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LISTER: </w:t>
        <w:tab/>
        <w:t>Then we must help them.  With haste, broth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HIGH LISTER and HIGH KRYTEN bow to the others and leave.  KRYTEN packs the triplicator as they follow.</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8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takes off, flies out the cargo bay doorw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9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approaches the other 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VO</w:t>
      </w:r>
      <w:r>
        <w:rPr>
          <w:rFonts w:cs="Footlight MT Light" w:ascii="Footlight MT Light" w:hAnsi="Footlight MT Light"/>
          <w:sz w:val="22"/>
        </w:rPr>
        <w:t>) Approach pattern plotted.  We’re gonna just take her in nice and eas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0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Starbug lands in the cargo bay of the Low Red Dwarf.  The door open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1 Int. Low Red Dwarf Cargo B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lights in this Red Dwarf fluctuate and die.  The two crews leave Starbug.  The Boyz are carrying bazookoi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ay, keep ‘em peeled guy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ll eight characters move into the dingy, dirty corridors.  Packing crates litter the cargo bay, and the only light comes from the occasional lanter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2 Int. Jun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 junction of two corridors between the packing crates.  LISTER goes first, then the HIGH CAT.  RIMMER leaps into the junction with a karate-style jump, hurting his foot.  The HIGH KRYTEN brings up the r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KRYTEN: </w:t>
        <w:tab/>
        <w:t>Welcome, brothers!  We bring food and medical suppl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 shot rings out.  It hits him on the left shoul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HIGH KRYTEN: </w:t>
        <w:tab/>
        <w:t>(</w:t>
      </w:r>
      <w:r>
        <w:rPr>
          <w:rFonts w:cs="Footlight MT Light" w:ascii="Footlight MT Light" w:hAnsi="Footlight MT Light"/>
          <w:i/>
          <w:sz w:val="22"/>
        </w:rPr>
        <w:t>To the others</w:t>
      </w:r>
      <w:r>
        <w:rPr>
          <w:rFonts w:cs="Footlight MT Light" w:ascii="Footlight MT Light" w:hAnsi="Footlight MT Light"/>
          <w:sz w:val="22"/>
        </w:rPr>
        <w:t>) Poor devil, his gun must have gone off accidentally.  (</w:t>
      </w:r>
      <w:r>
        <w:rPr>
          <w:rFonts w:cs="Footlight MT Light" w:ascii="Footlight MT Light" w:hAnsi="Footlight MT Light"/>
          <w:i/>
          <w:sz w:val="22"/>
        </w:rPr>
        <w:t>Calls down the cross-corridor</w:t>
      </w:r>
      <w:r>
        <w:rPr>
          <w:rFonts w:cs="Footlight MT Light" w:ascii="Footlight MT Light" w:hAnsi="Footlight MT Light"/>
          <w:sz w:val="22"/>
        </w:rPr>
        <w:t>) Welcome, my children.  We bring you balms and tinctur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wo more shots hit him on the right shoulder and the left abdomen, respectively.  RIMMER, safe behind the crates, duc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KRYTEN: </w:t>
        <w:tab/>
        <w:t>We would be pleased to sing you healing hym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wo more shots -- the HIGH KRYTEN fal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s he 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 can only hop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keeping low, enters the corridor and drags the HIGH KRYTEN to safety behind some cra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IGH KRYTEN: </w:t>
        <w:tab/>
        <w:t>The poor wretch.  He has a faulty gun.  He has accidentally shot me five times.  Oh, how I love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HIGH CAT, with no precautions, enters the corridor and addresses the unseen gun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CAT: </w:t>
        <w:tab/>
        <w:t>Brother, there is a grievous fault in thine weapon.  It keepeth shooting peop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 bullet hits him in the right side of the chest.  The HIGH CAT points to the w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CAT: </w:t>
        <w:tab/>
        <w:t>You see?  There it goes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 grenade rolls toward him.  There doesn</w:t>
      </w:r>
      <w:r>
        <w:rPr>
          <w:rFonts w:cs="Footlight MT Light" w:ascii="Footlight MT Light" w:hAnsi="Footlight MT Light"/>
          <w:sz w:val="22"/>
        </w:rPr>
        <w:t>’</w:t>
      </w:r>
      <w:r>
        <w:rPr>
          <w:rFonts w:cs="Arial" w:ascii="Arial" w:hAnsi="Arial"/>
          <w:sz w:val="22"/>
        </w:rPr>
        <w:t>t seem to be a pin in it.  In fact, it is fizzing rather nasti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CAT: </w:t>
        <w:tab/>
        <w:t>What i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HIGH KRYTEN walks up to it, and picks i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IGH KRYTEN: </w:t>
        <w:tab/>
        <w:t>It’s a greeting gift!  Sparkling, welcome orb.  Come, let us embrace its splendid beauty and share in its vibratio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RIMMER see the grenade and ru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KRYTEN: </w:t>
        <w:tab/>
        <w:t>It’s exquisite, divine.  What does it say to you, br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GRENADE: </w:t>
        <w:tab/>
        <w:t>BOOOOO-OOOOO-OOO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blast flings LISTER into a crate, knocking him unconscious.  RIMMER finds a convenient crate and hides behind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awakens to face the wrong end of a bazookoid.  The right end of the bazookoid is held by a man wearing a full cowboy outfit: heavy, spurred boots, black hat, an Eastwood-style cigar stub, a dark beard, and a patch over his left eye.  It</w:t>
      </w:r>
      <w:r>
        <w:rPr>
          <w:rFonts w:cs="Footlight MT Light" w:ascii="Footlight MT Light" w:hAnsi="Footlight MT Light"/>
          <w:sz w:val="22"/>
        </w:rPr>
        <w:t>’</w:t>
      </w:r>
      <w:r>
        <w:rPr>
          <w:rFonts w:cs="Arial" w:ascii="Arial" w:hAnsi="Arial"/>
          <w:sz w:val="22"/>
        </w:rPr>
        <w:t>s the LOW LISTER.  He spits in LISTER</w:t>
      </w:r>
      <w:r>
        <w:rPr>
          <w:rFonts w:cs="Footlight MT Light" w:ascii="Footlight MT Light" w:hAnsi="Footlight MT Light"/>
          <w:sz w:val="22"/>
        </w:rPr>
        <w:t>’</w:t>
      </w:r>
      <w:r>
        <w:rPr>
          <w:rFonts w:cs="Arial" w:ascii="Arial" w:hAnsi="Arial"/>
          <w:sz w:val="22"/>
        </w:rPr>
        <w:t>s face and giggles annoyingly, revealing silver eyeteeth.  He fires, but LISTER manages to roll to avoid the shot.  He fires again, still giggling, but LISTER again rolls out of the line of fire, gets to his feet, and fle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runs down a ladder and along the corridor.  Down the cross-corridor is a figure leaning over two bodies -- it</w:t>
      </w:r>
      <w:r>
        <w:rPr>
          <w:rFonts w:cs="Footlight MT Light" w:ascii="Footlight MT Light" w:hAnsi="Footlight MT Light"/>
          <w:sz w:val="22"/>
        </w:rPr>
        <w:t>’</w:t>
      </w:r>
      <w:r>
        <w:rPr>
          <w:rFonts w:cs="Arial" w:ascii="Arial" w:hAnsi="Arial"/>
          <w:sz w:val="22"/>
        </w:rPr>
        <w:t>s the LOW CAT, eating the remains of the HIGH CAT and the HIGH KRYTEN.  He sees LISTER and grins blood smeared over his face.  His fangs reach the base of his chin and his eyebrows are locked in a perpetual frown.  LISTER runs on.</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A maze later, he slows and leans back against a crate to catch his breath.  With a crash, two hands break out through the crate walls and begin throttling him.  He breaks free, flinging himself headfirst into a nearby steel drum.  He gets up rapidly and flees.  The owner of the hands, the LOW KRYTEN, a twitching, oil-stained version of the mechanoid, breaks the rest of the crate to shard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hides behind a crate.  Two cowboy boots track him.  Sil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Whispering</w:t>
      </w:r>
      <w:r>
        <w:rPr>
          <w:rFonts w:cs="Footlight MT Light" w:ascii="Footlight MT Light" w:hAnsi="Footlight MT Light"/>
          <w:sz w:val="22"/>
        </w:rPr>
        <w:t>) Rimmer?  Rimmer?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boots stop, then change direction and close in on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Whispering, urgent now, checking behind nearby crates</w:t>
      </w:r>
      <w:r>
        <w:rPr>
          <w:rFonts w:cs="Footlight MT Light" w:ascii="Footlight MT Light" w:hAnsi="Footlight MT Light"/>
          <w:sz w:val="22"/>
        </w:rPr>
        <w:t>) Rimmer?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ehind him, a figure struts down the ladder and as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RIMMER: </w:t>
        <w:tab/>
        <w:t>Looking for some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turns to face the figure on the ladder.  It wears stockings (</w:t>
      </w:r>
      <w:r>
        <w:rPr>
          <w:rFonts w:cs="Arial" w:ascii="Arial" w:hAnsi="Arial"/>
          <w:i/>
          <w:sz w:val="22"/>
        </w:rPr>
        <w:t>with garters</w:t>
      </w:r>
      <w:r>
        <w:rPr>
          <w:rFonts w:cs="Arial" w:ascii="Arial" w:hAnsi="Arial"/>
          <w:sz w:val="22"/>
        </w:rPr>
        <w:t xml:space="preserve">), a studded leather collar, and an ornate earring in its right ear with a chain leading to a sleeper in its right nostril, and a fur stole. It is barely recognisable as the LOW RIMMER, his forehead </w:t>
      </w:r>
      <w:r>
        <w:rPr>
          <w:rFonts w:cs="Footlight MT Light" w:ascii="Footlight MT Light" w:hAnsi="Footlight MT Light"/>
          <w:sz w:val="22"/>
        </w:rPr>
        <w:t>“</w:t>
      </w:r>
      <w:r>
        <w:rPr>
          <w:rFonts w:cs="Arial" w:ascii="Arial" w:hAnsi="Arial"/>
          <w:sz w:val="22"/>
        </w:rPr>
        <w:t>H</w:t>
      </w:r>
      <w:r>
        <w:rPr>
          <w:rFonts w:cs="Footlight MT Light" w:ascii="Footlight MT Light" w:hAnsi="Footlight MT Light"/>
          <w:sz w:val="22"/>
        </w:rPr>
        <w:t>”</w:t>
      </w:r>
      <w:r>
        <w:rPr>
          <w:rFonts w:cs="Arial" w:ascii="Arial" w:hAnsi="Arial"/>
          <w:sz w:val="22"/>
        </w:rPr>
        <w:t xml:space="preserve"> at a forty-five degree angle as though having fallen between his eyebrow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ly sm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RIMMER: </w:t>
        <w:tab/>
        <w:t>Hello, my pret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do you want with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RIMMER: </w:t>
        <w:tab/>
        <w:t>I want to hur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RIMMER: </w:t>
        <w:tab/>
        <w:t>Because I’m not a very nice pers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LOW RIMMER produces an iridescent blue whip-like object, and lashes LISTER with it.  LISTER clutches at his head where the lash struck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 holo-whi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OW RIMMER: </w:t>
        <w:tab/>
        <w:t>I’m going to lash you to within an inch of your life.  And then I’m going to hav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gain, he lashes LISTER, who collapses.  With several hollow, demonic laughs, the four Lows surround LISTER and LISTER passes ou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3 Int. Low Red Dwarf. Another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Sirs, we’re running short of time.  We have less than twenty minutes to find the second triplicator and set it up.  I suggest we divide our effor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RIMMER: </w:t>
        <w:tab/>
        <w:t>A sage suggestion, br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LISTER: </w:t>
        <w:tab/>
        <w:t>Perhaps I should go with Brother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 haven’t got a weap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RIMMER: </w:t>
        <w:tab/>
        <w:t>We have no need of weapons, feline brother.  We wear protective herb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m going with Bot-Br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goes off with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LISTER: </w:t>
        <w:tab/>
        <w:t>As you wish, br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HIGH RIMMER indicates that the HIGH LISTER is to go first.  He does so, with a slight n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LISTER: </w:t>
        <w:tab/>
        <w:t>Thank you, frie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24 Int. Driv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LISTER is strapped to a large table and the four Lows surround him.  The LOW HOLLY appears on the viewscreen.  Her hair is jet-black, and she resembles a biker</w:t>
      </w:r>
      <w:r>
        <w:rPr>
          <w:rFonts w:cs="Footlight MT Light" w:ascii="Footlight MT Light" w:hAnsi="Footlight MT Light"/>
          <w:sz w:val="22"/>
        </w:rPr>
        <w:t>’</w:t>
      </w:r>
      <w:r>
        <w:rPr>
          <w:rFonts w:cs="Arial" w:ascii="Arial" w:hAnsi="Arial"/>
          <w:sz w:val="22"/>
        </w:rPr>
        <w:t>s mo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HOLLY: </w:t>
        <w:tab/>
        <w:t>It is rea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LISTER: </w:t>
        <w:tab/>
        <w:t>Put it in his sp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holds up a small, multi-pointed object, which the LOW KRYTEN takes and inserts into the base of LISTER</w:t>
      </w:r>
      <w:r>
        <w:rPr>
          <w:rFonts w:cs="Footlight MT Light" w:ascii="Footlight MT Light" w:hAnsi="Footlight MT Light"/>
          <w:sz w:val="22"/>
        </w:rPr>
        <w:t>’</w:t>
      </w:r>
      <w:r>
        <w:rPr>
          <w:rFonts w:cs="Arial" w:ascii="Arial" w:hAnsi="Arial"/>
          <w:sz w:val="22"/>
        </w:rPr>
        <w:t>s ne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OW KRYTEN: </w:t>
        <w:tab/>
        <w:t>Wake up!  You don’t want to miss the pain!  Can you feel the needles as they burrow into your spin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Half-awake now</w:t>
      </w:r>
      <w:r>
        <w:rPr>
          <w:rFonts w:cs="Footlight MT Light" w:ascii="Footlight MT Light" w:hAnsi="Footlight MT Light"/>
          <w:sz w:val="22"/>
        </w:rPr>
        <w:t>) You guys are two ladders short of an elopement.  What are you af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HOLLY: </w:t>
        <w:tab/>
        <w:t>We want your vess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CAT: </w:t>
        <w:tab/>
        <w:t>Nothing works here,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KRYTEN: </w:t>
        <w:tab/>
        <w:t>Everything is in dec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RIMMER: </w:t>
        <w:tab/>
        <w:t>And here is how we’re going to ge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LOW KRYTEN walks around the table, undoing LISTER</w:t>
      </w:r>
      <w:r>
        <w:rPr>
          <w:rFonts w:cs="Footlight MT Light" w:ascii="Footlight MT Light" w:hAnsi="Footlight MT Light"/>
          <w:sz w:val="22"/>
        </w:rPr>
        <w:t>’</w:t>
      </w:r>
      <w:r>
        <w:rPr>
          <w:rFonts w:cs="Arial" w:ascii="Arial" w:hAnsi="Arial"/>
          <w:sz w:val="22"/>
        </w:rPr>
        <w:t>s stra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can’t mo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HOLLY: </w:t>
        <w:tab/>
        <w:t>Of course not!  He hasn’t turned you on yet.</w:t>
      </w:r>
    </w:p>
    <w:p>
      <w:pPr>
        <w:pStyle w:val="Normal"/>
        <w:tabs>
          <w:tab w:val="clear" w:pos="720"/>
          <w:tab w:val="left" w:pos="1701" w:leader="none"/>
        </w:tabs>
        <w:jc w:val="both"/>
        <w:rPr/>
      </w:pPr>
      <w:r>
        <w:rPr>
          <w:rFonts w:cs="Footlight MT Light" w:ascii="Footlight MT Light" w:hAnsi="Footlight MT Light"/>
          <w:sz w:val="22"/>
        </w:rPr>
        <w:t xml:space="preserve">LOW KRYTEN: </w:t>
        <w:tab/>
        <w:t>(</w:t>
      </w:r>
      <w:r>
        <w:rPr>
          <w:rFonts w:cs="Footlight MT Light" w:ascii="Footlight MT Light" w:hAnsi="Footlight MT Light"/>
          <w:i/>
          <w:sz w:val="22"/>
        </w:rPr>
        <w:t>To the LOW LISTER</w:t>
      </w:r>
      <w:r>
        <w:rPr>
          <w:rFonts w:cs="Footlight MT Light" w:ascii="Footlight MT Light" w:hAnsi="Footlight MT Light"/>
          <w:sz w:val="22"/>
        </w:rPr>
        <w:t>) Show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LOW LISTER holds up a remote control and telescopes the aerial.  At the touch of a button, LISTER finds himself sitting up and turning to the left.  The LOW LISTER presses another button and LISTER</w:t>
      </w:r>
      <w:r>
        <w:rPr>
          <w:rFonts w:cs="Footlight MT Light" w:ascii="Footlight MT Light" w:hAnsi="Footlight MT Light"/>
          <w:sz w:val="22"/>
        </w:rPr>
        <w:t>’</w:t>
      </w:r>
      <w:r>
        <w:rPr>
          <w:rFonts w:cs="Arial" w:ascii="Arial" w:hAnsi="Arial"/>
          <w:sz w:val="22"/>
        </w:rPr>
        <w:t>s hands cla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RIMMER: </w:t>
        <w:tab/>
        <w:t>He applauds our effor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CAT: </w:t>
        <w:tab/>
        <w:t>Maybe he’d like to go for a little walk.</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Worried</w:t>
      </w:r>
      <w:r>
        <w:rPr>
          <w:rFonts w:cs="Footlight MT Light" w:ascii="Footlight MT Light" w:hAnsi="Footlight MT Light"/>
          <w:sz w:val="22"/>
        </w:rPr>
        <w:t>) Game over now, eh?  Game ov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KRYTEN: </w:t>
        <w:tab/>
        <w:t>I wonder what’s in that supply cabin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is stood up, thanks to the remote control, and robotically walked over to the cabinet.  His hand opens the door, and closes it hard on his nose.  He groans with pain.  The Lows all laugh.  LISTER is walked over to a steaming kettle, and his hands pick i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no!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KRYTEN: </w:t>
        <w:tab/>
        <w:t>I wonder if he’d like a drink to calm him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is sat down.  He braces himself for the inevitable, but still mouths wordlessly when his hand pours boiling water over his crot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LISTER: </w:t>
        <w:tab/>
        <w:t>Whoo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LOW CAT takes the kettle and presses it to the side of his own face, generating sizzling sounds.  The Lows cackle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OW KRYTEN: </w:t>
        <w:tab/>
        <w:t>Perhaps he’d like something to eat.  (</w:t>
      </w:r>
      <w:r>
        <w:rPr>
          <w:rFonts w:cs="Footlight MT Light" w:ascii="Footlight MT Light" w:hAnsi="Footlight MT Light"/>
          <w:i/>
          <w:sz w:val="22"/>
        </w:rPr>
        <w:t>More cackling as LISTER stands)</w:t>
      </w:r>
      <w:r>
        <w:rPr>
          <w:rFonts w:cs="Footlight MT Light" w:ascii="Footlight MT Light" w:hAnsi="Footlight MT Light"/>
          <w:sz w:val="22"/>
        </w:rPr>
        <w:t xml:space="preserve"> Y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walked to a counter and dropped to his knees.  He is thus brought face to face with a large tarantula in a glass case.  His expression progresses from worried to pan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Ugh -- you guys have got to be yanking my ch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is left hand removes the lid, and grabs the tarantul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KRYTEN: </w:t>
        <w:tab/>
        <w:t>Bon appet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w:t>
      </w:r>
      <w:r>
        <w:rPr>
          <w:rFonts w:cs="Footlight MT Light" w:ascii="Footlight MT Light" w:hAnsi="Footlight MT Light"/>
          <w:sz w:val="22"/>
        </w:rPr>
        <w:t>’</w:t>
      </w:r>
      <w:r>
        <w:rPr>
          <w:rFonts w:cs="Arial" w:ascii="Arial" w:hAnsi="Arial"/>
          <w:sz w:val="22"/>
        </w:rPr>
        <w:t>s right hand holds his mouth open as his left shoves the live tarantula into it.  He gags and screams, as best he can.  The tarantula eventually goes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LISTER: </w:t>
        <w:tab/>
        <w:t>Welcome to our te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way are you part of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OW KRYTEN: </w:t>
        <w:tab/>
        <w:t>Oh, yes he is.  He’s the little boy who used to pull the legs off insects.  He’s the little boy who, on a hot summer’s day, held a magnifying glass to his best friend’s neck and watched him bur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RIMMER: </w:t>
        <w:tab/>
        <w:t>He’s the part of you who wants all your friends to fai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CAT: </w:t>
        <w:tab/>
        <w:t>The part of you that loves to watch horror mov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LISTER: </w:t>
        <w:tab/>
        <w:t>The part of you that lusts after meaningless se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RIMMER: </w:t>
        <w:tab/>
        <w:t>He’s cruel!  He’s selfish!  He thinks terrible th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KRYTEN: </w:t>
        <w:tab/>
        <w:t>He’s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h, but he, he kills.  I’m not capable of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OW KRYTEN: </w:t>
        <w:tab/>
        <w:t>We’ll soon see about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LOW KRYTEN places a piece of adhesive tape over LISTER</w:t>
      </w:r>
      <w:r>
        <w:rPr>
          <w:rFonts w:cs="Footlight MT Light" w:ascii="Footlight MT Light" w:hAnsi="Footlight MT Light"/>
          <w:sz w:val="22"/>
        </w:rPr>
        <w:t>’</w:t>
      </w:r>
      <w:r>
        <w:rPr>
          <w:rFonts w:cs="Arial" w:ascii="Arial" w:hAnsi="Arial"/>
          <w:sz w:val="22"/>
        </w:rPr>
        <w:t>s mouth.</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5 Int. Science lab or equivalent on this shi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It</w:t>
      </w:r>
      <w:r>
        <w:rPr>
          <w:rFonts w:cs="Footlight MT Light" w:ascii="Footlight MT Light" w:hAnsi="Footlight MT Light"/>
          <w:sz w:val="22"/>
        </w:rPr>
        <w:t>’</w:t>
      </w:r>
      <w:r>
        <w:rPr>
          <w:rFonts w:cs="Arial" w:ascii="Arial" w:hAnsi="Arial"/>
          <w:sz w:val="22"/>
        </w:rPr>
        <w:t>s grimy, with junk scattered about and dirty clothes strewn around the room.  CAT and KRYTEN enter each toting a bazookoid.  CAT fans his nose to try to force away the worst of the sten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Phe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moves to the video play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Nice movie collection.  “Revenge of the Mutant Splat Gore Monster.” “Die Screaming with Sharp Things in your Hea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Gore movies.  Weapons magazines.  This place is a shrine to everything that’s low and base.  Everything that’s designed to sicken the soul and shrivel the spir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opens the frid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Urg!  Toastie Toppers.  Ugh!  Cinema hot dogs.  Ogh!  Sweaty kebabs with stringy brown lettuce coming out!  O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slams the fridge closed, with disgust.  CAT holds up some C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Look at this music!  “Hammond Heaven!” “Karaoke Krazy!” “Peter Perfect Plays Tuneful Tunes for Elderly Ladies!” Let’s get outta her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Oh, wait -- here it is!  (</w:t>
      </w:r>
      <w:r>
        <w:rPr>
          <w:rFonts w:cs="Footlight MT Light" w:ascii="Footlight MT Light" w:hAnsi="Footlight MT Light"/>
          <w:i/>
          <w:sz w:val="22"/>
        </w:rPr>
        <w:t>He sweeps aside the worst of the junk sitting on top of the box he wants</w:t>
      </w:r>
      <w:r>
        <w:rPr>
          <w:rFonts w:cs="Footlight MT Light" w:ascii="Footlight MT Light" w:hAnsi="Footlight MT Light"/>
          <w:sz w:val="22"/>
        </w:rPr>
        <w:t>) Clearly, they have no idea as to its purp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ow long do we h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Barely eight minutes,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takes the box and leaves.  CAT picks up both their bazookoids and follow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6 Int. A corridor elsewhere on the Low 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IGH LISTER: </w:t>
        <w:tab/>
        <w:t>Have I told you today how much I love thee, brother?  How much my heart glimmers like a newborn star when I gaze upon thine beauteous counten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RIMMER: </w:t>
        <w:tab/>
        <w:t>Thy love refreshes and cleanses me like a babbling mountain stream, br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ppears at the end of the corridor.  He is still gagged, and his right hand, behind him, holds a wicked looking knife.  He approaches the High du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mmmph!  Mmmmp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RIMMER: </w:t>
        <w:tab/>
        <w:t>Hist, yonder: your likeness, br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7 Int. Driv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Lows are clustered around the LOW LISTER, who sits before a visual display.  The display shows what LISTER can see.  The LOW LISTER controls a joystick.</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8 Int.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Back to LISTER, the HIGH RIMMER, and the HIGH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mmmmmgohahmmmmmmf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w:t>
      </w:r>
      <w:r>
        <w:rPr>
          <w:rFonts w:cs="Footlight MT Light" w:ascii="Footlight MT Light" w:hAnsi="Footlight MT Light"/>
          <w:sz w:val="22"/>
        </w:rPr>
        <w:t>’</w:t>
      </w:r>
      <w:r>
        <w:rPr>
          <w:rFonts w:cs="Arial" w:ascii="Arial" w:hAnsi="Arial"/>
          <w:sz w:val="22"/>
        </w:rPr>
        <w:t>s right hand produces the kn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RIMMER: </w:t>
        <w:tab/>
        <w:t>A knife!  Are you hungry, br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LISTER: </w:t>
        <w:tab/>
        <w:t>I have some pulses and a little curd for your refresh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w:t>
      </w:r>
      <w:r>
        <w:rPr>
          <w:rFonts w:cs="Footlight MT Light" w:ascii="Footlight MT Light" w:hAnsi="Footlight MT Light"/>
          <w:sz w:val="22"/>
        </w:rPr>
        <w:t>’</w:t>
      </w:r>
      <w:r>
        <w:rPr>
          <w:rFonts w:cs="Arial" w:ascii="Arial" w:hAnsi="Arial"/>
          <w:sz w:val="22"/>
        </w:rPr>
        <w:t>s eyes bulge.  He helplessly watches his own hand slash downward with the knife, giving the HIGH LISTER two enormous gashes down the left shoul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IGH LISTER: </w:t>
        <w:tab/>
        <w:t>Forgive me, brother.  I appear to have stained thy knife-end with my blood A thousand apolog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HIGH LISTER collaps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RIMMER: </w:t>
        <w:tab/>
        <w:t>Brother, permit me to furnish you with a fresh knif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LISTER</w:t>
      </w:r>
      <w:r>
        <w:rPr>
          <w:rFonts w:cs="Footlight MT Light" w:ascii="Footlight MT Light" w:hAnsi="Footlight MT Light"/>
          <w:sz w:val="22"/>
        </w:rPr>
        <w:t>’</w:t>
      </w:r>
      <w:r>
        <w:rPr>
          <w:rFonts w:cs="Arial" w:ascii="Arial" w:hAnsi="Arial"/>
          <w:sz w:val="22"/>
        </w:rPr>
        <w:t>s left hand reaches into the HIGH RIMMER and squeezes his light-bee.  The HIGH RIMMER looks pained, and begins to fa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GH RIMMER: </w:t>
        <w:tab/>
        <w:t>Farewell, brother, my brook is babbl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w:t>
      </w:r>
      <w:r>
        <w:rPr>
          <w:rFonts w:cs="Footlight MT Light" w:ascii="Footlight MT Light" w:hAnsi="Footlight MT Light"/>
          <w:sz w:val="22"/>
        </w:rPr>
        <w:t>’</w:t>
      </w:r>
      <w:r>
        <w:rPr>
          <w:rFonts w:cs="Arial" w:ascii="Arial" w:hAnsi="Arial"/>
          <w:sz w:val="22"/>
        </w:rPr>
        <w:t>s left hand crushes the light-bee and the HIGH RIMMER disappea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9 Int. Driv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Lows are enjoying the show immensely.  The LOW KRYTEN head-butts the LOW CA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0 Int.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Back to LISTER.  His hands again flourish the knife, and his body moves 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1 Int. Low Red Dwarf. Near the cargo b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is fine-tuning the triplicator.  The CAT, toting a bazookoid, enters with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found Goalpost-Head.  No sign of Dormouse-Cheeks, tho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we were so worried.  What happen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 were ambushed by a platoon of Lows.  I was leading a valiant rearguard a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found him shivering in a bo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 was tactical manoeuvre to outfox the enem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s was using his uniform as a temporary latr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where is Mr. List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 got jumped and he ran off through the storage bay like a gazelle on steroids.  We’ll just have to leave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ithin four minutes this ship will no longer exi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there he 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pproaches from the other corridor.  He is still wearing his gag, and his right hand is hidden behind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mmmph!  Mmmp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took you so long, bud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mmmph mmmp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CAT pulls off the tape over LISTER</w:t>
      </w:r>
      <w:r>
        <w:rPr>
          <w:rFonts w:cs="Footlight MT Light" w:ascii="Footlight MT Light" w:hAnsi="Footlight MT Light"/>
          <w:sz w:val="22"/>
        </w:rPr>
        <w:t>’</w:t>
      </w:r>
      <w:r>
        <w:rPr>
          <w:rFonts w:cs="Arial" w:ascii="Arial" w:hAnsi="Arial"/>
          <w:sz w:val="22"/>
        </w:rPr>
        <w:t>s mou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Look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w:t>
      </w:r>
      <w:r>
        <w:rPr>
          <w:rFonts w:cs="Footlight MT Light" w:ascii="Footlight MT Light" w:hAnsi="Footlight MT Light"/>
          <w:sz w:val="22"/>
        </w:rPr>
        <w:t>’</w:t>
      </w:r>
      <w:r>
        <w:rPr>
          <w:rFonts w:cs="Arial" w:ascii="Arial" w:hAnsi="Arial"/>
          <w:sz w:val="22"/>
        </w:rPr>
        <w:t>s right hand appears from behind him.  It wields a fire ax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gonna kill y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axe is brought crashing forward -- and becomes stuck in the lintel of the door, cutting a cable and sending sparks flying.  LISTER</w:t>
      </w:r>
      <w:r>
        <w:rPr>
          <w:rFonts w:cs="Footlight MT Light" w:ascii="Footlight MT Light" w:hAnsi="Footlight MT Light"/>
          <w:sz w:val="22"/>
        </w:rPr>
        <w:t>’</w:t>
      </w:r>
      <w:r>
        <w:rPr>
          <w:rFonts w:cs="Arial" w:ascii="Arial" w:hAnsi="Arial"/>
          <w:sz w:val="22"/>
        </w:rPr>
        <w:t>s arms try to free the ax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m a homicidal maniac!  My body’s being remote-controlled by the Low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fire axe is freed, and LISTER</w:t>
      </w:r>
      <w:r>
        <w:rPr>
          <w:rFonts w:cs="Footlight MT Light" w:ascii="Footlight MT Light" w:hAnsi="Footlight MT Light"/>
          <w:sz w:val="22"/>
        </w:rPr>
        <w:t>’</w:t>
      </w:r>
      <w:r>
        <w:rPr>
          <w:rFonts w:cs="Arial" w:ascii="Arial" w:hAnsi="Arial"/>
          <w:sz w:val="22"/>
        </w:rPr>
        <w:t>s body is walked up to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Kryten, look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is hands bash KRYTEN on the forehead with the axe hand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gotta stop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axe handle swats KRYTEN aside with a blow to the side of his neck.  LISTER</w:t>
      </w:r>
      <w:r>
        <w:rPr>
          <w:rFonts w:cs="Footlight MT Light" w:ascii="Footlight MT Light" w:hAnsi="Footlight MT Light"/>
          <w:sz w:val="22"/>
        </w:rPr>
        <w:t>’</w:t>
      </w:r>
      <w:r>
        <w:rPr>
          <w:rFonts w:cs="Arial" w:ascii="Arial" w:hAnsi="Arial"/>
          <w:sz w:val="22"/>
        </w:rPr>
        <w:t>s hands drop the fire axe and his body marches toward th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hoot hi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LISTER</w:t>
      </w:r>
      <w:r>
        <w:rPr>
          <w:rFonts w:cs="Footlight MT Light" w:ascii="Footlight MT Light" w:hAnsi="Footlight MT Light"/>
          <w:sz w:val="22"/>
        </w:rPr>
        <w:t>’</w:t>
      </w:r>
      <w:r>
        <w:rPr>
          <w:rFonts w:cs="Arial" w:ascii="Arial" w:hAnsi="Arial"/>
          <w:sz w:val="22"/>
        </w:rPr>
        <w:t>s hands start to throttle the CAT.  The CAT tries to remove LISTER</w:t>
      </w:r>
      <w:r>
        <w:rPr>
          <w:rFonts w:cs="Footlight MT Light" w:ascii="Footlight MT Light" w:hAnsi="Footlight MT Light"/>
          <w:sz w:val="22"/>
        </w:rPr>
        <w:t>’</w:t>
      </w:r>
      <w:r>
        <w:rPr>
          <w:rFonts w:cs="Arial" w:ascii="Arial" w:hAnsi="Arial"/>
          <w:sz w:val="22"/>
        </w:rPr>
        <w:t>s hands from his throat, but fai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low his kneecaps off, it’s the only 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ive me a break,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e’s a homicidal maniac, put him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 must be some other way!  You’ve got to incapacitate me someh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re, Kryten!  Hit him over the head with that ax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ll kill me!</w:t>
      </w:r>
    </w:p>
    <w:p>
      <w:pPr>
        <w:pStyle w:val="Normal"/>
        <w:tabs>
          <w:tab w:val="clear" w:pos="720"/>
          <w:tab w:val="left" w:pos="1701" w:leader="none"/>
        </w:tabs>
        <w:jc w:val="both"/>
        <w:rPr/>
      </w:pPr>
      <w:r>
        <w:rPr>
          <w:rFonts w:cs="Footlight MT Light" w:ascii="Footlight MT Light" w:hAnsi="Footlight MT Light"/>
          <w:sz w:val="22"/>
        </w:rPr>
        <w:t xml:space="preserve">RIMMER: </w:t>
        <w:tab/>
        <w:t>Not if he does it gently!  (</w:t>
      </w:r>
      <w:r>
        <w:rPr>
          <w:rFonts w:cs="Footlight MT Light" w:ascii="Footlight MT Light" w:hAnsi="Footlight MT Light"/>
          <w:i/>
          <w:sz w:val="22"/>
        </w:rPr>
        <w:t>To KRYTEN</w:t>
      </w:r>
      <w:r>
        <w:rPr>
          <w:rFonts w:cs="Footlight MT Light" w:ascii="Footlight MT Light" w:hAnsi="Footlight MT Light"/>
          <w:sz w:val="22"/>
        </w:rPr>
        <w:t>) Come on, he’s killing the Cat!</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Totally paralysed with indecision</w:t>
      </w:r>
      <w:r>
        <w:rPr>
          <w:rFonts w:cs="Footlight MT Light" w:ascii="Footlight MT Light" w:hAnsi="Footlight MT Light"/>
          <w:sz w:val="22"/>
        </w:rPr>
        <w:t>) Ooh, what can I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ncapacitate me in a painless 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With a hearty, meaty THWACK, the CAT incapacitates him with his knee, in a way that doesn</w:t>
      </w:r>
      <w:r>
        <w:rPr>
          <w:rFonts w:cs="Footlight MT Light" w:ascii="Footlight MT Light" w:hAnsi="Footlight MT Light"/>
          <w:sz w:val="22"/>
        </w:rPr>
        <w:t>’</w:t>
      </w:r>
      <w:r>
        <w:rPr>
          <w:rFonts w:cs="Arial" w:ascii="Arial" w:hAnsi="Arial"/>
          <w:sz w:val="22"/>
        </w:rPr>
        <w:t>t seem particularly painless.  LISTER</w:t>
      </w:r>
      <w:r>
        <w:rPr>
          <w:rFonts w:cs="Footlight MT Light" w:ascii="Footlight MT Light" w:hAnsi="Footlight MT Light"/>
          <w:sz w:val="22"/>
        </w:rPr>
        <w:t>’</w:t>
      </w:r>
      <w:r>
        <w:rPr>
          <w:rFonts w:cs="Arial" w:ascii="Arial" w:hAnsi="Arial"/>
          <w:sz w:val="22"/>
        </w:rPr>
        <w:t>s eyes bulge, his mouth goes slack, and he releases th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Manages to croak out</w:t>
      </w:r>
      <w:r>
        <w:rPr>
          <w:rFonts w:cs="Footlight MT Light" w:ascii="Footlight MT Light" w:hAnsi="Footlight MT Light"/>
          <w:sz w:val="22"/>
        </w:rPr>
        <w:t>) That was unnecessar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Unnecessary?” Look what you’ve done to my neckline.  This stuff never springs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my God, I think I’m going for the bazooko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Indeed he is.  KRYTEN, wisely, hides behind a desk.  The CAT hides behind the desk and KRYTEN.  RIMMER, of course, hides behind the desk, KRYTEN and th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u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do.  His shot passes over their heads.  Click-clack as the next shot passes into the chamber of the bazooko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ef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y duck left, just as his shot whizzes to their right.  Once again, the bazookoid click-clacks, loading the next shot into its chamb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y duck right, as the shot from the bazookoid passes through the space previously occupied by their heads.  LISTER</w:t>
      </w:r>
      <w:r>
        <w:rPr>
          <w:rFonts w:cs="Footlight MT Light" w:ascii="Footlight MT Light" w:hAnsi="Footlight MT Light"/>
          <w:sz w:val="22"/>
        </w:rPr>
        <w:t>’</w:t>
      </w:r>
      <w:r>
        <w:rPr>
          <w:rFonts w:cs="Arial" w:ascii="Arial" w:hAnsi="Arial"/>
          <w:sz w:val="22"/>
        </w:rPr>
        <w:t>s body struggles with the bazooko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trying to reload!  Someone get behind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moves to the side, behind some pillars, and moves around to get behind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m going to come around behind you now,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ay, Kryten, take me by surpri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m coming around behind you to take you by surprise,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et on with it, surprise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is now behind LISTER.  He sprays three squirts from a spraygun onto a rag in his left h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ou may get an unpleasant sensation of chloroform.  Don’t be alarm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has reloaded and is aiming at th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urprise me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re comes my surprise,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He chloroforms LISTER.  LISTER struggles, then falls unconscious.  The CAT and RIMMER peep up from behind the desk.  Then, when RIMMER is satisfied that LISTER is out cold, he stands fully, puts on his </w:t>
      </w:r>
      <w:r>
        <w:rPr>
          <w:rFonts w:cs="Footlight MT Light" w:ascii="Footlight MT Light" w:hAnsi="Footlight MT Light"/>
          <w:sz w:val="22"/>
        </w:rPr>
        <w:t>“</w:t>
      </w:r>
      <w:r>
        <w:rPr>
          <w:rFonts w:cs="Arial" w:ascii="Arial" w:hAnsi="Arial"/>
          <w:sz w:val="22"/>
        </w:rPr>
        <w:t>It</w:t>
      </w:r>
      <w:r>
        <w:rPr>
          <w:rFonts w:cs="Footlight MT Light" w:ascii="Footlight MT Light" w:hAnsi="Footlight MT Light"/>
          <w:sz w:val="22"/>
        </w:rPr>
        <w:t>’</w:t>
      </w:r>
      <w:r>
        <w:rPr>
          <w:rFonts w:cs="Arial" w:ascii="Arial" w:hAnsi="Arial"/>
          <w:sz w:val="22"/>
        </w:rPr>
        <w:t>s all under control now</w:t>
      </w:r>
      <w:r>
        <w:rPr>
          <w:rFonts w:cs="Footlight MT Light" w:ascii="Footlight MT Light" w:hAnsi="Footlight MT Light"/>
          <w:sz w:val="22"/>
        </w:rPr>
        <w:t>”</w:t>
      </w:r>
      <w:r>
        <w:rPr>
          <w:rFonts w:cs="Arial" w:ascii="Arial" w:hAnsi="Arial"/>
          <w:sz w:val="22"/>
        </w:rPr>
        <w:t xml:space="preserve"> look, and dusts his ha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kay.  How long before the triplicator activa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Less than two minu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exit, toward the cargo b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2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sitting in the cargo b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3 Int. Starbug re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KRYTEN and the CAT lay out LISTER</w:t>
      </w:r>
      <w:r>
        <w:rPr>
          <w:rFonts w:cs="Footlight MT Light" w:ascii="Footlight MT Light" w:hAnsi="Footlight MT Light"/>
          <w:sz w:val="22"/>
        </w:rPr>
        <w:t>’</w:t>
      </w:r>
      <w:r>
        <w:rPr>
          <w:rFonts w:cs="Arial" w:ascii="Arial" w:hAnsi="Arial"/>
          <w:sz w:val="22"/>
        </w:rPr>
        <w:t>s unconscious bod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4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is standing in the cockpit while KRYTEN and CAT race in from the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urry!</w:t>
      </w:r>
    </w:p>
    <w:p>
      <w:pPr>
        <w:pStyle w:val="Normal"/>
        <w:tabs>
          <w:tab w:val="clear" w:pos="720"/>
          <w:tab w:val="left" w:pos="1701" w:leader="none"/>
        </w:tabs>
        <w:jc w:val="both"/>
        <w:rPr/>
      </w:pPr>
      <w:r>
        <w:rPr>
          <w:rFonts w:cs="Arial" w:ascii="Arial" w:hAnsi="Arial"/>
          <w:sz w:val="22"/>
        </w:rPr>
        <w:t xml:space="preserve">They press keys, and Starbug makes whiney </w:t>
      </w:r>
      <w:r>
        <w:rPr>
          <w:rFonts w:cs="Footlight MT Light" w:ascii="Footlight MT Light" w:hAnsi="Footlight MT Light"/>
          <w:sz w:val="22"/>
        </w:rPr>
        <w:t>“</w:t>
      </w:r>
      <w:r>
        <w:rPr>
          <w:rFonts w:cs="Arial" w:ascii="Arial" w:hAnsi="Arial"/>
          <w:sz w:val="22"/>
        </w:rPr>
        <w:t>I</w:t>
      </w:r>
      <w:r>
        <w:rPr>
          <w:rFonts w:cs="Footlight MT Light" w:ascii="Footlight MT Light" w:hAnsi="Footlight MT Light"/>
          <w:sz w:val="22"/>
        </w:rPr>
        <w:t>’</w:t>
      </w:r>
      <w:r>
        <w:rPr>
          <w:rFonts w:cs="Arial" w:ascii="Arial" w:hAnsi="Arial"/>
          <w:sz w:val="22"/>
        </w:rPr>
        <w:t>m not going to start</w:t>
      </w:r>
      <w:r>
        <w:rPr>
          <w:rFonts w:cs="Footlight MT Light" w:ascii="Footlight MT Light" w:hAnsi="Footlight MT Light"/>
          <w:sz w:val="22"/>
        </w:rPr>
        <w:t>”</w:t>
      </w:r>
      <w:r>
        <w:rPr>
          <w:rFonts w:cs="Arial" w:ascii="Arial" w:hAnsi="Arial"/>
          <w:sz w:val="22"/>
        </w:rPr>
        <w:t xml:space="preserve"> nois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Damn!  A flat battery!  Who left the lights 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No, it’s the magnetic coils.  They’ve depolarised.  It’s as if the decay on this ship is in some way contagi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irty-five seco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ry the back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tarbug makes more noises, but of a slightly more hopeful timb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et’s get out of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In the rear, LISTER awakens and sits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ep, all systems che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5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takes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VO</w:t>
      </w:r>
      <w:r>
        <w:rPr>
          <w:rFonts w:cs="Footlight MT Light" w:ascii="Footlight MT Light" w:hAnsi="Footlight MT Light"/>
          <w:sz w:val="22"/>
        </w:rPr>
        <w:t>) We’re up, and looking g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6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heads toward the cargo bay ex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7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LISTER is walked into the cockpit, his arms carrying a shovel.  They bring it down, twice, onto Starbug</w:t>
      </w:r>
      <w:r>
        <w:rPr>
          <w:rFonts w:cs="Footlight MT Light" w:ascii="Footlight MT Light" w:hAnsi="Footlight MT Light"/>
          <w:sz w:val="22"/>
        </w:rPr>
        <w:t>’</w:t>
      </w:r>
      <w:r>
        <w:rPr>
          <w:rFonts w:cs="Arial" w:ascii="Arial" w:hAnsi="Arial"/>
          <w:sz w:val="22"/>
        </w:rPr>
        <w:t>s console, causing more flashes of light and sparks.  LISTER</w:t>
      </w:r>
      <w:r>
        <w:rPr>
          <w:rFonts w:cs="Footlight MT Light" w:ascii="Footlight MT Light" w:hAnsi="Footlight MT Light"/>
          <w:sz w:val="22"/>
        </w:rPr>
        <w:t>’</w:t>
      </w:r>
      <w:r>
        <w:rPr>
          <w:rFonts w:cs="Arial" w:ascii="Arial" w:hAnsi="Arial"/>
          <w:sz w:val="22"/>
        </w:rPr>
        <w:t>s hands drop the shovel and start to throttle th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Not again!</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o KRYTEN</w:t>
      </w:r>
      <w:r>
        <w:rPr>
          <w:rFonts w:cs="Footlight MT Light" w:ascii="Footlight MT Light" w:hAnsi="Footlight MT Light"/>
          <w:sz w:val="22"/>
        </w:rPr>
        <w:t>) Watch where you’re stee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8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ure enough, Starbug is careering wildly down the exit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9 Int. Starbug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hloroform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however, is struggling to pull LISTER off th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wait!  I think I’ve located the spinal impl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KRYTEN pulls the implant out of LISTER</w:t>
      </w:r>
      <w:r>
        <w:rPr>
          <w:rFonts w:cs="Footlight MT Light" w:ascii="Footlight MT Light" w:hAnsi="Footlight MT Light"/>
          <w:sz w:val="22"/>
        </w:rPr>
        <w:t>’</w:t>
      </w:r>
      <w:r>
        <w:rPr>
          <w:rFonts w:cs="Arial" w:ascii="Arial" w:hAnsi="Arial"/>
          <w:sz w:val="22"/>
        </w:rPr>
        <w:t>s spine.  At that same momen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0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exits Red Dwarf, clipping the cargo bay doorway agai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1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bodies within the cockpit jost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ere is it?  I’ve los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in his neck!</w:t>
      </w:r>
    </w:p>
    <w:p>
      <w:pPr>
        <w:pStyle w:val="Normal"/>
        <w:tabs>
          <w:tab w:val="clear" w:pos="720"/>
          <w:tab w:val="left" w:pos="1701" w:leader="none"/>
        </w:tabs>
        <w:jc w:val="both"/>
        <w:rPr>
          <w:rFonts w:ascii="Arial" w:hAnsi="Arial" w:cs="Arial"/>
          <w:sz w:val="22"/>
        </w:rPr>
      </w:pPr>
      <w:r>
        <w:rPr>
          <w:rFonts w:cs="Arial" w:ascii="Arial" w:hAnsi="Arial"/>
          <w:sz w:val="22"/>
        </w:rPr>
        <w:t>He is pointing at the CAT.  The CAT looks up with a ferocious gleam in his eyes, and starts to throttle the now-comatose LISTER.  KRYTEN pulls the implant from his neck and tosses it back into the re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2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gets clear of the Low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3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ith the cry of an angelic choir the two Red Dwarves vanish, and one appea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4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We see the original Red Dwarf on Starbug</w:t>
      </w:r>
      <w:r>
        <w:rPr>
          <w:rFonts w:cs="Footlight MT Light" w:ascii="Footlight MT Light" w:hAnsi="Footlight MT Light"/>
          <w:sz w:val="22"/>
        </w:rPr>
        <w:t>’</w:t>
      </w:r>
      <w:r>
        <w:rPr>
          <w:rFonts w:cs="Arial" w:ascii="Arial" w:hAnsi="Arial"/>
          <w:sz w:val="22"/>
        </w:rPr>
        <w:t>s viewscreen.  Mix to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lly’s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begins awakening LISTER, who is out co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Mr. Lister, wake up, sir.  It’s over.  We’re safe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Engaging autopilot.  Course zero zero mark zero.  Taking her ho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45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flies back toward the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6 Int. Starbug re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helps LISTER out of the cockpit.  They are followed by an angry CAT and a relieved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See what you did to my blouson?  Look at it.  Plus, you almost killed me three tim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rry, it wasn’t my fault.  Once you get one of them things in you, you just c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its, and looks thoroughly shock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what’s wr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think he just sat on the spinal impl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But it doesn’t make sense!  Who’s controlling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or he is certainly being controlled.  LISTER is stood up and walked toward the CAT, yet again.  The CAT lifts his bazookoid and fires... at the cupboard, from which a faint and annoying giggle can be heard.  A very dead LOW LISTER falls out, still holding the remote control.  LISTER hal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d better remove the spinal implant and destroy it once and for 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puts down his bazookoid, and picks up the remote contr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Uhuh, wait a minute.  Just give me one week that’s all I as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re you talking ab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CAT twiddles the joysticks on the remote control, and LISTER</w:t>
      </w:r>
      <w:r>
        <w:rPr>
          <w:rFonts w:cs="Footlight MT Light" w:ascii="Footlight MT Light" w:hAnsi="Footlight MT Light"/>
          <w:sz w:val="22"/>
        </w:rPr>
        <w:t>’</w:t>
      </w:r>
      <w:r>
        <w:rPr>
          <w:rFonts w:cs="Arial" w:ascii="Arial" w:hAnsi="Arial"/>
          <w:sz w:val="22"/>
        </w:rPr>
        <w:t>s hands slap LISTER</w:t>
      </w:r>
      <w:r>
        <w:rPr>
          <w:rFonts w:cs="Footlight MT Light" w:ascii="Footlight MT Light" w:hAnsi="Footlight MT Light"/>
          <w:sz w:val="22"/>
        </w:rPr>
        <w:t>’</w:t>
      </w:r>
      <w:r>
        <w:rPr>
          <w:rFonts w:cs="Arial" w:ascii="Arial" w:hAnsi="Arial"/>
          <w:sz w:val="22"/>
        </w:rPr>
        <w:t>s face.  Once, twice, thr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CAT: </w:t>
        <w:tab/>
        <w:t>Boy, this is gonna be fun!</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Fonts w:cs="Arial" w:ascii="Arial" w:hAnsi="Arial"/>
        <w:sz w:val="16"/>
      </w:rPr>
      <w:tab/>
      <w:t>“Demons &amp; Angles”</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ab/>
      <w:t>Red Dwarf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21:01:00Z</dcterms:created>
  <dc:creator>David J Ewles</dc:creator>
  <dc:description/>
  <dc:language>en-US</dc:language>
  <cp:lastModifiedBy>David J Ewles</cp:lastModifiedBy>
  <cp:lastPrinted>1997-09-17T22:38:00Z</cp:lastPrinted>
  <dcterms:modified xsi:type="dcterms:W3CDTF">1997-09-17T22:01:00Z</dcterms:modified>
  <cp:revision>11</cp:revision>
  <dc:subject/>
  <dc:title>RED DWARF Series V Episode 5, "Demons and Angels"</dc:title>
</cp:coreProperties>
</file>