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701" w:leader="none"/>
        </w:tabs>
        <w:spacing w:before="240" w:after="60"/>
        <w:jc w:val="center"/>
        <w:rPr/>
      </w:pPr>
      <w:r>
        <w:rPr/>
        <w:t>RE</w:t>
      </w:r>
      <w:r>
        <w:rPr>
          <w:color w:val="FF0000"/>
        </w:rPr>
        <w:t>D D</w:t>
      </w:r>
      <w:r>
        <w:rPr/>
        <w:t>WARF Series VI, Episode 6 “Out of Ti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 Shot of Starbug moving through spac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 Mid-section --</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Rimmer (</w:t>
      </w:r>
      <w:r>
        <w:rPr>
          <w:rFonts w:cs="Arial" w:ascii="Arial" w:hAnsi="Arial"/>
          <w:i/>
          <w:sz w:val="22"/>
        </w:rPr>
        <w:t>in his blue hardlight uniform</w:t>
      </w:r>
      <w:r>
        <w:rPr>
          <w:rFonts w:cs="Arial" w:ascii="Arial" w:hAnsi="Arial"/>
          <w:sz w:val="22"/>
        </w:rPr>
        <w:t>) walks into the Mid-section just off the cockpit. The rest of the crew are sitting at the ta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Gentlemen, thank you for attending the meeting. Now, let me begin by saying that it can't have escaped anyone's attention that things have been getting rather strained around here of late. It's no secret that morale is on the floor. We've lost all trace of Red Dwarf, tempers are strained, and supplies are low. So, I've decided, if it's all right with you, to appoint myself morale officer, and set myself the task of raising the spirits and improving the atmosphere all 'round. Now, to kick off, I thought it would be productive if we all met once a week and have a coffee or a beer, whatever's your poison, and get any problems we may have off our chests. Any objection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and Cat look at each other and agre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Sounds like a very good idea, sir.</w:t>
      </w:r>
    </w:p>
    <w:p>
      <w:pPr>
        <w:pStyle w:val="Normal"/>
        <w:tabs>
          <w:tab w:val="clear" w:pos="720"/>
          <w:tab w:val="left" w:pos="1701" w:leader="none"/>
        </w:tabs>
        <w:ind w:left="1701" w:hanging="1701"/>
        <w:jc w:val="both"/>
        <w:rPr/>
      </w:pPr>
      <w:r>
        <w:rPr>
          <w:rFonts w:cs="Footlight MT Light" w:ascii="Footlight MT Light" w:hAnsi="Footlight MT Light"/>
          <w:sz w:val="22"/>
        </w:rPr>
        <w:t>Rimmer:</w:t>
        <w:tab/>
        <w:t>Well, as it's week one, why don't I start? Do you know what it is about Lister that really makes me want to puke? That really makes me want to stab him in both eyes with an icepick? Everything, that's what. Especially his godawful chirpy gerbil-faced optimism. And as for the Cat, what an unbelievable git. And Kryten, if he doesn't change pronto, I swear I'll attach jump-leads to his nipple-nuts and fry him like a Cajun catfish. Well, I think that's cleared the air. I don't know about you but I certainly feel better. And thank you for your contributions, gentlemen. See you at next week's morale meeting. Marvellous! (</w:t>
      </w:r>
      <w:r>
        <w:rPr>
          <w:rFonts w:cs="Footlight MT Light" w:ascii="Footlight MT Light" w:hAnsi="Footlight MT Light"/>
          <w:i/>
          <w:sz w:val="22"/>
        </w:rPr>
        <w:t>Goes up the stairs</w:t>
      </w:r>
      <w:r>
        <w:rPr>
          <w:rFonts w:cs="Footlight MT Light" w:ascii="Footlight MT Light" w:hAnsi="Footlight MT Light"/>
          <w:sz w:val="22"/>
        </w:rPr>
        <w:t xml:space="preserve">)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Good meet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What's eating him?</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Well, I'm no psychologist, sir, but maybe the bleak lonely pointless emptiness of our hopeless futile predicament is beginning to get to him.</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Cat:</w:t>
        <w:tab/>
        <w:t>You can always tell when he's tense. The way he scrunches up a cup and throws it in the bin. And we're not talking Styrofoam here. We're talking ename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And he attacked me with that fridg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What happen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He just wrenched it off the wall and tried to insert it in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What did you do to upset him?</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Absolutely nothing. I was just sitting there minding my own business, plucking out my lengthier nostril hairs, preparing to cook [eggs donal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Extraordinary. It's so unprovoke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Cat:</w:t>
        <w:tab/>
        <w:t>The guy's so touchy. If I tried to force-feed you a refrigerator every time you did something gross, you'd have to go on a fridge-free die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You know what the problem is. Every day it's the same old slot in deep space. No variety. Take Christmas. What did we do Christmas da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Oh, ah, you remember, sir. Christmas day, we were attacked by that pan-dimensional liquid beast from the Mogagon Clust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Maybe that wasn't such a great example. I'm trying to say our lives are dull, repetitive. We never take time out to smell the roses. We never celebrate any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We got nothing to celebrate with, bu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Oh, not true, sir. There's a whole case of that wine I brewed out of urine recyc, just lying there, practically untouche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Call me pretentious if you like, but for me, a truly great wine should not leave you with a moustache that you can only remove with turp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r>
        <w:br w:type="page"/>
      </w:r>
    </w:p>
    <w:p>
      <w:pPr>
        <w:pStyle w:val="Normal"/>
        <w:tabs>
          <w:tab w:val="clear" w:pos="720"/>
          <w:tab w:val="left" w:pos="1701" w:leader="none"/>
        </w:tabs>
        <w:jc w:val="both"/>
        <w:rPr>
          <w:rFonts w:ascii="Arial" w:hAnsi="Arial" w:cs="Arial"/>
          <w:sz w:val="22"/>
        </w:rPr>
      </w:pPr>
      <w:r>
        <w:rPr>
          <w:rFonts w:cs="Arial" w:ascii="Arial" w:hAnsi="Arial"/>
          <w:sz w:val="22"/>
        </w:rPr>
        <w:t>An alarm soun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Autopilot aler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hurry toward the cockpit. Rimmer runs down the stairs to join the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3. Cockpit --</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y hurry to their usual seats in the cockpit: Lister and Cat in the front, Rimmer and Kryten in the b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Storm front ahead. Switching to manua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It's a big one -- too late to go round! It's right on u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Stellar fog -- tightly packed particles from an exploded supernova. Our scanners won't be able to penetrate more than a few metr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4. Shot of Starbug entering the large dust-cloud.</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5. Back to the Cockpit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Slowing to minimum.</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Gentlemen, absolute concentration til we get through this squall. There could be anything lurking out t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Don't worry, bud. If there's anything out there, we'll spot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We see a quick jolting effect, with the camera seeming to come towards the crew and then away again, while the crew are thrown about in their seats. Sparks come out of Lister's console. They hit his right shoulder and we can see his jacket ri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Anyone hur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No, but my pride sure needs mouth-to-mout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hurries over to the unconscious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Mr. Lister, sir! He's out col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All stop. Let's get him up to the obs r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6. Obs room --</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is unconscious on the observation table. Kryten is cutting the skin on Lister's injured right upper arm with a pair of operating scissors. Rimmer and Cat stand nearb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How is h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Not good, sir. Perhaps you'd better look away. I know -- I know you can't stand the sight of bloo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Don't worry, Kryten. It's okay when it's Lister's.</w:t>
      </w:r>
    </w:p>
    <w:p>
      <w:pPr>
        <w:pStyle w:val="Normal"/>
        <w:tabs>
          <w:tab w:val="clear" w:pos="720"/>
          <w:tab w:val="left" w:pos="1701" w:leader="none"/>
        </w:tabs>
        <w:jc w:val="both"/>
        <w:rPr/>
      </w:pPr>
      <w:r>
        <w:rPr>
          <w:rFonts w:cs="Footlight MT Light" w:ascii="Footlight MT Light" w:hAnsi="Footlight MT Light"/>
          <w:sz w:val="22"/>
        </w:rPr>
        <w:t>Kryten:</w:t>
        <w:tab/>
        <w:t>Impossible! (</w:t>
      </w:r>
      <w:r>
        <w:rPr>
          <w:rFonts w:cs="Footlight MT Light" w:ascii="Footlight MT Light" w:hAnsi="Footlight MT Light"/>
          <w:i/>
          <w:sz w:val="22"/>
        </w:rPr>
        <w:t>draws back in surprise</w:t>
      </w:r>
      <w:r>
        <w:rPr>
          <w:rFonts w:cs="Footlight MT Light" w:ascii="Footlight MT Light" w:hAnsi="Footlight MT Light"/>
          <w:sz w:val="22"/>
        </w:rPr>
        <w:t xml:space="preserve">)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Loo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A close-up of Lister's arm. Under the skin, we can see wires and flashing ligh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Mr. Lister is a droi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He's a wha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There's no doubt about it. He's entirely mechanical, a 3000 series. Made in Taiwan. Look! Look, he has a 24-hour callout numb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I'm sorry, I'm not buying this. I mean, who created him and why? And what's his mission? To rid the universe of chicken vindalo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This doesn't tie up. If he wasn't human, I'd have known by his sc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X-rays confirm it.</w:t>
      </w:r>
      <w:r>
        <w:br w:type="page"/>
      </w:r>
    </w:p>
    <w:p>
      <w:pPr>
        <w:pStyle w:val="Normal"/>
        <w:tabs>
          <w:tab w:val="clear" w:pos="720"/>
          <w:tab w:val="left" w:pos="1701" w:leader="none"/>
        </w:tabs>
        <w:jc w:val="both"/>
        <w:rPr>
          <w:rFonts w:ascii="Arial" w:hAnsi="Arial" w:cs="Arial"/>
          <w:sz w:val="22"/>
        </w:rPr>
      </w:pPr>
      <w:r>
        <w:rPr>
          <w:rFonts w:cs="Arial" w:ascii="Arial" w:hAnsi="Arial"/>
          <w:sz w:val="22"/>
        </w:rPr>
        <w:t>Kryten holds up an x-ray. On one side is the outline of a human body. On the other side is what looks like the machinery from a generat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This is so strange. Mr. Lister's always been an icon of mine, and now I found he's an earlier model, and technically I outrank him.</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An earlier model? Then how come he looks so much more sophisticated than you?</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Sir, just because I have a head shaped like a freak formation of mashed potatoes does not mean that I am unsophisticat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Alright then, why does he look more realistically huma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Humans have always found exact duplicates rather disturbing, sir. The 3000 series was notoriously unpopular.  Most of them were recalled. A few slipped the net and went undercover to make new lives in societ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Do you think he know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Unlikely. He probably reprogrammed his own memory to escape detec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This is going to crack him up, devastate him! Who's going to tell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I'll write you into my will if you let it be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I suggest you leave this to me, sirs. I'll have a talk with him droid-to-droi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Okay. We'll get going and try to get out of this damn fog before it drains our solar batteri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and Cat leave as Lister reviv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What happened? What hit u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Something in the stellar fog, sir, didn't show up on the scans. Sir, do you remember who your parents w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Kryten, you know I don't. I was found under a pool table, in a box.</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Did anyone ever tell you what was written on that box?  Were the words "kit" or "paint before assembly" written on the side? It's just that while you were under, we discovered something rather disturbing about you.</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It's that tattoo on me inner thigh, isn't it? Well, I don't really love Peterson -- he just got me so drunk that I didn't know what I was do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It's not the tattoo, sir. There's no easy way of breaking this gently. I'm afraid, sir, you are not human. You're a droi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I'm a 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You're a mechanical, 3000 series. Technically subordinate to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What does this all mea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Well, in broad terms, I get the front seat in the cockpit, and you're in charge of the laundr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hands Lister a basket of dirty laundr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And I want to see crease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Kryten, have a heart, man. I'm in major stress-related shock here. [Emotional] overloa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You're a droid -- you don't have real emotions. It's just syntha-shock. Now stop thinking like a human and go about your duti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Kryten, Why are you being so heartles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Fine, I'll tell you. You encouraged me to break my programming and ape human behaviour. Now I find out you're no better than I! But worst of all, the most bitter pill to swallow, for four long years, I had to hand-scrub the gussets of your longjohns. Now, unless you want to wallow in the eternal fires of Silicon Hell, I suggest you bring a tray of refreshments up to the cockpit, pront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leaves. Lister looks confused but resigned to his new role. He smells a sock from the basket, and the smell makes him turn quickly away.</w:t>
      </w:r>
    </w:p>
    <w:p>
      <w:pPr>
        <w:pStyle w:val="Normal"/>
        <w:tabs>
          <w:tab w:val="clear" w:pos="720"/>
          <w:tab w:val="left" w:pos="1701" w:leader="none"/>
        </w:tabs>
        <w:jc w:val="both"/>
        <w:rPr>
          <w:rFonts w:ascii="Arial" w:hAnsi="Arial" w:cs="Arial"/>
          <w:sz w:val="22"/>
        </w:rPr>
      </w:pPr>
      <w:r>
        <w:rPr>
          <w:rFonts w:cs="Arial" w:ascii="Arial" w:hAnsi="Arial"/>
          <w:sz w:val="22"/>
        </w:rPr>
      </w:r>
      <w:r>
        <w:br w:type="page"/>
      </w:r>
    </w:p>
    <w:p>
      <w:pPr>
        <w:pStyle w:val="Normal"/>
        <w:tabs>
          <w:tab w:val="clear" w:pos="720"/>
          <w:tab w:val="left" w:pos="1701" w:leader="none"/>
        </w:tabs>
        <w:jc w:val="both"/>
        <w:rPr>
          <w:rFonts w:ascii="Arial" w:hAnsi="Arial" w:cs="Arial"/>
          <w:sz w:val="22"/>
        </w:rPr>
      </w:pPr>
      <w:r>
        <w:rPr>
          <w:rFonts w:cs="Arial" w:ascii="Arial" w:hAnsi="Arial"/>
          <w:sz w:val="22"/>
        </w:rPr>
        <w:t>7. Cockpit --</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immer and Cat are in their regular seats. Kryten is in Lister's sea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y hit another jol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What was the jol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It's a mystery, bud. Nothing on the scanners, nothing on visual.</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It's like we've gone through some sort of energy pocket. Still, it looks like we're out of it now.</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Better run a crosscheck and see if this phenomena is mentioned in of our databas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Enter Lister with a plate. The plate has three cups and a pile of sandwich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Tea, all! Sorry I took so long but I didn't know where anything wa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Let me see that tray, plea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Wh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That's "why, Mr. Kryten sir" ... You call those triangular sandwiches? Did you use a z-square? I think not!  And the chocolate fingers display is laughable. Don't just pile them higgledy-piggledy onto the plate. Make them into an attractive interlaced log cabin structure or something. This will just not do! Kindly return to the gallery and start agai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Lister:</w:t>
        <w:tab/>
        <w:t>Okay ... sir. (</w:t>
      </w:r>
      <w:r>
        <w:rPr>
          <w:rFonts w:cs="Footlight MT Light" w:ascii="Footlight MT Light" w:hAnsi="Footlight MT Light"/>
          <w:i/>
          <w:sz w:val="22"/>
        </w:rPr>
        <w:t>mumbling</w:t>
      </w:r>
      <w:r>
        <w:rPr>
          <w:rFonts w:cs="Footlight MT Light" w:ascii="Footlight MT Light" w:hAnsi="Footlight MT Light"/>
          <w:sz w:val="22"/>
        </w:rPr>
        <w:t>) This doesn't feel right ... Not right at all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leav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What a charlatan all these yea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Any idea what hit us yet?</w:t>
      </w:r>
    </w:p>
    <w:p>
      <w:pPr>
        <w:pStyle w:val="Normal"/>
        <w:tabs>
          <w:tab w:val="clear" w:pos="720"/>
          <w:tab w:val="left" w:pos="1701" w:leader="none"/>
        </w:tabs>
        <w:ind w:left="1701" w:hanging="1701"/>
        <w:jc w:val="both"/>
        <w:rPr/>
      </w:pPr>
      <w:r>
        <w:rPr>
          <w:rFonts w:cs="Footlight MT Light" w:ascii="Footlight MT Light" w:hAnsi="Footlight MT Light"/>
          <w:sz w:val="22"/>
        </w:rPr>
        <w:t>Kryten:</w:t>
        <w:tab/>
        <w:t>Wait, wait, here's something. (</w:t>
      </w:r>
      <w:r>
        <w:rPr>
          <w:rFonts w:cs="Footlight MT Light" w:ascii="Footlight MT Light" w:hAnsi="Footlight MT Light"/>
          <w:i/>
          <w:sz w:val="22"/>
        </w:rPr>
        <w:t>checks computer</w:t>
      </w:r>
      <w:r>
        <w:rPr>
          <w:rFonts w:cs="Footlight MT Light" w:ascii="Footlight MT Light" w:hAnsi="Footlight MT Light"/>
          <w:sz w:val="22"/>
        </w:rPr>
        <w:t>) Reports of artificial stellar fogs which contain reality minefiel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Reality wha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Bubbles or pockets of unreality which when encountered create false realities designed to disorient and drive off potential loot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From wha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It's a defence device fitted to space Corp test ships which are fitted with prototype drives so awesome in their power that they have to be safeguarded at all cos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So we just crashed through an unreality pock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 xml:space="preserve">Which created a false reality making us believe Mr. Lister was ... Oh my ...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ong pause while Kryten realises what he's done. He nervously twiddles his fingers in an impression of Stan Laure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You mean he's not a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No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enters again. This time the tray has a very elaborate log cabin made from chocolate bars. There are even a green tree and fen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Tea's upstai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Sir, I, ah ...</w:t>
      </w:r>
    </w:p>
    <w:p>
      <w:pPr>
        <w:pStyle w:val="Normal"/>
        <w:tabs>
          <w:tab w:val="clear" w:pos="720"/>
          <w:tab w:val="left" w:pos="1701" w:leader="none"/>
        </w:tabs>
        <w:ind w:left="1701" w:hanging="1701"/>
        <w:jc w:val="both"/>
        <w:rPr/>
      </w:pPr>
      <w:r>
        <w:rPr>
          <w:rFonts w:cs="Footlight MT Light" w:ascii="Footlight MT Light" w:hAnsi="Footlight MT Light"/>
          <w:sz w:val="22"/>
        </w:rPr>
        <w:t>Lister:</w:t>
        <w:tab/>
        <w:t>What do you think of the picket fence? (</w:t>
      </w:r>
      <w:r>
        <w:rPr>
          <w:rFonts w:cs="Footlight MT Light" w:ascii="Footlight MT Light" w:hAnsi="Footlight MT Light"/>
          <w:i/>
          <w:sz w:val="22"/>
        </w:rPr>
        <w:t>Kryten hides his face in shame</w:t>
      </w:r>
      <w:r>
        <w:rPr>
          <w:rFonts w:cs="Footlight MT Light" w:ascii="Footlight MT Light" w:hAnsi="Footlight MT Light"/>
          <w:sz w:val="22"/>
        </w:rPr>
        <w:t>) I'm not happy with it meself. But I'll go away and do it again if you want.</w:t>
      </w:r>
    </w:p>
    <w:p>
      <w:pPr>
        <w:pStyle w:val="Normal"/>
        <w:tabs>
          <w:tab w:val="clear" w:pos="720"/>
          <w:tab w:val="left" w:pos="1701" w:leader="none"/>
        </w:tabs>
        <w:ind w:left="1701" w:hanging="1701"/>
        <w:jc w:val="both"/>
        <w:rPr/>
      </w:pPr>
      <w:r>
        <w:rPr>
          <w:rFonts w:cs="Footlight MT Light" w:ascii="Footlight MT Light" w:hAnsi="Footlight MT Light"/>
          <w:sz w:val="22"/>
        </w:rPr>
        <w:t>Kryten:</w:t>
        <w:tab/>
        <w:t>Sir, may I see your arm? (</w:t>
      </w:r>
      <w:r>
        <w:rPr>
          <w:rFonts w:cs="Footlight MT Light" w:ascii="Footlight MT Light" w:hAnsi="Footlight MT Light"/>
          <w:i/>
          <w:sz w:val="22"/>
        </w:rPr>
        <w:t>Through the rip in Rimmer's jacket can be seen undamaged skin</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Smeg! It looks normal -- human!</w:t>
      </w:r>
    </w:p>
    <w:p>
      <w:pPr>
        <w:pStyle w:val="Normal"/>
        <w:tabs>
          <w:tab w:val="clear" w:pos="720"/>
          <w:tab w:val="left" w:pos="1701" w:leader="none"/>
        </w:tabs>
        <w:ind w:left="1701" w:hanging="1701"/>
        <w:jc w:val="both"/>
        <w:rPr/>
      </w:pPr>
      <w:r>
        <w:rPr>
          <w:rFonts w:cs="Footlight MT Light" w:ascii="Footlight MT Light" w:hAnsi="Footlight MT Light"/>
          <w:sz w:val="22"/>
        </w:rPr>
        <w:t>Kryten:</w:t>
        <w:tab/>
        <w:t>Someone else tell him. (</w:t>
      </w:r>
      <w:r>
        <w:rPr>
          <w:rFonts w:cs="Footlight MT Light" w:ascii="Footlight MT Light" w:hAnsi="Footlight MT Light"/>
          <w:i/>
          <w:sz w:val="22"/>
        </w:rPr>
        <w:t>looking as if he could burst into tears</w:t>
      </w:r>
      <w:r>
        <w:rPr>
          <w:rFonts w:cs="Footlight MT Light" w:ascii="Footlight MT Light" w:hAnsi="Footlight MT Light"/>
          <w:sz w:val="22"/>
        </w:rPr>
        <w:t>) I've got gussets to scrub!</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8. Shot of Starbug moving through the fog.</w:t>
      </w:r>
      <w:r>
        <w:br w:type="page"/>
      </w:r>
    </w:p>
    <w:p>
      <w:pPr>
        <w:pStyle w:val="Normal"/>
        <w:tabs>
          <w:tab w:val="clear" w:pos="720"/>
          <w:tab w:val="left" w:pos="1701" w:leader="none"/>
        </w:tabs>
        <w:jc w:val="both"/>
        <w:rPr>
          <w:rFonts w:ascii="Arial" w:hAnsi="Arial" w:cs="Arial"/>
          <w:sz w:val="22"/>
        </w:rPr>
      </w:pPr>
      <w:r>
        <w:rPr>
          <w:rFonts w:cs="Arial" w:ascii="Arial" w:hAnsi="Arial"/>
          <w:sz w:val="22"/>
        </w:rPr>
        <w:t>9. Cockpit --</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is back in his seat. Rimmer and Cat are in their seats. Enter Kryten with a can of beer on a tray. Lister gives him the cold should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I wondered if you felt like a nice cold beer,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takes the beer but gives Kryten a look cold enough to freeze Kryten's circui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Kryten:</w:t>
        <w:tab/>
        <w:t>(</w:t>
      </w:r>
      <w:r>
        <w:rPr>
          <w:rFonts w:cs="Footlight MT Light" w:ascii="Footlight MT Light" w:hAnsi="Footlight MT Light"/>
          <w:i/>
          <w:sz w:val="22"/>
        </w:rPr>
        <w:t>frantic voice</w:t>
      </w:r>
      <w:r>
        <w:rPr>
          <w:rFonts w:cs="Footlight MT Light" w:ascii="Footlight MT Light" w:hAnsi="Footlight MT Light"/>
          <w:sz w:val="22"/>
        </w:rPr>
        <w:t>) Oh sir, how many times can I apologize?  I have offered to mince myself. What more can I do?</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Don't worry -- I'll think of something ... probably involving a bowl of water, a poker, a recharge socket, and 4000 volts of direct current.</w:t>
      </w:r>
    </w:p>
    <w:p>
      <w:pPr>
        <w:pStyle w:val="Normal"/>
        <w:tabs>
          <w:tab w:val="clear" w:pos="720"/>
          <w:tab w:val="left" w:pos="1701" w:leader="none"/>
        </w:tabs>
        <w:jc w:val="both"/>
        <w:rPr/>
      </w:pPr>
      <w:r>
        <w:rPr>
          <w:rFonts w:cs="Footlight MT Light" w:ascii="Footlight MT Light" w:hAnsi="Footlight MT Light"/>
          <w:sz w:val="22"/>
        </w:rPr>
        <w:t>Kryten:</w:t>
        <w:tab/>
        <w:t>(</w:t>
      </w:r>
      <w:r>
        <w:rPr>
          <w:rFonts w:cs="Footlight MT Light" w:ascii="Footlight MT Light" w:hAnsi="Footlight MT Light"/>
          <w:i/>
          <w:sz w:val="22"/>
        </w:rPr>
        <w:t>sounding very worried</w:t>
      </w:r>
      <w:r>
        <w:rPr>
          <w:rFonts w:cs="Footlight MT Light" w:ascii="Footlight MT Light" w:hAnsi="Footlight MT Light"/>
          <w:sz w:val="22"/>
        </w:rPr>
        <w:t>) Oh! (</w:t>
      </w:r>
      <w:r>
        <w:rPr>
          <w:rFonts w:cs="Footlight MT Light" w:ascii="Footlight MT Light" w:hAnsi="Footlight MT Light"/>
          <w:i/>
          <w:sz w:val="22"/>
        </w:rPr>
        <w:t>takes his seat</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This fog's getting worse. I say reverse out now before it's too lat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Cat:</w:t>
        <w:tab/>
        <w:t>I hate to agree with Old Laundry-shoot Nostrils, but he has got a point. The scanners are out and my smell range is practically zero.</w:t>
      </w:r>
    </w:p>
    <w:p>
      <w:pPr>
        <w:pStyle w:val="Normal"/>
        <w:tabs>
          <w:tab w:val="clear" w:pos="720"/>
          <w:tab w:val="left" w:pos="1701" w:leader="none"/>
        </w:tabs>
        <w:ind w:left="1701" w:hanging="1701"/>
        <w:jc w:val="both"/>
        <w:rPr/>
      </w:pPr>
      <w:r>
        <w:rPr>
          <w:rFonts w:cs="Footlight MT Light" w:ascii="Footlight MT Light" w:hAnsi="Footlight MT Light"/>
          <w:sz w:val="22"/>
        </w:rPr>
        <w:t>Lister:</w:t>
        <w:tab/>
        <w:t>Starbug is small. We can probably pick our way through without hitting any more unreality bubbles. Someone's gone to plenty big trouble to keep space craft out of here, and it's got to be worth finding out why. Rimmer: But how can we guarantee we'll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hit another bubble jol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We hit 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We hit 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That's what I sai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Where's the C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I'm 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They've taken the Cat! He's g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I'm not gone -- I'm 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Someone just erased him from existen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Then how come we still remember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Remember wh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I don't rememb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Hey buds, don't do this to me! You can't forget me -- I'm unforgettabl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I don't get this! We're passing through an unreality pocket and everything's norma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What do you mean everything's normal? I feel invisibl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This doesn't make any sense! All systems check. The three of us are here as normal.</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Cat:</w:t>
        <w:tab/>
        <w:t>The four of us! There's four of us! Look! I'm here!  Can't you hear me, can't you feel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shakes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We're getting some [bumping 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Passing back into normal sp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They hit another jolt. Lister realises Cat is shaking him by the should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What are you do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Can you see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Of course I can see ya.</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Cat:</w:t>
        <w:tab/>
        <w:t>You all forgot who I was. Don't you remember? This is too weird in here. Let's quit while we ca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What we have to do is keep our hea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nother jolt. This time, their heads change. Lister's head becomes that of a wolf, Cat becomes a deer, Rimmer a fox, and Kryten a roo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Boy! This is worse than triple-strength catni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nother jolt returns them to norma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The pockets are getting denser and closer together.  We're never going to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nother jolt. Starbug disappears. All that is left is the crew and their chairs moving through sp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 make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We can't take much more of thi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Well, just ignore it. All these unreality pockets are designed to make you feel absurd and disorientat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He's right! Let's just keep going and we'll get out the other sid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nother jolt and they're again back to norma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All ahead stop. We have got to talk. Kryten, how far  would you say it is to the epicent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At our current speed, about another three days, sir.</w:t>
      </w:r>
    </w:p>
    <w:p>
      <w:pPr>
        <w:pStyle w:val="Normal"/>
        <w:tabs>
          <w:tab w:val="clear" w:pos="720"/>
          <w:tab w:val="left" w:pos="1701" w:leader="none"/>
        </w:tabs>
        <w:jc w:val="both"/>
        <w:rPr/>
      </w:pPr>
      <w:r>
        <w:rPr>
          <w:rFonts w:cs="Footlight MT Light" w:ascii="Footlight MT Light" w:hAnsi="Footlight MT Light"/>
          <w:sz w:val="22"/>
        </w:rPr>
        <w:t>Lister:</w:t>
        <w:tab/>
        <w:t>(</w:t>
      </w:r>
      <w:r>
        <w:rPr>
          <w:rFonts w:cs="Footlight MT Light" w:ascii="Footlight MT Light" w:hAnsi="Footlight MT Light"/>
          <w:i/>
          <w:sz w:val="22"/>
        </w:rPr>
        <w:t>resigned</w:t>
      </w:r>
      <w:r>
        <w:rPr>
          <w:rFonts w:cs="Footlight MT Light" w:ascii="Footlight MT Light" w:hAnsi="Footlight MT Light"/>
          <w:sz w:val="22"/>
        </w:rPr>
        <w:t>) Okay, you win. Let's get out of 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Perhaps there is one possibilit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0. Obs Room --</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and Cat are lying on the lower bunk. Kryten finishes pushing numbers on the cryogenic pane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That's it. I've installed a temporary stasis seal on both deep sleep units, so in theory at least, time will be frozen, and neither reality nor unreality will be able to penetra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See you in three day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bunk rise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1. Shot of Starbug leaving the fog. It approaches a huge space statio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2. Obs Room --</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leaves the bunk and joins Rimmer and Kryten at the compu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Where are we? Did we make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We successfully penetrated the minefield, sir. We're through to the epicent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So what was it protect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Derelicts! According to the computer, it's from the 28th century. And it's capable of time trave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Crew?</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All dead. This was the maiden voyage. They contracted an influenza virus on an incursion to the 20th century. Before they died, they programmed the Autopilot for deep space and generated the minefield to prevent the machine from falling into the wrong han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 xml:space="preserve">Does this mean what I think it means? We board it, strip out the drive ---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 xml:space="preserve">13. Starbug engine room -- </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crew are grouped around the newly-installed time dri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 and bingo! We've got ourselves a time mach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Let's see if the sucker work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taps instructions into a remote control.</w:t>
      </w:r>
      <w:r>
        <w:br w:type="page"/>
      </w:r>
    </w:p>
    <w:p>
      <w:pPr>
        <w:pStyle w:val="Normal"/>
        <w:tabs>
          <w:tab w:val="clear" w:pos="720"/>
          <w:tab w:val="left" w:pos="1701" w:leader="none"/>
        </w:tabs>
        <w:jc w:val="both"/>
        <w:rPr>
          <w:rFonts w:ascii="Arial" w:hAnsi="Arial" w:cs="Arial"/>
          <w:sz w:val="22"/>
        </w:rPr>
      </w:pPr>
      <w:r>
        <w:rPr>
          <w:rFonts w:cs="Arial" w:ascii="Arial" w:hAnsi="Arial"/>
          <w:sz w:val="22"/>
        </w:rPr>
        <w:t>14. Cockpit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Sirs, choose any yea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Since we can't guarantee this time drive is going to function properly, I suggest we select a neutral time period for our first jau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He's got a point. Let's go to someplace nice and safe and dull. How about 1422?</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How about 1421?</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What's the differen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No difference. I just wanted to make it look like I was paying atten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Load 1421,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1421 loaded, sir. August 17th. Engaging the time dri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pushes buttons on the remote control. The screen is filled with a flash of red l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Hey, we did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Indeed we did. All the ship's chronometers indicate that this is August the 16th, in the year 1421, just one day 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Give us visual. Let's see what it's like out t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Okay, punching it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5. Quick shot of empty boring spac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6. Back to the Cockpit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Again? We're still where we wer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Of course. We're still in deep space, sir, only now we're in deep space in the 15th century. Isn't it wonderfu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So we're still three million years away from Eart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Well, yea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Taking her back to the pres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Keyed in. Engag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Flash of red light ag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Rimmer:</w:t>
        <w:tab/>
        <w:t>So ... forgive me if I'm being thicker than the offspring of a village idiot and a TV weather girl, but what exactly was the point of that little exercise? Fun though it was drinking in the heady medieval atmosphere of pre-Renaissance deep space, the drive is next to useless, ye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Well, at the moment, yes, but should we ever acquire a faster-than-light drive, we will have the combination to travel anywhere and anywh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Picking up a craf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He's right. Some kind of craft. Small. Here it come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It's a Jupiter Mining Corporation core sign. Some kind of transport vehicle: colour green, lifeforms four ... craft name "Starbu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Call me crazy, but that all sounds weirdly familiar. Who i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7. Shot of Starbug moving through spac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8. Cockpit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It's us from the future! Hey -- incoming SOS messag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Don't punch it up! Close c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Wh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If that vessel is this vessel, sir, it almost certainly contains our future selves. The implications of making contact could be devastating! The human brain is not designed to cope with knowing its own futur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Yeah, but Kryten, obviously we've been in some kind of major trouble. Otherwise we wouldn't have shown up.</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No, Kryten's got a point. It's too dangerous to make contact. What if we discover that one of us is dead? Who could handle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We all could if it was you.</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They're trying us again! Come on, they're in trouble!  We can't just leave them out to dr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Well, in that case, sir, I suggest that I am left alone to make contact. I can give them whatever assistance they require, then erase my memory of the entire ev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19. Shot of both Starbug’s side-by-side in spac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0. Kryten is now alone in the cockp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Open com. Present Starbug calling future Starbug. We are ready to communica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1. Mid-section --</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Kryten walks in from cockpit to join his crewmat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Well, how did it go? Everything okay?</w:t>
      </w:r>
    </w:p>
    <w:p>
      <w:pPr>
        <w:pStyle w:val="Normal"/>
        <w:tabs>
          <w:tab w:val="clear" w:pos="720"/>
          <w:tab w:val="left" w:pos="1701" w:leader="none"/>
        </w:tabs>
        <w:ind w:left="1701" w:hanging="1701"/>
        <w:jc w:val="both"/>
        <w:rPr/>
      </w:pPr>
      <w:r>
        <w:rPr>
          <w:rFonts w:cs="Footlight MT Light" w:ascii="Footlight MT Light" w:hAnsi="Footlight MT Light"/>
          <w:sz w:val="22"/>
        </w:rPr>
        <w:t>Kryten:</w:t>
        <w:tab/>
        <w:t>(</w:t>
      </w:r>
      <w:r>
        <w:rPr>
          <w:rFonts w:cs="Footlight MT Light" w:ascii="Footlight MT Light" w:hAnsi="Footlight MT Light"/>
          <w:i/>
          <w:sz w:val="22"/>
        </w:rPr>
        <w:t>very sadly</w:t>
      </w:r>
      <w:r>
        <w:rPr>
          <w:rFonts w:cs="Footlight MT Light" w:ascii="Footlight MT Light" w:hAnsi="Footlight MT Light"/>
          <w:sz w:val="22"/>
        </w:rPr>
        <w:t>) Mr. Lister, sir ... (</w:t>
      </w:r>
      <w:r>
        <w:rPr>
          <w:rFonts w:cs="Footlight MT Light" w:ascii="Footlight MT Light" w:hAnsi="Footlight MT Light"/>
          <w:i/>
          <w:sz w:val="22"/>
        </w:rPr>
        <w:t>hugs Lister</w:t>
      </w:r>
      <w:r>
        <w:rPr>
          <w:rFonts w:cs="Footlight MT Light" w:ascii="Footlight MT Light" w:hAnsi="Footlight MT Light"/>
          <w:sz w:val="22"/>
        </w:rPr>
        <w:t>) I love you! You know that, don't you? I'd hate you to ... go anywhere without knowing that, sir.</w:t>
      </w:r>
    </w:p>
    <w:p>
      <w:pPr>
        <w:pStyle w:val="Normal"/>
        <w:tabs>
          <w:tab w:val="clear" w:pos="720"/>
          <w:tab w:val="left" w:pos="1701" w:leader="none"/>
        </w:tabs>
        <w:ind w:left="1701" w:hanging="1701"/>
        <w:jc w:val="both"/>
        <w:rPr/>
      </w:pPr>
      <w:r>
        <w:rPr>
          <w:rFonts w:cs="Footlight MT Light" w:ascii="Footlight MT Light" w:hAnsi="Footlight MT Light"/>
          <w:sz w:val="22"/>
        </w:rPr>
        <w:t>Lister:</w:t>
        <w:tab/>
        <w:t>(</w:t>
      </w:r>
      <w:r>
        <w:rPr>
          <w:rFonts w:cs="Footlight MT Light" w:ascii="Footlight MT Light" w:hAnsi="Footlight MT Light"/>
          <w:i/>
          <w:sz w:val="22"/>
        </w:rPr>
        <w:t>after a shocked and worried pause</w:t>
      </w:r>
      <w:r>
        <w:rPr>
          <w:rFonts w:cs="Footlight MT Light" w:ascii="Footlight MT Light" w:hAnsi="Footlight MT Light"/>
          <w:sz w:val="22"/>
        </w:rPr>
        <w:t>) So what's the SP, Kryts? Can you tell us anything?</w:t>
      </w:r>
    </w:p>
    <w:p>
      <w:pPr>
        <w:pStyle w:val="Normal"/>
        <w:tabs>
          <w:tab w:val="clear" w:pos="720"/>
          <w:tab w:val="left" w:pos="1701" w:leader="none"/>
        </w:tabs>
        <w:ind w:left="1701" w:hanging="1701"/>
        <w:jc w:val="both"/>
        <w:rPr/>
      </w:pPr>
      <w:r>
        <w:rPr>
          <w:rFonts w:cs="Footlight MT Light" w:ascii="Footlight MT Light" w:hAnsi="Footlight MT Light"/>
          <w:sz w:val="22"/>
        </w:rPr>
        <w:t>Kryten:</w:t>
        <w:tab/>
        <w:t>A little, sir. They are indeed our future selves from some fifteen years hence. (</w:t>
      </w:r>
      <w:r>
        <w:rPr>
          <w:rFonts w:cs="Footlight MT Light" w:ascii="Footlight MT Light" w:hAnsi="Footlight MT Light"/>
          <w:i/>
          <w:sz w:val="22"/>
        </w:rPr>
        <w:t>close to tears</w:t>
      </w:r>
      <w:r>
        <w:rPr>
          <w:rFonts w:cs="Footlight MT Light" w:ascii="Footlight MT Light" w:hAnsi="Footlight MT Light"/>
          <w:sz w:val="22"/>
        </w:rPr>
        <w:t>) What a senseless was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Listen, if something happens to me, I want to know.</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All I am allowed to divulge is that their time drive has developed a fault, and they can only travel forward. They jumped to a period where they knew we would be in order to copy some components from our own driv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Cat:</w:t>
        <w:tab/>
        <w:t>So am I actually going to get to meet me? My knees have turned to jell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Nobody will be meeting anybody. You must be sealed in the upper deck before they set a space boot on boar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So when are they coming?</w:t>
      </w:r>
    </w:p>
    <w:p>
      <w:pPr>
        <w:pStyle w:val="Normal"/>
        <w:tabs>
          <w:tab w:val="clear" w:pos="720"/>
          <w:tab w:val="left" w:pos="1701" w:leader="none"/>
        </w:tabs>
        <w:ind w:left="1701" w:hanging="1701"/>
        <w:jc w:val="both"/>
        <w:rPr/>
      </w:pPr>
      <w:r>
        <w:rPr>
          <w:rFonts w:cs="Footlight MT Light" w:ascii="Footlight MT Light" w:hAnsi="Footlight MT Light"/>
          <w:sz w:val="22"/>
        </w:rPr>
        <w:t>Kryten:</w:t>
        <w:tab/>
        <w:t>Immediately. I'll serve your supper in the obs room.  (</w:t>
      </w:r>
      <w:r>
        <w:rPr>
          <w:rFonts w:cs="Footlight MT Light" w:ascii="Footlight MT Light" w:hAnsi="Footlight MT Light"/>
          <w:i/>
          <w:sz w:val="22"/>
        </w:rPr>
        <w:t>very affectionately to Lister</w:t>
      </w:r>
      <w:r>
        <w:rPr>
          <w:rFonts w:cs="Footlight MT Light" w:ascii="Footlight MT Light" w:hAnsi="Footlight MT Light"/>
          <w:sz w:val="22"/>
        </w:rPr>
        <w:t>) I thought I'd whip you up a nice little curry with jam rolly-polly and a big jug of chilled margarit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They're all my favourites!</w:t>
      </w:r>
    </w:p>
    <w:p>
      <w:pPr>
        <w:pStyle w:val="Normal"/>
        <w:tabs>
          <w:tab w:val="clear" w:pos="720"/>
          <w:tab w:val="left" w:pos="1701" w:leader="none"/>
        </w:tabs>
        <w:jc w:val="both"/>
        <w:rPr/>
      </w:pPr>
      <w:r>
        <w:rPr>
          <w:rFonts w:cs="Footlight MT Light" w:ascii="Footlight MT Light" w:hAnsi="Footlight MT Light"/>
          <w:sz w:val="22"/>
        </w:rPr>
        <w:t>Kryten:</w:t>
        <w:tab/>
        <w:t>(</w:t>
      </w:r>
      <w:r>
        <w:rPr>
          <w:rFonts w:cs="Footlight MT Light" w:ascii="Footlight MT Light" w:hAnsi="Footlight MT Light"/>
          <w:i/>
          <w:sz w:val="22"/>
        </w:rPr>
        <w:t>almost bursting into tears again</w:t>
      </w:r>
      <w:r>
        <w:rPr>
          <w:rFonts w:cs="Footlight MT Light" w:ascii="Footlight MT Light" w:hAnsi="Footlight MT Light"/>
          <w:sz w:val="22"/>
        </w:rPr>
        <w:t>) I k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How can we have margaritas? I thought we were out of tequila?</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I put a little miniature bottle aside, sir, for ... no particular reason ... And I thought that since today had ... no special significance ... it would be appropriate ... to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Just go,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Thank you,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leaves the room. Out of shot, we can hear him finally break down and cr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2. Kitchen --</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Kryten is sadly caressing a bowl and c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His favourite bowl ... his little cup ... the tin opener he uses to pick his ears clean with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Enter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Everything ok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Oh, yup yup. Those darn onions get you every ti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What onion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Ah, the onions I'm about to peel. I always get a little emotional when I have to deprive an onion of its ski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Don't Nixon me, man! Tell me the truth! I die, don't I?  I mean, I'm dead, aren't I? I don't make it ...</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All I'm at liberty to disclose, sir, is that all four members of the Starbug crew will be boarding this vesse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Yeah, but I'm not amongst them, righ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One of their number is called Dave Lister. Now, you'll have to excuse me. I've already said too much.</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Hang on a minute -- I'm really confused now. Are you saying I survive?</w:t>
      </w:r>
    </w:p>
    <w:p>
      <w:pPr>
        <w:pStyle w:val="Normal"/>
        <w:tabs>
          <w:tab w:val="clear" w:pos="720"/>
          <w:tab w:val="left" w:pos="1701" w:leader="none"/>
        </w:tabs>
        <w:ind w:left="1701" w:hanging="1701"/>
        <w:jc w:val="both"/>
        <w:rPr/>
      </w:pPr>
      <w:r>
        <w:rPr>
          <w:rFonts w:cs="Footlight MT Light" w:ascii="Footlight MT Light" w:hAnsi="Footlight MT Light"/>
          <w:sz w:val="22"/>
        </w:rPr>
        <w:t>Kryten:</w:t>
        <w:tab/>
        <w:t>I can say no more. Please, let us not squabble on this of all days. (</w:t>
      </w:r>
      <w:r>
        <w:rPr>
          <w:rFonts w:cs="Footlight MT Light" w:ascii="Footlight MT Light" w:hAnsi="Footlight MT Light"/>
          <w:i/>
          <w:sz w:val="22"/>
        </w:rPr>
        <w:t>Starts to pour chillies into the blender</w:t>
      </w:r>
      <w:r>
        <w:rPr>
          <w:rFonts w:cs="Footlight MT Light" w:ascii="Footlight MT Light" w:hAnsi="Footlight MT Light"/>
          <w:sz w:val="22"/>
        </w:rPr>
        <w:t>)</w:t>
      </w:r>
    </w:p>
    <w:p>
      <w:pPr>
        <w:pStyle w:val="Normal"/>
        <w:tabs>
          <w:tab w:val="clear" w:pos="720"/>
          <w:tab w:val="left" w:pos="1701" w:leader="none"/>
        </w:tabs>
        <w:ind w:left="1701" w:hanging="1701"/>
        <w:jc w:val="both"/>
        <w:rPr/>
      </w:pPr>
      <w:r>
        <w:rPr>
          <w:rFonts w:cs="Footlight MT Light" w:ascii="Footlight MT Light" w:hAnsi="Footlight MT Light"/>
          <w:sz w:val="22"/>
        </w:rPr>
        <w:t>Lister:</w:t>
        <w:tab/>
        <w:t>Careful with those chillies, Kryten. At the rate you're going, there'll be none left for tomorr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Lister leaves the room. Kryten, barely holding back the tears, pours the rest of the chillies into the blende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3. Obs room --</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Lister is hooking a cable to the mediscan (</w:t>
      </w:r>
      <w:r>
        <w:rPr>
          <w:rFonts w:cs="Arial" w:ascii="Arial" w:hAnsi="Arial"/>
          <w:i/>
          <w:sz w:val="22"/>
        </w:rPr>
        <w:t>it may look like a complicated-looking machine, but is actually just a pair of binoculars with a big box built around it</w:t>
      </w:r>
      <w:r>
        <w:rPr>
          <w:rFonts w:cs="Arial" w:ascii="Arial" w:hAnsi="Arial"/>
          <w:sz w:val="22"/>
        </w:rPr>
        <w:t>). Rimmer and Cat look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Look, whatever it is, there's nothing you can do about it. It's fa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I just don't get it. Am I dead or am I alive? If I'm dead, how can I come on boar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What precisely are you doing, bu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I'm hacking into the security cameras. Kryten turned off all the monitors, so I'm rigging up the mediscan. When those johnnies come on board, I want to see 'e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4. Mid-section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Kryten:</w:t>
        <w:tab/>
        <w:t>(</w:t>
      </w:r>
      <w:r>
        <w:rPr>
          <w:rFonts w:cs="Footlight MT Light" w:ascii="Footlight MT Light" w:hAnsi="Footlight MT Light"/>
          <w:i/>
          <w:sz w:val="22"/>
        </w:rPr>
        <w:t>into intercom</w:t>
      </w:r>
      <w:r>
        <w:rPr>
          <w:rFonts w:cs="Footlight MT Light" w:ascii="Footlight MT Light" w:hAnsi="Footlight MT Light"/>
          <w:sz w:val="22"/>
        </w:rPr>
        <w:t>) Docking complete. Opening airlock doors.  Gentlemen, welcome aboar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Outer airlock door open. The camera shows three pairs of legs entering the ship.</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Kryten is standing by the inner airlock door. It open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Enter future Rimmer. But this Rimmer is middle-aged: greying hair, a moustache and big bushy eyebrows. He is fat, with his stomach bulging out the bottom of his too-short jacket. He is wearing very gaudy clothing: bright yellow jacket and bright orange pants</w:t>
      </w:r>
      <w:r>
        <w:rPr>
          <w:rFonts w:cs="Arial" w:ascii="Arial" w:hAnsi="Arial"/>
          <w:i/>
          <w:sz w:val="22"/>
        </w:rPr>
        <w:t>. (Note: remember "Rimmerworld", where Rimmer looked the same after 300 years? Either holograms do age in appearance when they become lazy and well fed, or Rimmer deliberately reprogrammed his appearance</w:t>
      </w:r>
      <w:r>
        <w:rPr>
          <w:rFonts w:cs="Arial" w:ascii="Arial" w:hAnsi="Arial"/>
          <w:sz w:val="22"/>
        </w:rPr>
        <w: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Future Rimmer disdainfully examines the ship. Kryten looks at Rimmer in sho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Ah, Mr. Rimmer sir, come in, come 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Future Rimmer:</w:t>
        <w:tab/>
        <w:t>Did we actually used to live like this? What a godawful depressing little ho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Enter future Cat. He has long greying hair, but is bald on top. He is wearing black pants and shirt, and a plaid red and black jack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Future Cat:</w:t>
        <w:tab/>
        <w:t>We're used to the good things in life now, bu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Future Cat combs his hair. A large piece gets combed out, so he embarrassedly tries to fit it onto his bald sp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Enter future Kryten. He has a cheap toupee and fake eyebrows. He is wearing a blue leisure suit and a turtleneck sweater. He is carrying something covered by a black clot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Are you really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Future Kryten:</w:t>
        <w:tab/>
        <w:t>Will you take a look at him. Did I really used to look that goof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What is that you have on your head? I hope you have a quarantine license for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Future Kryten:</w:t>
        <w:tab/>
        <w:t>We're time travellers now, and a lot of our business involves going back in history. I have to look incognito. Frankly, I can't afford going around looking like I've swapped heads with a damaged crash dumm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I rather think we're overstepping the bounds of agreed conversation here. Is, um ... Mr. Lister ... did you bring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Future Kryten puts the object on the table and removes the cloth. It is a jar. Inside the jar is a glowing brain attached to electrod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Sir, you look terrific. I was expecting something much wor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Future Lister:</w:t>
        <w:tab/>
        <w:t>Don't worry about me, Kryts, I'm fine. Absolutely dand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Well, blow me! You've hardly changed at all. If I wasn't told about the accident, I don't think I'd even have notic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5. Obs room --</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is peering into the binoculars part of the medisc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Yo, we're in! Oh my god -- look at 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Well, I can't have changed much. I'm a hologra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Wrong. You're two meals away from being a sumo wrestl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Let me se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Am I t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Oh y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What do I look like?</w:t>
      </w:r>
    </w:p>
    <w:p>
      <w:pPr>
        <w:pStyle w:val="Normal"/>
        <w:tabs>
          <w:tab w:val="clear" w:pos="720"/>
          <w:tab w:val="left" w:pos="1701" w:leader="none"/>
        </w:tabs>
        <w:ind w:left="1701" w:hanging="1701"/>
        <w:jc w:val="both"/>
        <w:rPr/>
      </w:pPr>
      <w:r>
        <w:rPr>
          <w:rFonts w:cs="Footlight MT Light" w:ascii="Footlight MT Light" w:hAnsi="Footlight MT Light"/>
          <w:sz w:val="22"/>
        </w:rPr>
        <w:t>Lister:</w:t>
        <w:tab/>
        <w:t>I can't actually see quite clearly. The light is reflecting from off the top of your head. (</w:t>
      </w:r>
      <w:r>
        <w:rPr>
          <w:rFonts w:cs="Footlight MT Light" w:ascii="Footlight MT Light" w:hAnsi="Footlight MT Light"/>
          <w:i/>
          <w:sz w:val="22"/>
        </w:rPr>
        <w:t>covers the binoculars and blinks his eyes to clear them</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What are you talking ab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Ha ha! You're as bald as a plucked chicken, m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Let me see! Let me see!</w:t>
      </w:r>
    </w:p>
    <w:p>
      <w:pPr>
        <w:pStyle w:val="Normal"/>
        <w:tabs>
          <w:tab w:val="clear" w:pos="720"/>
          <w:tab w:val="left" w:pos="1701" w:leader="none"/>
        </w:tabs>
        <w:ind w:left="1701" w:hanging="1701"/>
        <w:jc w:val="both"/>
        <w:rPr/>
      </w:pPr>
      <w:r>
        <w:rPr>
          <w:rFonts w:cs="Footlight MT Light" w:ascii="Footlight MT Light" w:hAnsi="Footlight MT Light"/>
          <w:sz w:val="22"/>
        </w:rPr>
        <w:t>Lister:</w:t>
        <w:tab/>
        <w:t>Wait, wait! I want to see if I'm there. I don't seem to be there. Just you two, Kryten... (</w:t>
      </w:r>
      <w:r>
        <w:rPr>
          <w:rFonts w:cs="Footlight MT Light" w:ascii="Footlight MT Light" w:hAnsi="Footlight MT Light"/>
          <w:i/>
          <w:sz w:val="22"/>
        </w:rPr>
        <w:t>looks up in deep shock</w:t>
      </w:r>
      <w:r>
        <w:rPr>
          <w:rFonts w:cs="Footlight MT Light" w:ascii="Footlight MT Light" w:hAnsi="Footlight MT Light"/>
          <w:sz w:val="22"/>
        </w:rPr>
        <w:t>) Oh my god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What? What i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moves to the side, still with that open-mouthed look of shock. Rimmer looks into the binocula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Ohhhhh de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What? Is he fa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Far from it. He's lost a bit of weight, actually.  Actually, he's lost quite a bit of every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What do I do to end up like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takes over the binocula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Cat:</w:t>
        <w:tab/>
        <w:t>That's tragic. That is the saddest thing I've ever seen in my life ... (</w:t>
      </w:r>
      <w:r>
        <w:rPr>
          <w:rFonts w:cs="Footlight MT Light" w:ascii="Footlight MT Light" w:hAnsi="Footlight MT Light"/>
          <w:i/>
          <w:sz w:val="22"/>
        </w:rPr>
        <w:t>looks up in dismay</w:t>
      </w:r>
      <w:r>
        <w:rPr>
          <w:rFonts w:cs="Footlight MT Light" w:ascii="Footlight MT Light" w:hAnsi="Footlight MT Light"/>
          <w:sz w:val="22"/>
        </w:rPr>
        <w:t>) What happened to my butt?  Buddy, you could park a plane in that creas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So what if you're fat and bald. That's what happens when you get older. Look at me -- I'm a brain in a j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Self self self self sel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We've got to find out what's going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turns a knob and the conversation in the Mid-section can be heard.</w:t>
      </w:r>
    </w:p>
    <w:p>
      <w:pPr>
        <w:pStyle w:val="Normal"/>
        <w:tabs>
          <w:tab w:val="clear" w:pos="720"/>
          <w:tab w:val="left" w:pos="1701" w:leader="none"/>
        </w:tabs>
        <w:jc w:val="both"/>
        <w:rPr>
          <w:rFonts w:ascii="Arial" w:hAnsi="Arial" w:cs="Arial"/>
          <w:sz w:val="22"/>
        </w:rPr>
      </w:pPr>
      <w:r>
        <w:rPr>
          <w:rFonts w:cs="Arial" w:ascii="Arial" w:hAnsi="Arial"/>
          <w:sz w:val="22"/>
        </w:rPr>
      </w:r>
      <w:r>
        <w:br w:type="page"/>
      </w:r>
    </w:p>
    <w:p>
      <w:pPr>
        <w:pStyle w:val="Normal"/>
        <w:tabs>
          <w:tab w:val="clear" w:pos="720"/>
          <w:tab w:val="left" w:pos="1701" w:leader="none"/>
        </w:tabs>
        <w:jc w:val="both"/>
        <w:rPr>
          <w:rFonts w:ascii="Arial" w:hAnsi="Arial" w:cs="Arial"/>
          <w:sz w:val="22"/>
        </w:rPr>
      </w:pPr>
      <w:r>
        <w:rPr>
          <w:rFonts w:cs="Arial" w:ascii="Arial" w:hAnsi="Arial"/>
          <w:sz w:val="22"/>
        </w:rPr>
        <w:t>26. Mid-section --</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future crew are sitting around the table. Kryten pours them some w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We've been saving it for a special occasion. And what could be more special than this. To the futu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Future Kryten:</w:t>
        <w:tab/>
        <w:t>To the pa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future crew take a sip and then immediately spit it out in disgu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Future Cat:</w:t>
        <w:tab/>
        <w:t>This is poison, bu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Future Rimmer:</w:t>
        <w:tab/>
        <w:t>Haven't you anything better than this hogwash?  We're used to the bes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Future Kryten:</w:t>
        <w:tab/>
        <w:t>Kryten, we're epicures now. We travel through history enjoying the very best time has to off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Future Rimmer:</w:t>
        <w:tab/>
        <w:t>Dolphin sweetmeats, roast suckling elephants, baby seal hearts stuffed with dove pate. Food fit for emperors!</w:t>
      </w:r>
    </w:p>
    <w:p>
      <w:pPr>
        <w:pStyle w:val="Normal"/>
        <w:tabs>
          <w:tab w:val="clear" w:pos="720"/>
          <w:tab w:val="left" w:pos="1701" w:leader="none"/>
        </w:tabs>
        <w:ind w:left="1701" w:hanging="1701"/>
        <w:jc w:val="both"/>
        <w:rPr/>
      </w:pPr>
      <w:r>
        <w:rPr>
          <w:rFonts w:cs="Footlight MT Light" w:ascii="Footlight MT Light" w:hAnsi="Footlight MT Light"/>
          <w:sz w:val="22"/>
        </w:rPr>
        <w:t>Future Lister:</w:t>
        <w:tab/>
        <w:t>We socialise with all of the greatest figures in history -- the Hapsburgs, the Borgias ...</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Future Kryten:</w:t>
        <w:tab/>
        <w:t>Why, only last week, Louis the Sixteenth threw a banquet especially in our honou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Future Rimmer:</w:t>
        <w:tab/>
        <w:t>The man is a complete delight -- urbane, witty, charming ...</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He was an idiotic despot who lived in the most obscene luxury while the working classes starved in abject povert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Future Rimmer: Well, we certainly didn't see any of that while we were t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Future Kryten:</w:t>
        <w:tab/>
        <w:t>And his wife's an absolute cutie.</w:t>
      </w:r>
    </w:p>
    <w:p>
      <w:pPr>
        <w:pStyle w:val="Normal"/>
        <w:tabs>
          <w:tab w:val="clear" w:pos="720"/>
          <w:tab w:val="left" w:pos="1701" w:leader="none"/>
        </w:tabs>
        <w:jc w:val="both"/>
        <w:rPr/>
      </w:pPr>
      <w:r>
        <w:rPr>
          <w:rFonts w:cs="Footlight MT Light" w:ascii="Footlight MT Light" w:hAnsi="Footlight MT Light"/>
          <w:sz w:val="22"/>
        </w:rPr>
        <w:t>Future Cat:</w:t>
        <w:tab/>
        <w:t>I think they're our favourite hosts. If you don't count the Hitl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The wh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Future Rimmer:</w:t>
        <w:tab/>
        <w:t>Providing you avoid talking politics, they're an absolute hoot.</w:t>
      </w:r>
    </w:p>
    <w:p>
      <w:pPr>
        <w:pStyle w:val="Normal"/>
        <w:tabs>
          <w:tab w:val="clear" w:pos="720"/>
          <w:tab w:val="left" w:pos="1701" w:leader="none"/>
        </w:tabs>
        <w:jc w:val="both"/>
        <w:rPr/>
      </w:pPr>
      <w:r>
        <w:rPr>
          <w:rFonts w:cs="Footlight MT Light" w:ascii="Footlight MT Light" w:hAnsi="Footlight MT Light"/>
          <w:sz w:val="22"/>
        </w:rPr>
        <w:t>Kryten:</w:t>
        <w:tab/>
        <w:t>You're good friends with the Hitler’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Future Kryten:</w:t>
        <w:tab/>
        <w:t>It's just a social thing. We don't talk about his work. We just have a few laughs, play canasta, and enjoy the odd game of mixed doubles with the Goering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I don't believe what I'm hear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Future Rimmer:</w:t>
        <w:tab/>
        <w:t>Look, you have to understand -- we travel back and forth throughout the whole of history, and naturally we want to sample the best of everything. It's just a bit unfortunate that the finest things tend to be in the possession of people who are judged to be a bit dodg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Herman Goering is a "bit dodgy"! What has become of you all? You've all abandoned your morals, been seduced by power and wealth. All you're interested in now is indulging your carnal desires.</w:t>
      </w:r>
    </w:p>
    <w:p>
      <w:pPr>
        <w:pStyle w:val="Normal"/>
        <w:tabs>
          <w:tab w:val="clear" w:pos="720"/>
          <w:tab w:val="left" w:pos="1701" w:leader="none"/>
        </w:tabs>
        <w:jc w:val="both"/>
        <w:rPr/>
      </w:pPr>
      <w:r>
        <w:rPr>
          <w:rFonts w:cs="Footlight MT Light" w:ascii="Footlight MT Light" w:hAnsi="Footlight MT Light"/>
          <w:sz w:val="22"/>
        </w:rPr>
        <w:t>Future Rimmer:</w:t>
        <w:tab/>
        <w:t>And could we tell you some stories about that! (</w:t>
      </w:r>
      <w:r>
        <w:rPr>
          <w:rFonts w:cs="Footlight MT Light" w:ascii="Footlight MT Light" w:hAnsi="Footlight MT Light"/>
          <w:i/>
          <w:sz w:val="22"/>
        </w:rPr>
        <w:t>the future crew all laugh</w:t>
      </w:r>
      <w:r>
        <w:rPr>
          <w:rFonts w:cs="Footlight MT Light" w:ascii="Footlight MT Light" w:hAnsi="Footlight MT Light"/>
          <w:sz w:val="22"/>
        </w:rPr>
        <w:t>)</w:t>
      </w:r>
    </w:p>
    <w:p>
      <w:pPr>
        <w:pStyle w:val="Normal"/>
        <w:tabs>
          <w:tab w:val="clear" w:pos="720"/>
          <w:tab w:val="left" w:pos="1701" w:leader="none"/>
        </w:tabs>
        <w:ind w:left="1701" w:hanging="1701"/>
        <w:jc w:val="both"/>
        <w:rPr/>
      </w:pPr>
      <w:r>
        <w:rPr>
          <w:rFonts w:cs="Footlight MT Light" w:ascii="Footlight MT Light" w:hAnsi="Footlight MT Light"/>
          <w:sz w:val="22"/>
        </w:rPr>
        <w:t>Kryten:</w:t>
        <w:tab/>
        <w:t>I don't recognise any of you! You're just amoral self-serving scum, freeloading your way through histor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Future Kryten:</w:t>
        <w:tab/>
        <w:t>Good grief! I can't believe I used to be such a stuck-up pompous pri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door to the stairs can be heard being blown off its hinges. Lister comes down the stairs, holding a bazookoid, which he points at the future crew. He is followed by Rimmer and C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Okay. That's it. You've got two minutes to get off this ship. I don't know how we became you, but I sure as hell don't intend to help you carry on doing what you're do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Future Rimmer:</w:t>
        <w:tab/>
        <w:t>But we need to examine the calibration on your time drive's maxic-fact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That's one minute fort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Future Cat:</w:t>
        <w:tab/>
        <w:t>Shooting us would be like killing himself in the future. He won't do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What have I got to lose? I'm in a jar.</w:t>
      </w:r>
    </w:p>
    <w:p>
      <w:pPr>
        <w:pStyle w:val="Normal"/>
        <w:tabs>
          <w:tab w:val="clear" w:pos="720"/>
          <w:tab w:val="left" w:pos="1701" w:leader="none"/>
        </w:tabs>
        <w:jc w:val="both"/>
        <w:rPr/>
      </w:pPr>
      <w:r>
        <w:rPr>
          <w:rFonts w:cs="Footlight MT Light" w:ascii="Footlight MT Light" w:hAnsi="Footlight MT Light"/>
          <w:sz w:val="22"/>
        </w:rPr>
        <w:t>Future Rimmer:</w:t>
        <w:tab/>
        <w:t>Gentlemen, let's put an end to this, why don't we? (</w:t>
      </w:r>
      <w:r>
        <w:rPr>
          <w:rFonts w:cs="Footlight MT Light" w:ascii="Footlight MT Light" w:hAnsi="Footlight MT Light"/>
          <w:i/>
          <w:sz w:val="22"/>
        </w:rPr>
        <w:t>stands up</w:t>
      </w:r>
      <w:r>
        <w:rPr>
          <w:rFonts w:cs="Footlight MT Light" w:ascii="Footlight MT Light" w:hAnsi="Footlight MT Light"/>
          <w:sz w:val="22"/>
        </w:rPr>
        <w: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Future Kryten:</w:t>
        <w:tab/>
        <w:t>But without the calibration date, we'll be stranded out here in the middle of now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Fifty secon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Future Cat:</w:t>
        <w:tab/>
        <w:t>C'mon, let's g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Future Kryten grabs future future Lister's jar and the Future crew head through the airlock. Future Rimmer pauses at the airlock.</w:t>
      </w:r>
      <w:r>
        <w:br w:type="page"/>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Future Rimmer:</w:t>
        <w:tab/>
        <w:t>You'll have changed your mind when you've thought it through. You are destined to become us, and there is nothing you can do about it. In the end, you'll help 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fires at the wall just above future 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Twenty seconds. Into the airlock and g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Future Rimmer flashes a quick look of anger and leave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27. Shot of future Starbug flying away from the side of the present Starbug.</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hot of future Starbug starting to curve in its fligh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8. Cockpit --</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crew are in their sea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I knew it would be a mistake to see the future. Now our whole lives will be coloured by the fact that we're going to end up becoming people we despi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Threat warning -- vessel off the stern! They've got a missile lock on 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Our future selves are attacking 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They're nu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Crew experience a jolt (</w:t>
      </w:r>
      <w:r>
        <w:rPr>
          <w:rFonts w:cs="Arial" w:ascii="Arial" w:hAnsi="Arial"/>
          <w:i/>
          <w:sz w:val="22"/>
        </w:rPr>
        <w:t>exactly the same type of jolt as when they enter or leave an unreality pocket</w:t>
      </w:r>
      <w:r>
        <w:rPr>
          <w:rFonts w:cs="Arial" w:ascii="Arial" w:hAnsi="Arial"/>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Direct hit! The gyroscope's 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They're trying to disable 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Another lo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Incoming messag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Future Rimmer's face appears on the view-scre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Future Rimmer:</w:t>
        <w:tab/>
        <w:t>Gentlemen, we have no intention of being deprived of the opulence and luxury the time drive provides. Either you give us access to the data we require, or be prepared to be blasted out of the sk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But if you kill us, you'll have cease to exis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Future Rimmer:</w:t>
        <w:tab/>
        <w:t>Better that than to be forced to live like you, like rats trapped together, marooned in deep space. Your answer -- thirty secon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View-screen message en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So what do we d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Have we got any chance of winn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Their craft is greatly upgraded. We have no chance whatsoever.</w:t>
      </w:r>
    </w:p>
    <w:p>
      <w:pPr>
        <w:pStyle w:val="Normal"/>
        <w:tabs>
          <w:tab w:val="clear" w:pos="720"/>
          <w:tab w:val="left" w:pos="1701" w:leader="none"/>
        </w:tabs>
        <w:jc w:val="both"/>
        <w:rPr/>
      </w:pPr>
      <w:r>
        <w:rPr>
          <w:rFonts w:cs="Footlight MT Light" w:ascii="Footlight MT Light" w:hAnsi="Footlight MT Light"/>
          <w:sz w:val="22"/>
        </w:rPr>
        <w:t>Rimmer:</w:t>
        <w:tab/>
        <w:t>Then I say fight! (</w:t>
      </w:r>
      <w:r>
        <w:rPr>
          <w:rFonts w:cs="Footlight MT Light" w:ascii="Footlight MT Light" w:hAnsi="Footlight MT Light"/>
          <w:i/>
          <w:sz w:val="22"/>
        </w:rPr>
        <w:t>dramatic chord of music</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Mr. 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Better dead than sme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Cheers! C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Better dead than sofa-side but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Better anything than that toupe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Shields up! Arming las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Bringing her arou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Target acquired!</w:t>
      </w:r>
    </w:p>
    <w:p>
      <w:pPr>
        <w:pStyle w:val="Normal"/>
        <w:tabs>
          <w:tab w:val="clear" w:pos="720"/>
          <w:tab w:val="left" w:pos="1701" w:leader="none"/>
        </w:tabs>
        <w:jc w:val="both"/>
        <w:rPr/>
      </w:pPr>
      <w:r>
        <w:rPr>
          <w:rFonts w:cs="Footlight MT Light" w:ascii="Footlight MT Light" w:hAnsi="Footlight MT Light"/>
          <w:sz w:val="22"/>
        </w:rPr>
        <w:t>Lister:</w:t>
        <w:tab/>
        <w:t>Locking on -- firing! (</w:t>
      </w:r>
      <w:r>
        <w:rPr>
          <w:rFonts w:cs="Footlight MT Light" w:ascii="Footlight MT Light" w:hAnsi="Footlight MT Light"/>
          <w:i/>
          <w:sz w:val="22"/>
        </w:rPr>
        <w:t>Pushes button</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Direct h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Starbug thrusters! Nice shooting,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Bringing her around to reser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Threat warning! They've got a lock on 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I'm going for the main fuel tan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They're in your s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Locked on -- fi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Lister's console blows up, and Lister is showered in sparks. He is sent flying to the floor near Kryten. (</w:t>
      </w:r>
      <w:r>
        <w:rPr>
          <w:rFonts w:cs="Arial" w:ascii="Arial" w:hAnsi="Arial"/>
          <w:i/>
          <w:sz w:val="22"/>
        </w:rPr>
        <w:t>Note: this time when they are hit, they do not experience the same jolting effect</w:t>
      </w:r>
      <w:r>
        <w:rPr>
          <w:rFonts w:cs="Arial" w:ascii="Arial" w:hAnsi="Arial"/>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Mr.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Is he okay?</w:t>
      </w:r>
    </w:p>
    <w:p>
      <w:pPr>
        <w:pStyle w:val="Normal"/>
        <w:tabs>
          <w:tab w:val="clear" w:pos="720"/>
          <w:tab w:val="left" w:pos="1701" w:leader="none"/>
        </w:tabs>
        <w:jc w:val="both"/>
        <w:rPr/>
      </w:pPr>
      <w:r>
        <w:rPr>
          <w:rFonts w:cs="Footlight MT Light" w:ascii="Footlight MT Light" w:hAnsi="Footlight MT Light"/>
          <w:sz w:val="22"/>
        </w:rPr>
        <w:t>Kryten:</w:t>
        <w:tab/>
        <w:t>(</w:t>
      </w:r>
      <w:r>
        <w:rPr>
          <w:rFonts w:cs="Footlight MT Light" w:ascii="Footlight MT Light" w:hAnsi="Footlight MT Light"/>
          <w:i/>
          <w:sz w:val="22"/>
        </w:rPr>
        <w:t>in shock</w:t>
      </w:r>
      <w:r>
        <w:rPr>
          <w:rFonts w:cs="Footlight MT Light" w:ascii="Footlight MT Light" w:hAnsi="Footlight MT Light"/>
          <w:sz w:val="22"/>
        </w:rPr>
        <w:t>) He's dead,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The hull's gonna go. We'll all be dead in a minu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Another explosion. Cat is sent flying on top of Kryten's console. (</w:t>
      </w:r>
      <w:r>
        <w:rPr>
          <w:rFonts w:cs="Arial" w:ascii="Arial" w:hAnsi="Arial"/>
          <w:i/>
          <w:sz w:val="22"/>
        </w:rPr>
        <w:t>Again, the jolting effect is absent</w:t>
      </w:r>
      <w:r>
        <w:rPr>
          <w:rFonts w:cs="Arial" w:ascii="Arial" w:hAnsi="Arial"/>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C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 Dead ... But there may be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Another explosion sends Kryten flying. (</w:t>
      </w:r>
      <w:r>
        <w:rPr>
          <w:rFonts w:cs="Arial" w:ascii="Arial" w:hAnsi="Arial"/>
          <w:i/>
          <w:sz w:val="22"/>
        </w:rPr>
        <w:t>Still no jolting!</w:t>
      </w:r>
      <w:r>
        <w:rPr>
          <w:rFonts w:cs="Arial" w:ascii="Arial" w:hAnsi="Arial"/>
          <w:sz w:val="22"/>
        </w:rPr>
        <w:t>) A very concerned Rimmer hurries to Kryten's bod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Kryten?! There may be a what? A way out of this? Is that what you were gonna say? ... Speak, Kryten! How can we change what's happen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Arial" w:ascii="Arial" w:hAnsi="Arial"/>
          <w:sz w:val="22"/>
        </w:rPr>
        <w:t>A look of realisation comes over his face. While Starbug is being rocked with explosions, he hurries to the Mid-section where he grabs the bazookoid. He kicks open a smashed door and runs through the ship. Avoiding the falling pieces of ceiling, he arrives at the engine room. He takes aim at the time drive and pulls the trigger on the bazookoid. The time drive is destroyed.</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9. Shot of Starbug moving through space. A laser blast hits it and it is completely destroy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ption:</w:t>
        <w:tab/>
        <w:t>TO BE CONTINU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losing theme and credits begin.</w:t>
      </w:r>
    </w:p>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072" w:leader="none"/>
      </w:tabs>
      <w:rPr/>
    </w:pPr>
    <w:r>
      <w:rPr>
        <w:sz w:val="16"/>
      </w:rPr>
      <w:tab/>
      <w:t>RED DWARF Series VI Episode 6, “Out Of Time”</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r>
      <w:rPr>
        <w:sz w:val="16"/>
      </w:rPr>
      <w:t xml:space="preserve"> of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8:47:00Z</dcterms:created>
  <dc:creator>David J Ewles</dc:creator>
  <dc:description/>
  <dc:language>en-US</dc:language>
  <cp:lastModifiedBy>David J Ewles</cp:lastModifiedBy>
  <dcterms:modified xsi:type="dcterms:W3CDTF">1999-05-14T19:18:00Z</dcterms:modified>
  <cp:revision>5</cp:revision>
  <dc:subject/>
  <dc:title>RED DWARF -- Season 6, Episode 6 -- Out of Time</dc:title>
</cp:coreProperties>
</file>