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ED DWARF Series VI Episode 1, “Psire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field.  We pan to reveal enormous sun.  After a pause, Starbug beetles across the disk of the su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 Int. Obs. deck.</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Dark.  Various consoles click into life as we pan around the room, and come to rest on two deep sleep units.  Suddenly, one of them flares with blue light from the inside, and its hood hisses back, revealing a slowly waking, bearded LISTER, wearing soiled long johns.  He sits up.  His mouth tastes vile.  He notices his fingernails and toenails are six inches long.  LISTER pads across the room, and starts to cut his nails in a desk-mounted pencil sharpener.  He catches his reflection in a blank TV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his reflection</w:t>
      </w:r>
      <w:r>
        <w:rPr>
          <w:rFonts w:cs="Footlight MT Light" w:ascii="Footlight MT Light" w:hAnsi="Footlight MT Light"/>
          <w:sz w:val="22"/>
        </w:rPr>
        <w:t>) Who the hell ar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3 Int. (</w:t>
      </w:r>
      <w:r>
        <w:rPr>
          <w:rFonts w:cs="Arial" w:ascii="Arial" w:hAnsi="Arial"/>
          <w:i/>
          <w:sz w:val="22"/>
        </w:rPr>
        <w:t>OB</w:t>
      </w:r>
      <w:r>
        <w:rPr>
          <w:rFonts w:cs="Arial" w:ascii="Arial" w:hAnsi="Arial"/>
          <w:sz w:val="22"/>
        </w:rPr>
        <w:t>) Starbug engin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empties some waste into a large hatch marked ‘Waste Compactor’ and presses the start button.  Crushing sounds.  He opens the hatch and takes out the garbage, now in a perfect cub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 Int.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More hi-tech than before.  Light panels line the back wall.  Switches radar screens, etc.  There is a large flatbed scanner screen, which doubles as a table, surrounded by four chairs.  KRYTEN climbs up the spiral staircase with the waste cube.  LISTER is standing there, looking a bit nonplus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come back on-line, sir.  How are you feel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can’t remember anything.  I don’t know who I am.  What is this place?  Who ar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s he speaks, KRYTEN places the cube in a waste disposal chute and launches it into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TextBodyIndent"/>
        <w:rPr/>
      </w:pPr>
      <w:r>
        <w:rPr/>
        <w:t xml:space="preserve">KRYTEN: </w:t>
        <w:tab/>
        <w:t>Ah, you have a touch of amnesia.  That’s quite common after such a long period in Deep Sleep.  You’ve been out for just over two hundred y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wo hundred year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Actually, I woke you last spring, but you absolutely insisted on another three month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did you say my name wa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Lister,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you are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follows KRYTEN into...</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5 Int. Gal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Kryten.  I was just preparing your breakfast tr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examines the tr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se cornflakes have got grated raw onions sprinkled over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at’s how you like them, sir.</w:t>
      </w:r>
    </w:p>
    <w:p>
      <w:pPr>
        <w:pStyle w:val="Normal"/>
        <w:tabs>
          <w:tab w:val="clear" w:pos="720"/>
          <w:tab w:val="left" w:pos="1701" w:leader="none"/>
        </w:tabs>
        <w:jc w:val="both"/>
        <w:rPr/>
      </w:pPr>
      <w:r>
        <w:rPr>
          <w:rFonts w:cs="Footlight MT Light" w:ascii="Footlight MT Light" w:hAnsi="Footlight MT Light"/>
          <w:sz w:val="22"/>
        </w:rPr>
        <w:t xml:space="preserve">LISTER: </w:t>
        <w:tab/>
        <w:t>Do I?  (</w:t>
      </w:r>
      <w:r>
        <w:rPr>
          <w:rFonts w:cs="Footlight MT Light" w:ascii="Footlight MT Light" w:hAnsi="Footlight MT Light"/>
          <w:i/>
          <w:sz w:val="22"/>
        </w:rPr>
        <w:t>Sips from glass.  Winces</w:t>
      </w:r>
      <w:r>
        <w:rPr>
          <w:rFonts w:cs="Footlight MT Light" w:ascii="Footlight MT Light" w:hAnsi="Footlight MT Light"/>
          <w:sz w:val="22"/>
        </w:rPr>
        <w:t>.) This orange juice is revolt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at’s not orange juice, sir.  That’s your early-morning pick-me-up.  Chilled vindaloo sau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rink curry sauce for breakfas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Depends on your mood.  If you get up in the afternoon, you often prefer to start the day with a can of last night’s flat lager.  That’s why you sleep with a tea strainer by your bed: to sieve out the cigar dimp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drink, I smoke, and I have curry sauce for breakfast?  Raw onions on my cereal?  I sound like some barely human grossed-out slime b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h excellent, sir.  It’s all flooding back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o.  None of it 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sets a box in front of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TextBodyIndent"/>
        <w:rPr/>
      </w:pPr>
      <w:r>
        <w:rPr/>
        <w:t xml:space="preserve">KRYTEN: </w:t>
        <w:tab/>
        <w:t>Perhaps these will help.  You’re personal artefacts.  You asked me to keep them sa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takes out a pho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Kristine Kochanski.  You dated her for three weeks once.  Before she discarded you for a catering offic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he’s beautifu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t’s your ambition, sir, somehow to get her back and lie on top of her and move up and down rapidly in that curious way that humans find so agreeable.  Personally, I prefer partnership whi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takes out a b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Ah!  Wait a minute.  This feels more like it.  Aristotle’s Metaphysica.  At last -- something wholesome and commendable about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Hardly, sir.  You use that book to hide your secret Polaroid collection of naked ex-girlfriend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Looking through them</w:t>
      </w:r>
      <w:r>
        <w:rPr>
          <w:rFonts w:cs="Footlight MT Light" w:ascii="Footlight MT Light" w:hAnsi="Footlight MT Light"/>
          <w:sz w:val="22"/>
        </w:rPr>
        <w:t>) God, I went out with a lot of nurses, didn’t I?</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 don’t believe those are authentic uniforms, sir.  Note the astonishing brevity of those hemlines.  I believe all those girls are impostors, pretending to belong to the medical profession for some nefarious purpose as yet unkn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hands LISTER his guit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s this mine?  Do I play the guita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Do you play the guitar?  Do I have a head shaped like an amusing ice cube?  Why don’t you chock out a few power chords?  See if anything comes back t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lucks tunelessly at the str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e Axeman’s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Don’t patronise me.  I can’t play the guitar.  Anyone with half an ear can tell t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Please, sir -- you are not yourself at present.  When you’re fully functional, and your personality’s restored, you will firmly believe that you can play the guitar like the ghost of Hendri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s there something good you can tell me about myself?  Something laudab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Laudable... Well, you frequently help me with my laundry duties by wearing your underpants inside out and extending their wear time by three week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m an animal!  I’m a tasteless, uncouth, tone-deaf, mindless, revolting, randy, blokeish, semi-literate space bum.</w:t>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Gives him a bear hug</w:t>
      </w:r>
      <w:r>
        <w:rPr>
          <w:rFonts w:cs="Footlight MT Light" w:ascii="Footlight MT Light" w:hAnsi="Footlight MT Light"/>
          <w:sz w:val="22"/>
        </w:rPr>
        <w:t>.) Welcome back, Dav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open the fridge gets out RIMMER’s frozen light bee and pops it into a pan of boiling wa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Mr Rimmer, sir.  He’s a hologram, sir.  This is his light b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Rimmer... He’s my best mate, isn’t h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You are sick, sir.  I’m getting worried.  Maybe a little synaptic enhancer will do the tri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takes out syringe gun and fires it into LISTER’s neck.  KRYTEN takes the light bee out of the water and places it in an eggcup.  And LISTER follows KRYTEN into</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6 Int. Mid-d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 places the light bee on the scanner and sits in front of the computer screen on the rearw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nitiating boot-up sequ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taps some panels on the keyboard, and the light bee flares into life and hovers out of the eggc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 Download physical fo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s image crackles into existence around the light bee, in black and white, with ripples of white noise interfer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ccess personality ban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On the screen, a bar chart app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Download characteristics.  Load arrog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first bar (</w:t>
      </w:r>
      <w:r>
        <w:rPr>
          <w:rFonts w:cs="Arial" w:ascii="Arial" w:hAnsi="Arial"/>
          <w:i/>
          <w:sz w:val="22"/>
        </w:rPr>
        <w:t>a tall one</w:t>
      </w:r>
      <w:r>
        <w:rPr>
          <w:rFonts w:cs="Arial" w:ascii="Arial" w:hAnsi="Arial"/>
          <w:sz w:val="22"/>
        </w:rPr>
        <w:t>) shrinks towards the bottom of the screen, like liquid being poured from a vial, to the accompaniment of appropriate computer sound effec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Load charism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 second bar (</w:t>
      </w:r>
      <w:r>
        <w:rPr>
          <w:rFonts w:cs="Arial" w:ascii="Arial" w:hAnsi="Arial"/>
          <w:i/>
          <w:sz w:val="22"/>
        </w:rPr>
        <w:t>a very, very short one</w:t>
      </w:r>
      <w:r>
        <w:rPr>
          <w:rFonts w:cs="Arial" w:ascii="Arial" w:hAnsi="Arial"/>
          <w:sz w:val="22"/>
        </w:rPr>
        <w:t>) disappears off the screen with a single bl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Load neuros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next, the longest bar, drains off the screen.  Followed by the next, and the next, and the next... RIMMER becomes fully formed and colourfu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Download memo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s RIMMER receives his memory, his face contorts into various combinations of horror, shock, anguish, and occasional brief spasms of joy.  He gets his bear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h.   That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7 Int.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y are all sitting around the scanner scope.  The CAT is cracking the head of a boiled mouse in an eggcup.  RIMMER is looking at him aghast. LISTER is tucking into his cornflak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Good cornflakes.  Nice and oniony.  Pass me the Tabasco sauce -- just needs a bit more pep in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Congratulations, sir.  You seem to be on your way to full recall.  Next thing you know, you’ll be convinced you can play the guita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Astonished</w:t>
      </w:r>
      <w:r>
        <w:rPr>
          <w:rFonts w:cs="Footlight MT Light" w:ascii="Footlight MT Light" w:hAnsi="Footlight MT Light"/>
          <w:sz w:val="22"/>
        </w:rPr>
        <w:t>) I can play the guitar!  I’m a diva, man.  I can make that lump of wood sing like a Yukon bear trapper on his annual visit to the brothe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That’s as may be, bud.  But the deal stays the sa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know, I know.  If I want to strum my guitar, I have to put on a suit and do it in outer space.  Peasa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liberally douses the cornflakes with Tabasco, then swigs from the bott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uggest we begin the debriefing.  Mr Rimm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ank you Kryten.  Gentlemen, as we’re all aware, we have lost Red Dwarf.  This is not the time for small-minded, petty recrimination.  The time for that is when LISTER is court-martialled after we get back to Ear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didn’t lose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re the one who parked it, Lister.  You’re the one who couldn’t remember which planetoid you’d left it aroun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Yeah, but they all look the same, those little blue-green planetoids.  They’re all sort of little, blue-green and planetoid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Sirs, please, there’s no advantage in finger pointing.  We didn’t lose Red Dwarf.  Red Dwarf was stolen.  By persons... or life forms unknow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Who would steal a gigantic red trashcan with no brakes and three million years on the cloc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Rogue droids... Genetically engineered life forms... Figments of Mr Lister’s imagination made solid by some weird space ray.  Who knows?  The important thing is, after two hundred years of following their vapour trail we have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d’you me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clears some breakfast things off the scanner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ey’ve been forced to make a massive detour to circumnavigate this asteroid belt.  However, Starbug is small enough to negotiate its way directly through the middle.  For the first time in two centuries, we have the opportunity to head them off at the pass, as it were, and recover Ho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ell, what are we waiting f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ithout deflectors?  What about Space Corps Directive one-seven-four-tw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ne-seven-four-two?  ‘No member of the Corps should ever report for active duty in a ginger toupee’?  Thanks for reminding us of that regulation, sir.  But is it really that pertinent in this particular situ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ne-seven-four- three, th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h, I see.  ‘No registered vessel should attempt to transverse an asteroid belt without deflecto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Yes?  God, he’s pedantic.</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Rimmer, check out the supply situation.  (</w:t>
      </w:r>
      <w:r>
        <w:rPr>
          <w:rFonts w:cs="Footlight MT Light" w:ascii="Footlight MT Light" w:hAnsi="Footlight MT Light"/>
          <w:i/>
          <w:sz w:val="22"/>
        </w:rPr>
        <w:t>Indicates computer printout</w:t>
      </w:r>
      <w:r>
        <w:rPr>
          <w:rFonts w:cs="Footlight MT Light" w:ascii="Footlight MT Light" w:hAnsi="Footlight MT Light"/>
          <w:sz w:val="22"/>
        </w:rPr>
        <w:t>.) Your hologram’s on battery back up.  We’ve only got oxygen for three months: water, if we drink re-cyc, seven weeks.  And worst of all, we’re down to our last two thousand poppadoms.  We’re in trouble, big ti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You know how unstable these belts are.  Rogue asteroids... meteor storms.  One direct hit on that Plexiglas viewscreen, and our innards will be turned inside out quicker than a pair of Lister’s old underpan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e’re out of options, man.  We’re taking her i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Recommend the Cat pilots.  His superior reflexes and nasal intuition will give us our best ch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LISTER and KRYTEN stand to le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For pity’s sake, one breech in that hull, and we’re people pat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There’s on Old Cat proverb:  ‘It’s better to live one hour as a tiger, than a whole lifetime as a wo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re’s an old human saying:  ‘Whoever heard of a worm skin ru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8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s rear jets flare and it arcs into the asteroid bel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9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see the back of Starbug as it tacks through a narrow gap between two huge asteroid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0 Int.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ll at their stations.  Tense.  Suddenly, orange light flares from their Right.  CAT wrenches the controls to the lef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1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 huge lick of flame leaps out at Starbug from a gas geyser on one of the asteroid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2 Int.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nicks the opposite asteroid as it swerves to avoid the flame and they all stagger with the impac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Nice stick work,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wrinkles his no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omething’s com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thing on the navicomp.</w:t>
      </w:r>
    </w:p>
    <w:p>
      <w:pPr>
        <w:pStyle w:val="Normal"/>
        <w:tabs>
          <w:tab w:val="clear" w:pos="720"/>
          <w:tab w:val="left" w:pos="1701" w:leader="none"/>
        </w:tabs>
        <w:jc w:val="both"/>
        <w:rPr/>
      </w:pPr>
      <w:r>
        <w:rPr>
          <w:rFonts w:cs="Footlight MT Light" w:ascii="Footlight MT Light" w:hAnsi="Footlight MT Light"/>
          <w:sz w:val="22"/>
        </w:rPr>
        <w:t xml:space="preserve">CAT: </w:t>
        <w:tab/>
        <w:t>I can smell it.  (</w:t>
      </w:r>
      <w:r>
        <w:rPr>
          <w:rFonts w:cs="Footlight MT Light" w:ascii="Footlight MT Light" w:hAnsi="Footlight MT Light"/>
          <w:i/>
          <w:sz w:val="22"/>
        </w:rPr>
        <w:t>Peers through screen</w:t>
      </w:r>
      <w:r>
        <w:rPr>
          <w:rFonts w:cs="Footlight MT Light" w:ascii="Footlight MT Light" w:hAnsi="Footlight MT Light"/>
          <w:sz w:val="22"/>
        </w:rPr>
        <w:t>.) Something bi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getting nothing, ei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ese nostrils never li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e’s right.  Co-ordinates 1746 by 9472.  Take a peek, gentlemen.  There’s a meteor bigger than King Kong’s first dump of the day, and it’s screaming straight towards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far too vast to go a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everse thru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ere’s no time.  Face it -- we’re deader than corduro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Kryten, you know what to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On my way,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Lister.  Given that we’ve got as much chance of getting out of this in one piece as a Jammy Dodger that’s been dunked in hot coffee and wiggled about for three minutes, perhaps you’d do me the courtesy of explaining what he’s do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He souped up the waste disposal.  Filled the eject system with rocket fuel, and turned it into a sort of high-impact garbage cann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 garbage cannon?  You’re going to try and shoot that out of the sky with tin cans and a banana pe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ere’s a thermos of nitro-glycerine in there, t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KRYTEN picks up a cube of garbage, opens a hatch in the wall marked ‘Waste disposal unit 5’ and places the cube in the chute ins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aste disposal unit armed, and ready to fi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Kryten -- will this work?</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RYTEN: </w:t>
        <w:tab/>
        <w:t>Lie Mode.  (</w:t>
      </w:r>
      <w:r>
        <w:rPr>
          <w:rFonts w:cs="Footlight MT Light" w:ascii="Footlight MT Light" w:hAnsi="Footlight MT Light"/>
          <w:i/>
          <w:sz w:val="22"/>
        </w:rPr>
        <w:t>Pause</w:t>
      </w:r>
      <w:r>
        <w:rPr>
          <w:rFonts w:cs="Footlight MT Light" w:ascii="Footlight MT Light" w:hAnsi="Footlight MT Light"/>
          <w:sz w:val="22"/>
        </w:rPr>
        <w:t>) Of course it will work sir.  No worries.  (</w:t>
      </w:r>
      <w:r>
        <w:rPr>
          <w:rFonts w:cs="Footlight MT Light" w:ascii="Footlight MT Light" w:hAnsi="Footlight MT Light"/>
          <w:i/>
          <w:sz w:val="22"/>
        </w:rPr>
        <w:t>Winks to LISTER</w:t>
      </w:r>
      <w:r>
        <w:rPr>
          <w:rFonts w:cs="Footlight MT Light" w:ascii="Footlight MT Light" w:hAnsi="Footlight MT Light"/>
          <w:sz w:val="22"/>
        </w:rPr>
        <w:t>) Hook, line, sinker, rod and copy of Angling Tim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re it com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Bearing zero-seven-niner-two.  Fi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pulls the waste disposal lev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3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waste cube blasts out of an orifice above Starbug’s front lights, heads straight for the giant meteor, hits it in the middle and blasts it to piec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4 Int.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LL whoop and cheer, apart from RIMMER who shakes his head in disbelie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Relocating Red Dwarf’s vapour trail.  Present speed and course, estimated time of interception, twelve hours, seven minutes.</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Sniffs</w:t>
      </w:r>
      <w:r>
        <w:rPr>
          <w:rFonts w:cs="Footlight MT Light" w:ascii="Footlight MT Light" w:hAnsi="Footlight MT Light"/>
          <w:sz w:val="22"/>
        </w:rPr>
        <w:t>.) Check your screens.  I’m getting something new, and it does not smell goo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Enhance four.  Nothing.  Enhance eight... Sixteen.  (</w:t>
      </w:r>
      <w:r>
        <w:rPr>
          <w:rFonts w:cs="Footlight MT Light" w:ascii="Footlight MT Light" w:hAnsi="Footlight MT Light"/>
          <w:i/>
          <w:sz w:val="22"/>
        </w:rPr>
        <w:t>Shakes head</w:t>
      </w:r>
      <w:r>
        <w:rPr>
          <w:rFonts w:cs="Footlight MT Light" w:ascii="Footlight MT Light" w:hAnsi="Footlight MT Light"/>
          <w:sz w:val="22"/>
        </w:rPr>
        <w:t>.) Thirty-two... Still nix.  Enhance sixty-four.  Got it.  Some kind of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ait a minute.  There’s another one.  And anot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m getting them too.  Ten of them... twel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ll derelic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 looks like this is some kind of spaceship gravey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5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 tiny Starbug flies between a group of asteroids, all with wrecked spacecraft embedded in the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6 Int.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Anyone else got the feeling that we’ve been led here like lambs to the kebab sho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 are not moving another inch until we’ve found out what brought these ships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Recommend we stop engines and launch scou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flicks some switch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Engines stopped.  Launching scou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ound effects: scouter launched.  Cut to:</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7 OB. Int. Crashed shi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 are inside.  A laser beam burns a circle in the hull, which falls inwards, and scouter’s search beam pierces the smoke as it hovers through the hole into the ship.</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18 Int.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RIMMER, KRYTEN and CAT hunched over the scanner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re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9 OB. Int. Crashed shi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couter’s POV as it hovers its way through the derelict craft.  Dark and scar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0 Int. Mid-s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couter, stop.  Go back.  Stop.  Angle forty-five degrees to your left.  Magnif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s t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Human remains.  Wait.  Angle:  five degrees right.  Ten degrees up.  Stop.  There:  some kind of writing on the floor.  P-S-I-R-E-N-S. Psiren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e poor devil scrawled it in his death throes, using a combination of his own blood and even some lengths of his own intestin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o would do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omeone who badly needed a pe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What I don’t understand is why he went to the trouble of using his kidney as a full sto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I don’t think he meant that.  It probably just plopped ou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Whoever he was, clearly he was desperate to warn any poor wretches who wandered into the same deadly tra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exchange worried loo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couter’s located the black box.  Replay final ent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On the screen, white noise, which settles to becom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1 OB. Int. Crashed shi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ll on one shot, overhead, wide angle.  Mad ASTRO, wide-eyed with fear, talks directly to the camera eating a burger ravenous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STRO: </w:t>
        <w:tab/>
        <w:t>They’re closing in.  They’re all over the ship.  They’ve got Hank, and Ludo.  Tina, Jerry, Tim, Gordy, Sam.  They even got Jeff.  At least I think so: I found a huge pile of his intestines on his bunk.  Maybe the rest of him escaped, I don’t know.  What am I saying?  I’m half-crazed with fear.  I know I’m next.  It’s just a matter of time bef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rom the doorway behind him, a hideous INSECTOID biped with mandibles advances towards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INSECTOID: </w:t>
        <w:tab/>
        <w:t>(</w:t>
      </w:r>
      <w:r>
        <w:rPr>
          <w:rFonts w:cs="Footlight MT Light" w:ascii="Footlight MT Light" w:hAnsi="Footlight MT Light"/>
          <w:i/>
          <w:sz w:val="22"/>
        </w:rPr>
        <w:t>Speaks disgusting, incomprehensible insect language</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STRO: </w:t>
        <w:tab/>
        <w:t>Oh God, you’re so beautiful, I can’t resist you.  But I have to be strong.  I know what you want.</w:t>
      </w:r>
    </w:p>
    <w:p>
      <w:pPr>
        <w:pStyle w:val="Normal"/>
        <w:tabs>
          <w:tab w:val="clear" w:pos="720"/>
          <w:tab w:val="left" w:pos="1701" w:leader="none"/>
        </w:tabs>
        <w:jc w:val="both"/>
        <w:rPr/>
      </w:pPr>
      <w:r>
        <w:rPr>
          <w:rFonts w:cs="Footlight MT Light" w:ascii="Footlight MT Light" w:hAnsi="Footlight MT Light"/>
          <w:sz w:val="22"/>
        </w:rPr>
        <w:t xml:space="preserve">INSECTOID: </w:t>
        <w:tab/>
        <w:t>(</w:t>
      </w:r>
      <w:r>
        <w:rPr>
          <w:rFonts w:cs="Footlight MT Light" w:ascii="Footlight MT Light" w:hAnsi="Footlight MT Light"/>
          <w:i/>
          <w:sz w:val="22"/>
        </w:rPr>
        <w:t>Insect talk</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STRO: </w:t>
        <w:tab/>
        <w:t>No, you don’t.  You want to love me.  You want to suck out my brains with a straw, like you did the rest of them.</w:t>
      </w:r>
    </w:p>
    <w:p>
      <w:pPr>
        <w:pStyle w:val="Normal"/>
        <w:tabs>
          <w:tab w:val="clear" w:pos="720"/>
          <w:tab w:val="left" w:pos="1701" w:leader="none"/>
        </w:tabs>
        <w:jc w:val="both"/>
        <w:rPr/>
      </w:pPr>
      <w:r>
        <w:rPr>
          <w:rFonts w:cs="Footlight MT Light" w:ascii="Footlight MT Light" w:hAnsi="Footlight MT Light"/>
          <w:sz w:val="22"/>
        </w:rPr>
        <w:t xml:space="preserve">INSECTOID: </w:t>
        <w:tab/>
        <w:t>(</w:t>
      </w:r>
      <w:r>
        <w:rPr>
          <w:rFonts w:cs="Footlight MT Light" w:ascii="Footlight MT Light" w:hAnsi="Footlight MT Light"/>
          <w:i/>
          <w:sz w:val="22"/>
        </w:rPr>
        <w:t>Insect talk</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ASTRO: </w:t>
        <w:tab/>
        <w:t>I’m different?  Is that what you said to Jeff?  Just before you slurped up the contents of his skull, like it was a double-thick brain shake?  Get away from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NSECTOID reaches him.  He backs out of shot, the creature holds up a metal straw and follows.  The ASTRO screams.  The screen is splattered with 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ASTRO: </w:t>
        <w:tab/>
        <w:t>(</w:t>
      </w:r>
      <w:r>
        <w:rPr>
          <w:rFonts w:cs="Footlight MT Light" w:ascii="Footlight MT Light" w:hAnsi="Footlight MT Light"/>
          <w:i/>
          <w:sz w:val="22"/>
        </w:rPr>
        <w:t>VO</w:t>
      </w:r>
      <w:r>
        <w:rPr>
          <w:rFonts w:cs="Footlight MT Light" w:ascii="Footlight MT Light" w:hAnsi="Footlight MT Light"/>
          <w:sz w:val="22"/>
        </w:rPr>
        <w:t>) What have you done, you evil harlot!  You’ve squeezed all the ketchup out of my burger.  Now what!  No!  Get that straw out of my 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re is a slurping sound and more gunk hits the screen.  The INSECTOID lurches into view, something grey and slimy dangling from its mouth.  It sucks it in like spaghetti, then licks the scree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2 Int.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four of them watching the replay on the scanner screen.  Without changing expression, RIMMER falls backwards out of shot in a dead fain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3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gingerly tacks through the spaceship graveyar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4 Int.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ll seated round the scanner table.  LISTER has a sheaf of pap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OK.  Scouter’s checked out black boxes on three of the derelicts.  This entire belt is swarming with some kind of genetically engineered life form who can alter your perception, telepathically.  They’re called Psirens.  Like with Ulysses in the ancient Turkish lege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believe the legend was Greek,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Whatever.  Some country that’s big on curly shoes and hoummos. The point is, they use this power of illusion to lure you on to the asteroids, strip the ship of anything they can use and suck out your brai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y shouldn’t bother us, then.  There’s barely a snack on bo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 can’t turn back.  We’ll lose Red Dwar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Look, we’ll be through the belt in three, maybe four hours.  We’ve just got to be on our toes.  They’ll try and tempt us, scare us, break our morale - anything to force us down on to the rocks.  Just be ale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 wall monitor starts to fizzle with white noi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ncoming message.  It’s pretty wea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crosses to the monitor and fine-tunes the controls.  The screen clears an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5 Int. Cushiony, curtainy area.</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wo beautiful TEMPTRESSES app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TEMPTRESS 1: </w:t>
        <w:tab/>
        <w:t>Please help us.  Our settlement is almost extinct.  There are only women lef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EMPTRESS 2: </w:t>
        <w:tab/>
        <w:t>Barely three thousand of u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TEMPTRESS 1: </w:t>
        <w:tab/>
        <w:t>If we are to survive, we need males to spread their seed among our number.  We beg you.  Make love to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TEMPTRESS 2: </w:t>
        <w:tab/>
        <w:t>Make love to all of us.  Please, we beseech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6 Int.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screen d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You heard ‘em -- they want seed-spreaders.  I’m going to apply.  You guys deal with this Psiren thing.  I’ll deal with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dashes into the cockpit.  Pause.  He steps back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Call me paranoid, but you don’t think they were these Psiren dude th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LISTER, RIMMER and KRYTEN nod patient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Even the brunet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RIMMER and KRYTEN n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You don’t think there’s any chance they’re just two nice girls who both happen to want my seed for totally legitimate reaso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RIMMER and KRYTEN shake their hea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I don’t need to tell you this is a big disappointment.  Damn vixens!  How could they be so cunning?  If anyone wants me, I’ll be taking a cold shower in liquid oxyg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exits to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Well, if that’s the most sophisticated enticement these Psirens can throw at us, I hardly think we’re exactly in danger of being bewitch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If I may postulate a theory, sir: that was merely the level of sophistication required to lure the Cat.  And it worked.  Had we not stopped him, he would now be on one of those asteroids, crawling around without his brain, trying to write ‘Oh boy, was I suckered’ with his own intestinal trac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ook, we’ll make it.  All we’ve got to do is stay on the c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screen fizzl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ncoming message.  Here they come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picture is riddled with interferen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7 Int. Ship interio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 wounded WOMAN looks into the camera.  In the background, through the smoke, we can vaguely make out that the WOMAN and her companions are fighting a futile rearguard action.  She is talking into a communica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WOMAN: </w:t>
        <w:tab/>
        <w:t>Can anyone read me?  This is Captain Tau of the SCS Pioneer.  We’re under attack from some kind of scavengers -- Psirens.  They lured us on to this god-forsaken asteroid -- killed most of the cre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he turns and lets out a volley of laser fi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s this genu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WOMAN is shot dead.  A second WOMAN picks up the communicator, and turns to the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Don’t try and help us.  We’re finished.  Save yourselv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Kochans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Dave?  Is tha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thought you were 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No time to explain.  We’re over-run!  Get out of the belt while you c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Kochanski.</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OCHANSKI: </w:t>
        <w:tab/>
        <w:t>We’ll be OK -- they’ll never take us alive.  I’m keeping back three bullets.  One for me and one for each of the two ki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Ki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OCHANSKI: </w:t>
        <w:tab/>
        <w:t>Your two sons,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My sons?  But how...? I don’t understand.</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KOCHANSKI: </w:t>
        <w:tab/>
        <w:t>When you went into stasis, I broke into the sperm bank, Dave, back on Red Dwarf.  You’re a father.  (</w:t>
      </w:r>
      <w:r>
        <w:rPr>
          <w:rFonts w:cs="Footlight MT Light" w:ascii="Footlight MT Light" w:hAnsi="Footlight MT Light"/>
          <w:i/>
          <w:sz w:val="22"/>
        </w:rPr>
        <w:t>Turns</w:t>
      </w:r>
      <w:r>
        <w:rPr>
          <w:rFonts w:cs="Footlight MT Light" w:ascii="Footlight MT Light" w:hAnsi="Footlight MT Light"/>
          <w:sz w:val="22"/>
        </w:rPr>
        <w:t>.) Here they come!  (</w:t>
      </w:r>
      <w:r>
        <w:rPr>
          <w:rFonts w:cs="Footlight MT Light" w:ascii="Footlight MT Light" w:hAnsi="Footlight MT Light"/>
          <w:i/>
          <w:sz w:val="22"/>
        </w:rPr>
        <w:t>Cocks the gun and calls off</w:t>
      </w:r>
      <w:r>
        <w:rPr>
          <w:rFonts w:cs="Footlight MT Light" w:ascii="Footlight MT Light" w:hAnsi="Footlight MT Light"/>
          <w:sz w:val="22"/>
        </w:rPr>
        <w:t>.) Jim, Bexley, come to Mumm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ait!  Don’t do anything.  I’m coming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screen blank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8 Int. Mid-s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Kryten -- get the bazookoids.  Rimmer -- plot a cour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grabs a space helm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Lister, tune into Sanity F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Are you saying they were... Psire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f course.  It’s as plain as a Bulgarian pin-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re s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Come on, Listy, you’re giving simpletons a bad na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leans in from the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 think you should take a look at this.  Something’s heading straight for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hat do you call one of those giant meteorites that are covered in flam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A giant, flaming meteori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at’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9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Flaming meteor hurtling through spa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0 Int.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ll take up their station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hould I load the garbage cann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ouldn’t make a d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Plot course chan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turns to navicom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Engaging re-he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ait!  There’s nothing on the rad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 think it’s another illu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Psire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Cat?  Are you getting any scent from that meteori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Scent?  You think there’s going to be a duty-free shop o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Can you smell anything?</w:t>
      </w:r>
    </w:p>
    <w:p>
      <w:pPr>
        <w:pStyle w:val="Normal"/>
        <w:tabs>
          <w:tab w:val="clear" w:pos="720"/>
          <w:tab w:val="left" w:pos="1701" w:leader="none"/>
        </w:tabs>
        <w:jc w:val="both"/>
        <w:rPr/>
      </w:pPr>
      <w:r>
        <w:rPr>
          <w:rFonts w:cs="Footlight MT Light" w:ascii="Footlight MT Light" w:hAnsi="Footlight MT Light"/>
          <w:sz w:val="22"/>
        </w:rPr>
        <w:t xml:space="preserve">CAT: </w:t>
        <w:tab/>
        <w:t>No.  (</w:t>
      </w:r>
      <w:r>
        <w:rPr>
          <w:rFonts w:cs="Footlight MT Light" w:ascii="Footlight MT Light" w:hAnsi="Footlight MT Light"/>
          <w:i/>
          <w:sz w:val="22"/>
        </w:rPr>
        <w:t>Looks at RIMMER</w:t>
      </w:r>
      <w:r>
        <w:rPr>
          <w:rFonts w:cs="Footlight MT Light" w:ascii="Footlight MT Light" w:hAnsi="Footlight MT Light"/>
          <w:sz w:val="22"/>
        </w:rPr>
        <w:t>.) Just a little holo-f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Recommend we maintain current course.  That fireball does not exi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Say you’re wr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I’ll stake my reputation on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Kryten, you haven’t got a reput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 but I hope to acquire one from this escapa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closing.  Too late to ru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others brace themselves.  KRYTEN remains defiantly erec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Relax, gentlemen, we’re quite saf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1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flaming meteor hurtles towards Starbug ... and passes harmlessly through 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2 Int.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y are momentarily bathed in an orange glow, then back to normal.  They unbra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ll, I can’t hang around saving your necks all day.  Swagger mo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swaggers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Guess I’d better make a start on that iro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follows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 xml:space="preserve">CAT: </w:t>
        <w:tab/>
        <w:t>(</w:t>
      </w:r>
      <w:r>
        <w:rPr>
          <w:rFonts w:cs="Footlight MT Light" w:ascii="Footlight MT Light" w:hAnsi="Footlight MT Light"/>
          <w:i/>
          <w:sz w:val="22"/>
        </w:rPr>
        <w:t>Sniffs the air</w:t>
      </w:r>
      <w:r>
        <w:rPr>
          <w:rFonts w:cs="Footlight MT Light" w:ascii="Footlight MT Light" w:hAnsi="Footlight MT Light"/>
          <w:sz w:val="22"/>
        </w:rPr>
        <w:t>.) I’m getting another one.  (</w:t>
      </w:r>
      <w:r>
        <w:rPr>
          <w:rFonts w:cs="Footlight MT Light" w:ascii="Footlight MT Light" w:hAnsi="Footlight MT Light"/>
          <w:i/>
          <w:sz w:val="22"/>
        </w:rPr>
        <w:t>To RIMMER</w:t>
      </w:r>
      <w:r>
        <w:rPr>
          <w:rFonts w:cs="Footlight MT Light" w:ascii="Footlight MT Light" w:hAnsi="Footlight MT Light"/>
          <w:sz w:val="22"/>
        </w:rPr>
        <w:t>.) Better get Kryten.  He’ll tell us what to d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I’m perfectly capable of dealing with a giant, flaming meteorite, and thank you so very much.  We do not need to enlist the services of a domestic droid with a head shaped like a genetically flawed lumpf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OK, keep your H on.  So what do we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ere’s nothing on the radar.  It’s another illusion.  We do no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KRYTEN come back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happening, guys?  Cabin temperature’s ris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Psirens again.  Another illusion.  It’s all in h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Permission to speak,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efu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at if this time it’s a real fireball and the radar read-out that’s the illu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Relax, gentlemen.  We’re quite saf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at -- chuck a left,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brace themselves, except for RIMMER, who stands nobly erec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3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flaming meteor hurtles towards Starbug ... and smashes into 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4 Int.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gets flung backwards through the cockpit door.  Sparks and smoke from the consol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5 Model Shot. Nigh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crashes on to an asteroi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6 Int.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and CAT are putting out small fires on the consoles.  KRYTEN is checking the computer screen.  RIMMER staggers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ny damag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CAT: </w:t>
        <w:tab/>
        <w:t>Not too bad.  A couple of the sensors are out, fuel-intake chambers are both flooded and the left pilot seat doesn’t go up and down any m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e came through that intac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tarbug was built to last, sir.  This old baby’s crashed more times than a ZX81.</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t’s the material it’s built from.  Aerospace engineers discovered that, after a plane crash, the only thing that always survives intact is a cute little doll.  They built Starbug out of the same stu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ow long before we can take off agai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Oh, just a matter of ... Wait.  The front landing stanchion is embedded in the rock up to its joint.  We’re going to have to go out there and blast it f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ll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the atmosphere is thin, and this place is likely to be crawling with Psire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You sort out the engines.  I’ll be out there two minutes, maxim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7 Model Shot. Nigh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rashed Starbug.  Tiny sparks by the front landing leg.  We cut to:</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8 Ext. (OB) Asteroid. Nigh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elding gun held by LISTER, in space suit, as he tries to free Starbug’s landing leg.  Attached to the neck of the suit is a breathing pipe, which looks a bit like a harmonica, from which he occasionally sucks air.  He stops and presses a communicator button on his wri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How’s that?</w:t>
      </w:r>
    </w:p>
    <w:p>
      <w:pPr>
        <w:pStyle w:val="Normal"/>
        <w:tabs>
          <w:tab w:val="clear" w:pos="720"/>
          <w:tab w:val="left" w:pos="1701" w:leader="none"/>
        </w:tabs>
        <w:jc w:val="both"/>
        <w:rPr/>
      </w:pPr>
      <w:r>
        <w:rPr>
          <w:rFonts w:cs="Footlight MT Light" w:ascii="Footlight MT Light" w:hAnsi="Footlight MT Light"/>
          <w:sz w:val="22"/>
        </w:rPr>
        <w:t xml:space="preserve">CAT: </w:t>
        <w:tab/>
        <w:t>(</w:t>
      </w:r>
      <w:r>
        <w:rPr>
          <w:rFonts w:cs="Footlight MT Light" w:ascii="Footlight MT Light" w:hAnsi="Footlight MT Light"/>
          <w:i/>
          <w:sz w:val="22"/>
        </w:rPr>
        <w:t>VO.  Dist</w:t>
      </w:r>
      <w:r>
        <w:rPr>
          <w:rFonts w:cs="Footlight MT Light" w:ascii="Footlight MT Light" w:hAnsi="Footlight MT Light"/>
          <w:sz w:val="22"/>
        </w:rPr>
        <w:t>.) Looking good.  We’ll clear the rest on take-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On my way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acks his gear.  From behind him, he h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SIREN: </w:t>
        <w:tab/>
        <w:t>Hi,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pins to see a PSIREN -- a cross between Catwoman and Barbarell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megging heck.  It’s Pete Tranter’s s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 TRANTER’S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SISTER:  </w:t>
        <w:tab/>
        <w:t>Remember me, Dave?  You lusted after me all through your puberty.  There’s nothing more potent than an adolescent fantasy.  Don’t you remember?  You wanted me so badly: And now, at last, I can be you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trains his welding gun on 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Back off, Pete Tranter’s sister!  I know what you’re after: it’s moist and pink and it’s inside my head.  And that’s where it’s stay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 TRANTER’S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SISTER:  </w:t>
        <w:tab/>
        <w:t>Oh come on, Dave.  You know what you want.  You want to squeeze my buttocks together to make one juicy giant pea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get it.  You’re trying to make me drown in my own drool.  Well, it won’t wo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 TRANTER’S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ISTER:  </w:t>
        <w:tab/>
        <w:t>Don’t figh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PETE TRANTER’S SISTER advances.  On the ground we see the shadow she casts is her true form: the hideous bipedal insectoid we saw before.  LISTER, unaware, swoons and sways, trying to fight his desi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tay back, Pete Tranter’s s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 TRANTER’S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ISTER:  </w:t>
        <w:tab/>
        <w:t>How long has it been since you made love to a wo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admit it’s been a whi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 TRANTER’S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ISTER:  </w:t>
        <w:tab/>
        <w:t>It’s been over three million years, Dav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I prefer to count it in Ice Ages: then it’s just four.  And if you count it in leap Ice Ages, it’s hardly even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 TRANTER’S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ISTER:  </w:t>
        <w:tab/>
        <w:t>That’s a long time, Dave, for a man of your driv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that’s a long time for a Welsh shepherd who’s allergic to wo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 TRANTER’S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SISTER:  </w:t>
        <w:tab/>
        <w:t>Kiss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wo-shot:  as the PSIREN approaches LISTER, we see it in its insectoid fo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can’t resist you any more, Pete Tranter’s s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PETE TRANTER’S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SISTER:  </w:t>
        <w:tab/>
        <w:t>Your death will be exquisite.  I’ll take you to the peak of ecstasy, then I’ll blow your mi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TextBody"/>
        <w:rPr/>
      </w:pPr>
      <w:r>
        <w:rPr/>
        <w:t>We intercut between LISTER passionately necking with PETE TRANTER’S SISTER and LISTER necking with the hideous INSECTOID PSIREN, including licking it’s swarfega-dripping mandibles.  Slowly, PETE TRANTER’S SISTER raises a metal straw, like the one we saw in the mad Astro scene, about to plunge it into his head, when a shot rings out and PETE TRANTER’S SISTER is hit in the back.  Before LISTER’s eyes the illusion ends and he sees the INSECTOID PSIREN thrashing around on the ground, squealing in its death throes.  He looks up.  KRYTEN holds a smoking bazooko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Come on, Dave -- let’s get out of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s LISTER walks past him, we see KRYTEN is concealing a metal straw behind his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himself</w:t>
      </w:r>
      <w:r>
        <w:rPr>
          <w:rFonts w:cs="Footlight MT Light" w:ascii="Footlight MT Light" w:hAnsi="Footlight MT Light"/>
          <w:sz w:val="22"/>
        </w:rPr>
        <w:t>.) D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lo-mo:  LISTER spins as the metal straw arcs down towards his head.  He blasts KRYTEN.  The illusion ends and another INSECTOID PSIREN dies, jerking and squealing.  LISTER’s radio crackl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KRYTEN: </w:t>
        <w:tab/>
        <w:t>(</w:t>
      </w:r>
      <w:r>
        <w:rPr>
          <w:rFonts w:cs="Footlight MT Light" w:ascii="Footlight MT Light" w:hAnsi="Footlight MT Light"/>
          <w:i/>
          <w:sz w:val="22"/>
        </w:rPr>
        <w:t>VO.  Dist</w:t>
      </w:r>
      <w:r>
        <w:rPr>
          <w:rFonts w:cs="Footlight MT Light" w:ascii="Footlight MT Light" w:hAnsi="Footlight MT Light"/>
          <w:sz w:val="22"/>
        </w:rPr>
        <w:t>.) Sir?  Is everything OK out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Stand by with the airlock.  I’m coming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9 Int.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and KRYTEN craning over the mi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s the delay?</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VO.  Dist</w:t>
      </w:r>
      <w:r>
        <w:rPr>
          <w:rFonts w:cs="Footlight MT Light" w:ascii="Footlight MT Light" w:hAnsi="Footlight MT Light"/>
          <w:sz w:val="22"/>
        </w:rPr>
        <w:t>.) A couple of Psirens wiped each other out fighting over my brains ... Oh, no.  It’s the TV weather girl from channel 27.</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ir.  Fight it!  Don’t look at her.</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LISTER: </w:t>
        <w:tab/>
        <w:t>(</w:t>
      </w:r>
      <w:r>
        <w:rPr>
          <w:rFonts w:cs="Footlight MT Light" w:ascii="Footlight MT Light" w:hAnsi="Footlight MT Light"/>
          <w:i/>
          <w:sz w:val="22"/>
        </w:rPr>
        <w:t>VO.  Dist</w:t>
      </w:r>
      <w:r>
        <w:rPr>
          <w:rFonts w:cs="Footlight MT Light" w:ascii="Footlight MT Light" w:hAnsi="Footlight MT Light"/>
          <w:sz w:val="22"/>
        </w:rPr>
        <w:t>.) It’s not that easy, Kryten -- you can’t see what she’s doing with her pointy sti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m starting up the engin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Get back in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 exits to mid-section.  Over the radio, we hear LISTER fir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VO.  Dist</w:t>
      </w:r>
      <w:r>
        <w:rPr>
          <w:rFonts w:cs="Footlight MT Light" w:ascii="Footlight MT Light" w:hAnsi="Footlight MT Light"/>
          <w:sz w:val="22"/>
        </w:rPr>
        <w:t>.) On my 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starts up the engin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0 Int.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stands by the airlock, looking at a video monitor.  The monitor blinks into life and LISTER app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VO.  Dist</w:t>
      </w:r>
      <w:r>
        <w:rPr>
          <w:rFonts w:cs="Footlight MT Light" w:ascii="Footlight MT Light" w:hAnsi="Footlight MT Light"/>
          <w:sz w:val="22"/>
        </w:rPr>
        <w:t>.) It’s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presses a butt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1 Int. Airlock doo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The outer airlock doors hiss open (</w:t>
      </w:r>
      <w:r>
        <w:rPr>
          <w:rFonts w:cs="Arial" w:ascii="Arial" w:hAnsi="Arial"/>
          <w:i/>
          <w:sz w:val="22"/>
        </w:rPr>
        <w:t>A flat</w:t>
      </w:r>
      <w:r>
        <w:rPr>
          <w:rFonts w:cs="Arial" w:ascii="Arial" w:hAnsi="Arial"/>
          <w:sz w:val="22"/>
        </w:rPr>
        <w:t>), and through swirling smoke, LISTER steps in.  He presses the door close butt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m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42 Int.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opens the inner airlock door and closes it as LISTER staggers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t’s getting pretty hairy out there.  Come on -- Let’s vamoo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43 Int.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AT starts to take of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4 Int.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As KRYTEN and LISTER head for the cockpit, the airlock monitor fizzes on again and a SECOND LISTER appears on the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2: </w:t>
        <w:tab/>
        <w:t>What the hell are you doing taking off when I’m still outside?  Let me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double takes between the LISTER inside and the LISTER on the moni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m afraid, sir, you’re already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steps down from the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1: </w:t>
        <w:tab/>
        <w:t>He’s a Psiren -- don’t let him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2: </w:t>
        <w:tab/>
        <w:t>For god’s sake -- I can’t hang on any longer.   He’s the Psiren.  Let me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do we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ere’s no way to tell which is which.  We have to let him i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That means we’ll definitely have one Psiren on board.  A brain-sucking psychotic temporal lobe slurp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ere’s a fifty per cent chance we have one on board already.  We can’t risk killing the real Lister.  I’m letting him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at about Space Corps directive 5796?</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5796?  ‘No officer above the rank of mess sergeant is permitted to go into combat with pierced nipples’? Pardon me, but how does that possibly pertain to the current situa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5797,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o hell with the regs, sir.  I’m letting him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presses the door rele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On your square head b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45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flying through asteroid bel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6 Int.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TWO LISTERS are seated side by side; KRYTEN has a bazookoid trained on them.  RIMMER watches them warily.  The CAT steps down from the cockpit with a bazooko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We’re on au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1: </w:t>
        <w:tab/>
        <w:t>How many times?   He’s the Psiren.  I’m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2: </w:t>
        <w:tab/>
        <w:t>How can you believe this for two seconds?  He doesn’t even look like me.  He’s podgy.  He hasn’t got my classic profi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Sir, you both look identic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TWO LISTERS look at each other, then look forw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1 &amp; 2: </w:t>
        <w:tab/>
        <w:t>(</w:t>
      </w:r>
      <w:r>
        <w:rPr>
          <w:rFonts w:cs="Footlight MT Light" w:ascii="Footlight MT Light" w:hAnsi="Footlight MT Light"/>
          <w:i/>
          <w:sz w:val="22"/>
        </w:rPr>
        <w:t>Together</w:t>
      </w:r>
      <w:r>
        <w:rPr>
          <w:rFonts w:cs="Footlight MT Light" w:ascii="Footlight MT Light" w:hAnsi="Footlight MT Light"/>
          <w:sz w:val="22"/>
        </w:rPr>
        <w:t>.) No 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e’re going to try some test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RIMMER: </w:t>
        <w:tab/>
        <w:t>A series of questions to trick and confuse you.  If you fail to answer correctly or for any reason hesitate, you’ll be sh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1: </w:t>
        <w:tab/>
        <w:t>Come on, Rimmer, give us a break.</w:t>
      </w:r>
    </w:p>
    <w:p>
      <w:pPr>
        <w:pStyle w:val="Normal"/>
        <w:tabs>
          <w:tab w:val="clear" w:pos="720"/>
          <w:tab w:val="left" w:pos="1701" w:leader="none"/>
        </w:tabs>
        <w:jc w:val="both"/>
        <w:rPr/>
      </w:pPr>
      <w:r>
        <w:rPr>
          <w:rFonts w:cs="Footlight MT Light" w:ascii="Footlight MT Light" w:hAnsi="Footlight MT Light"/>
          <w:sz w:val="22"/>
        </w:rPr>
        <w:t xml:space="preserve">LISTER 2: </w:t>
        <w:tab/>
        <w:t>(</w:t>
      </w:r>
      <w:r>
        <w:rPr>
          <w:rFonts w:cs="Footlight MT Light" w:ascii="Footlight MT Light" w:hAnsi="Footlight MT Light"/>
          <w:i/>
          <w:sz w:val="22"/>
        </w:rPr>
        <w:t>Overlapping</w:t>
      </w:r>
      <w:r>
        <w:rPr>
          <w:rFonts w:cs="Footlight MT Light" w:ascii="Footlight MT Light" w:hAnsi="Footlight MT Light"/>
          <w:sz w:val="22"/>
        </w:rPr>
        <w:t>.) For god’s sake, Rimmer, do me a lem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throws two apples.  BOTH LISTERS catch them right-hand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Both right-handed.  Correct.  You have a tattoo on your left buttock, true or false?</w:t>
      </w:r>
    </w:p>
    <w:p>
      <w:pPr>
        <w:pStyle w:val="Normal"/>
        <w:tabs>
          <w:tab w:val="clear" w:pos="720"/>
          <w:tab w:val="left" w:pos="1701" w:leader="none"/>
        </w:tabs>
        <w:jc w:val="both"/>
        <w:rPr/>
      </w:pPr>
      <w:r>
        <w:rPr>
          <w:rFonts w:cs="Footlight MT Light" w:ascii="Footlight MT Light" w:hAnsi="Footlight MT Light"/>
          <w:sz w:val="22"/>
        </w:rPr>
        <w:t xml:space="preserve">LISTER 1 &amp; 2: </w:t>
        <w:tab/>
        <w:t>(</w:t>
      </w:r>
      <w:r>
        <w:rPr>
          <w:rFonts w:cs="Footlight MT Light" w:ascii="Footlight MT Light" w:hAnsi="Footlight MT Light"/>
          <w:i/>
          <w:sz w:val="22"/>
        </w:rPr>
        <w:t>Together</w:t>
      </w:r>
      <w:r>
        <w:rPr>
          <w:rFonts w:cs="Footlight MT Light" w:ascii="Footlight MT Light" w:hAnsi="Footlight MT Light"/>
          <w:sz w:val="22"/>
        </w:rPr>
        <w:t>) True.</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o LISTER 1</w:t>
      </w:r>
      <w:r>
        <w:rPr>
          <w:rFonts w:cs="Footlight MT Light" w:ascii="Footlight MT Light" w:hAnsi="Footlight MT Light"/>
          <w:sz w:val="22"/>
        </w:rPr>
        <w:t>) You.  It’s dedicated to the one unbending love of your life.  Describe the tatto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1: </w:t>
        <w:tab/>
        <w:t>It’s a heart with an arrow through it, and underneath it says ‘I love vindaloo’ in dripping curry sauce.</w:t>
      </w:r>
    </w:p>
    <w:p>
      <w:pPr>
        <w:pStyle w:val="Normal"/>
        <w:tabs>
          <w:tab w:val="clear" w:pos="720"/>
          <w:tab w:val="left" w:pos="1701" w:leader="none"/>
        </w:tabs>
        <w:jc w:val="both"/>
        <w:rPr/>
      </w:pPr>
      <w:r>
        <w:rPr>
          <w:rFonts w:cs="Footlight MT Light" w:ascii="Footlight MT Light" w:hAnsi="Footlight MT Light"/>
          <w:sz w:val="22"/>
        </w:rPr>
        <w:t xml:space="preserve">RIMMER: </w:t>
        <w:tab/>
        <w:t>(</w:t>
      </w:r>
      <w:r>
        <w:rPr>
          <w:rFonts w:cs="Footlight MT Light" w:ascii="Footlight MT Light" w:hAnsi="Footlight MT Light"/>
          <w:i/>
          <w:sz w:val="22"/>
        </w:rPr>
        <w:t>To LISTER 2</w:t>
      </w:r>
      <w:r>
        <w:rPr>
          <w:rFonts w:cs="Footlight MT Light" w:ascii="Footlight MT Light" w:hAnsi="Footlight MT Light"/>
          <w:sz w:val="22"/>
        </w:rPr>
        <w:t>) You.  How did you get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2: </w:t>
        <w:tab/>
        <w:t>Planet leave on Ganymede.  Went on the razz with Petersen.  He spiked my cocktail with half a pint of four star petrol.  When I next awoke, I’d enrolled as a novice monk in a Ganymedian monastery.  I discovered the vindaloo tattoo when I handed in my hab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ake your shoes and socks off.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puts two pairs of scissors on the scanner to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Now, gentlemen: trim your toenai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oth LISTERS start biting their toenai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Eno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picks up LISTER’s guitar and hands it to LISTER 1.</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Play the guit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1: </w:t>
        <w:tab/>
        <w:t>Here?  Ins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Play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1 starts playing the guitar.  It is a superb display of axemanship.  (</w:t>
      </w:r>
      <w:r>
        <w:rPr>
          <w:rFonts w:cs="Arial" w:ascii="Arial" w:hAnsi="Arial"/>
          <w:i/>
          <w:sz w:val="22"/>
        </w:rPr>
        <w:t>If we could get some guitar diva to crouch behind Lister and be his arms, ecstasy</w:t>
      </w:r>
      <w:r>
        <w:rPr>
          <w:rFonts w:cs="Arial" w:ascii="Arial" w:hAnsi="Arial"/>
          <w:sz w:val="22"/>
        </w:rPr>
        <w:t>.) After about fifteen seconds of astonishing virtuosity, the music builds to a crescendo and ends.  As the last chord dies away, KRYTEN and CAT hit LISTER 1 with volley after volley of bazookoid fire.  The INSECTOID PSIREN writhes and screeches on the fl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2: </w:t>
        <w:tab/>
        <w:t>How did you know that wasn’t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Cause that dude could pl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2: </w:t>
        <w:tab/>
        <w:t>He wasn’t any better than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at’s how you believe you play, sir.  That’s why, when the Psiren read your mind, he shared your delusion that you are not a ten-thumbed, tone-deaf, talentless noise pollu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re you seriously saying you think he was better than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icks up the guitar and starts playing.  It’s terri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s the difference?  If anything, this is slightly better.</w:t>
      </w:r>
    </w:p>
    <w:p>
      <w:pPr>
        <w:pStyle w:val="TextBodyIndent"/>
        <w:rPr/>
      </w:pPr>
      <w:r>
        <w:rPr/>
        <w:t xml:space="preserve">CAT: </w:t>
        <w:tab/>
        <w:t>A little survival tip, bud.  Never play your guitar in front of a man with a loaded gu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resent this.  I resent you saving my life in this way.  I won’t forget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Where’s it g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LL look down for the PSIREN’s corpse.  It has vanished.  A trail of yellow Psiren blood leads to the spiral stairc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It’s crawled down to the engin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lert lights flash and a siren whoo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eteor storm!  Off the port bow.  It’s a biggi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Recommend you two stay here and man the cockpit.  Mr Rimmer and I will pursue the Psiren.</w:t>
      </w:r>
    </w:p>
    <w:p>
      <w:pPr>
        <w:pStyle w:val="Normal"/>
        <w:tabs>
          <w:tab w:val="clear" w:pos="720"/>
          <w:tab w:val="left" w:pos="1701" w:leader="none"/>
        </w:tabs>
        <w:ind w:left="1701" w:hanging="1701"/>
        <w:jc w:val="both"/>
        <w:rPr/>
      </w:pPr>
      <w:r>
        <w:rPr>
          <w:rFonts w:cs="Footlight MT Light" w:ascii="Footlight MT Light" w:hAnsi="Footlight MT Light"/>
          <w:sz w:val="22"/>
        </w:rPr>
        <w:t xml:space="preserve">RIMMER: </w:t>
        <w:tab/>
        <w:t>Um that’s quite a good plan, Kryten.  Excellent in all but one detail.  I think you know what it is.  (</w:t>
      </w:r>
      <w:r>
        <w:rPr>
          <w:rFonts w:cs="Footlight MT Light" w:ascii="Footlight MT Light" w:hAnsi="Footlight MT Light"/>
          <w:i/>
          <w:sz w:val="22"/>
        </w:rPr>
        <w:t>Waves.</w:t>
      </w:r>
      <w:r>
        <w:rPr>
          <w:rFonts w:cs="Footlight MT Light" w:ascii="Footlight MT Light" w:hAnsi="Footlight MT Light"/>
          <w:sz w:val="22"/>
        </w:rPr>
        <w:t>) ‘By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ere’s no time to argu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heads for the spiral stairs.  The others dash into the cockpit.  After a short pause, the bloodstain trail vanishes, and the wounded PSIREN drops its illusion of invisibility and re-appears where it fell.</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7 Int. (OB) Engin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prowls around with his Psi-scan and bazookoid.  He gets an alert beep on his psi-scan, and rotates.  He looks up.  The wounded PSIREN is behind him, some distance a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Please, I have no desire to hurt you.  Let us set you down on an asteroid where your fellow GELFs can attend to your wou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PSIREN rasps insect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There’s no logic in trying to engage me in combat.  I am unseducible, in that I have no desires or lusts, and my brain is synthetic and consequently of no interest to you.  Give yourself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looks astonished.  When we cut back, the PSIREN has become a female scientist, MAM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Professor Mamet?  My crea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AMET: </w:t>
        <w:tab/>
        <w:t>Hello,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at is the function of this illus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MAMET starts to advance on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MAMET: </w:t>
        <w:tab/>
        <w:t>You cannot harm me, Kryten.  It’s coded into every cell in your body.  You’re totally defenceless against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lowers his bazookoid and takes out his walkie-talk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rue.  However, the others are not so hamper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AMET: </w:t>
        <w:tab/>
        <w:t>You are also programmed to obey my every command.  Drop the radi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involuntarily drops the walkie-talk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AMET: </w:t>
        <w:tab/>
        <w:t>Open the waste compac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gainst his will, KRYTEN opens the waste compactor we saw earli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What are you d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AMET: </w:t>
        <w:tab/>
        <w:t>Climb ins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ut he climbs ins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his serves 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AMET: </w:t>
        <w:tab/>
        <w:t>Engage the mechanis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ou’re si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struggles with himself but loses.  He presses the compactor button.  The hatch clos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MAMET: </w:t>
        <w:tab/>
        <w:t>Di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e hear the sound of KRYTEN being crushed.  A silence.  We hear footsteps on the metal stairs.  MAMET wheels round.  Shot:  LISTER, the CAT and RIMMER walking along the gant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LISTER: </w:t>
        <w:tab/>
        <w:t>Kryten?  You here?  The meteor storm was another illusion.  The Psiren’s not as badly wounded as we thou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spot KRYTEN’s psi-scan and bazookoid, abandoned on the fl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t’s got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picks up the psi-scan and activate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Shouts</w:t>
      </w:r>
      <w:r>
        <w:rPr>
          <w:rFonts w:cs="Footlight MT Light" w:ascii="Footlight MT Light" w:hAnsi="Footlight MT Light"/>
          <w:sz w:val="22"/>
        </w:rPr>
        <w:t>) Kryte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8 Int. (OB) Another section of engin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AT, LISTER and RIMMER walk down some stairs.  RIMMER suddenly fades to black and whi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My battery’s going.  Only a few seconds left.  Need a rechar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s image vanishes, and his light bee falls to the floor.  LISTER picks it up and pocket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And then there were tw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and LISTER round a corner.  We see the INSECTOID PSIREN standing against a wall.  Bizarrely, CAT and LISTER don’t react but walk straight up to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CAT</w:t>
      </w:r>
      <w:r>
        <w:rPr>
          <w:rFonts w:cs="Footlight MT Light" w:ascii="Footlight MT Light" w:hAnsi="Footlight MT Light"/>
          <w:sz w:val="22"/>
        </w:rPr>
        <w:t>) Want a drink,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I’m parch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tands facing the PSIR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 xml:space="preserve">LISTER: </w:t>
        <w:tab/>
        <w:t>(</w:t>
      </w:r>
      <w:r>
        <w:rPr>
          <w:rFonts w:cs="Footlight MT Light" w:ascii="Footlight MT Light" w:hAnsi="Footlight MT Light"/>
          <w:i/>
          <w:sz w:val="22"/>
        </w:rPr>
        <w:t>To CAT</w:t>
      </w:r>
      <w:r>
        <w:rPr>
          <w:rFonts w:cs="Footlight MT Light" w:ascii="Footlight MT Light" w:hAnsi="Footlight MT Light"/>
          <w:sz w:val="22"/>
        </w:rPr>
        <w:t>) Col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rom another angle, we see what they see: a Coke machine.  LISTER reaches for a butt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ait a minute.  What’s a vending machine doing in the engin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In a flurry of arms, mandibles and probosces, the INSECTOID PSIREN attacks CAT and LISTER, knocking them both out.  As they lie helpless, the INSECTOID PSIREN takes out the metal straw.  They are dead mea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9 Int. (OB) Engin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waste compactor hatch springs open, and KRYTEN drops out.  He has been compacted into a cube, with short, stumpy legs but no arm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You scum-sucking mollusc.  You can’t do this to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waddles furiously down the corridor.  He catches sight of them on the deck below.</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50 Int. (OB) Another section of the engin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INSECTOID has the woozy LISTER by the locks, about to plunge the straw into his brain.  We see CUBED KRYTEN plummet down towards the INSECTOID.  The INSECTOID looks up, but too late, as CUBED KRYTEN crushes 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51 Model Shot. Starbug in Spa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52 Int.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AT in the pilot seat, LISTER next to him.  RIMMER at navicom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That’s it -- we’re clear of the bel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What about Red Dwar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ccording to the navicomp, it’s gone into that gas nebul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Then that’s where we’re head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UBED KRYTEN waddles in with a tea tray on top of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KRYTEN: </w:t>
        <w:tab/>
        <w:t>Tea, any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Cheers, m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Suggest you don’t put your cups on the console, sir.  It leaves those ugly little ring marks.  Why not use me as a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I thought you were going to fix yoursel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 xml:space="preserve">KRYTEN: </w:t>
        <w:tab/>
        <w:t>Not until I’ve performed all my duties, sir.  I can’t go gallivanting off engaging my self-repair unit, not when there’s a pile of laundry in the washroom the size of the north face of the Eiger.  Besides, Cat has invited me to the weekly crap game ton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CAT: </w:t>
        <w:tab/>
        <w:t>He’s gonna be the d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RIMMER: </w:t>
        <w:tab/>
        <w:t>Approaching nebul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 xml:space="preserve">LISTER: </w:t>
        <w:tab/>
        <w:t>Let’s see what’s in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53 Model Shot. Starbug flies into the gas nebul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Arial" w:hAnsi="Arial" w:cs="Arial"/>
          <w:sz w:val="22"/>
        </w:rPr>
      </w:pPr>
      <w:r>
        <w:rPr>
          <w:rFonts w:cs="Arial" w:ascii="Arial" w:hAnsi="Arial"/>
          <w:sz w:val="22"/>
        </w:rPr>
        <w:t>The End</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8931" w:leader="none"/>
      </w:tabs>
      <w:rPr/>
    </w:pPr>
    <w:r>
      <w:rPr>
        <w:sz w:val="16"/>
        <w:lang w:val="en-US"/>
      </w:rPr>
      <w:tab/>
    </w:r>
    <w:r>
      <w:rPr>
        <w:sz w:val="16"/>
      </w:rPr>
      <w:t>RED DWARF Series VI Episode 1, “Psirens”</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r>
      <w:rPr>
        <w:sz w:val="16"/>
        <w:lang w:val="en-US"/>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4</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701" w:leader="none"/>
      </w:tabs>
      <w:ind w:left="1701" w:hanging="1701"/>
      <w:jc w:val="both"/>
    </w:pPr>
    <w:rPr>
      <w:rFonts w:ascii="Footlight MT Light" w:hAnsi="Footlight MT Light" w:cs="Footlight MT Light"/>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20:43:00Z</dcterms:created>
  <dc:creator>David J Ewles</dc:creator>
  <dc:description/>
  <dc:language>en-US</dc:language>
  <cp:lastModifiedBy>David  J Ewles</cp:lastModifiedBy>
  <cp:lastPrinted>1998-01-09T20:57:00Z</cp:lastPrinted>
  <dcterms:modified xsi:type="dcterms:W3CDTF">1998-01-09T20:57:00Z</dcterms:modified>
  <cp:revision>11</cp:revision>
  <dc:subject/>
  <dc:title>RED DWARF Series VI Episode 1, "Psirens"</dc:title>
</cp:coreProperties>
</file>