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01" w:leader="none"/>
        </w:tabs>
        <w:spacing w:before="240" w:after="60"/>
        <w:jc w:val="center"/>
        <w:rPr/>
      </w:pPr>
      <w:r>
        <w:rPr/>
        <w:t>RED DWARF Series VI Episode 3, “Gunmen of the Apocalyp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 Ext. Dockside. Black And Whit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ity: unknown. The time: midnight. A bell tolls mournfully in the distance, and waves lap against the side of the docks. A staccato rap of heels sounds through the fog, growing steadily louder, until a woman steps through the mists into the harsh glare of the streetlights. She is carrying two heavy suitcases; she drops these and stands, silently waiting. A black ‘38 Bentley glides to a stop a few metres away, and a detective steps out. As he approaches her, he draws out a packet of cigaret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DETECTIVE:</w:t>
        <w:tab/>
        <w:t>Maybe it’s the moonlight but I’ve got to admit you’re looking pretty good for a corp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He lights the cigarette, and the light from the match throws his features into sharp illumination; DAVE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Philip, I can explain everyth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Let me save you the trouble. It was you that planned Pallisters murder, but your twin sister Maxine squibbed him off. You decided to take the rap, knowing you had the perfect alibi in me. That’s why you came on so strong that night: Play me for the dumb sap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Philip, it wasn’t like that, not with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h yea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ORETTA:</w:t>
        <w:tab/>
        <w:t>So what you going to do, turn me in? Watch me do the sit down dance in the electric chair at Sing 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No, sweetlips, I’m gonna let you kis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is wearing a Artificial Reality Headset and grinding his hips rhythmically, fumbling at an imaginary bra strap and sticking his tongue down an imaginary throat. KRYTEN walks into the Ops Room at this mo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I think you should come and take a look at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continues to fumble at the str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it really is quiet urge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 want you Loretta, I want you body next to mine. I want you like you were that Tuesday night. Kis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onestly, you haven’t been off this machine in a mon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 Ext. Dockside. Black And Whit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Arial" w:ascii="Arial" w:hAnsi="Arial"/>
          <w:sz w:val="22"/>
        </w:rPr>
        <w:t>Philip (</w:t>
      </w:r>
      <w:r>
        <w:rPr>
          <w:rFonts w:cs="Arial" w:ascii="Arial" w:hAnsi="Arial"/>
          <w:i/>
          <w:sz w:val="22"/>
        </w:rPr>
        <w:t>LISTER</w:t>
      </w:r>
      <w:r>
        <w:rPr>
          <w:rFonts w:cs="Arial" w:ascii="Arial" w:hAnsi="Arial"/>
          <w:sz w:val="22"/>
        </w:rPr>
        <w:t>) and LORETTA are still stood on the do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Philip, I don’t understan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t’s simple Loretta, this isn’t real, it’s an AR computer simulation game. I’m supposed to hand you over to the cops and wind up with the goody-goody heroine. I’ve played it before. It’s just that you drive me wild. You’re the sexiest computer sprite I’ve ever s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Ohh Phil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don’t care that you’ve killed three m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F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ever. It’s not your fault, it’s the way you’re programm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ORETTA:</w:t>
        <w:tab/>
        <w:t>So you take me for what I am - a psychopathic, schizophrenic, serial killing femme fata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Forgive and forget, that’s what I say.</w:t>
      </w:r>
      <w:r>
        <w:br w:type="page"/>
      </w:r>
    </w:p>
    <w:p>
      <w:pPr>
        <w:pStyle w:val="Normal"/>
        <w:tabs>
          <w:tab w:val="clear" w:pos="720"/>
          <w:tab w:val="left" w:pos="1701" w:leader="none"/>
        </w:tabs>
        <w:jc w:val="both"/>
        <w:rPr>
          <w:rFonts w:ascii="Arial" w:hAnsi="Arial" w:cs="Arial"/>
          <w:sz w:val="22"/>
        </w:rPr>
      </w:pPr>
      <w:r>
        <w:rPr>
          <w:rFonts w:cs="Arial" w:ascii="Arial" w:hAnsi="Arial"/>
          <w:sz w:val="22"/>
        </w:rPr>
        <w:t>4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In Starbug KRYTEN is accessing the AR console to enter the game. The game’s name - “Gumshoe” - is shown on the console and KRYTEN is asked to select a charac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Choose you character. OHHHGGHHH, honestly, I just want to talk to him. Ohhh anything, Sammy the Squib, crack shot with Tommy gun, engage. Ohhh, it’s so frivol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the game as his snaps down his headse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5 Ext. Dockside. Black And Whi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Mr Lister sir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lack Bentley from earlier is still on the dockside. The suspension is rocking backwards and forwards making a squeaking no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Hmmm, cur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Knocks on the car’s rear window. LISTER winds down the window and puts his head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i Kryten. What are you doing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I’ve just got the results of the chemical scan, I’ve discovered minute amounts of millennium oxide in the local vicin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ouldn’t be more pleased for you. See you in an hou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I believe we’ve wandered accidentally into a rogue simulant-hunting zone. That would explain the devastation on the derelicts where we picked up this very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Philip, who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ORETTA sticks her head of the c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Ohhh, its Sammy the Squib.</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Orrrhh, good evening Mis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ORETTA:</w:t>
        <w:tab/>
        <w:t>Don’t kill me Sammy, I’ll do anything, kill him. I’ll come away with you Sammy, it’ll be just like the old days. I never stopped loving you Sammy. Kis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re trash, aren’t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I’m programmed to be trash.</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 can’t resist her Kryten, get back in the car. I never fall for women who are any good for me Kryten, it’s either heartbreakers or moral garbage on leg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you have to turn off the AR console. We have to close down and continue on silent running in order to avoid det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10 minut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5 minutes, I’ll keep my hat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RETTA:</w:t>
        <w:tab/>
        <w:t>Phil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ll be back sweetlips. Stay b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KRYTEN clap hands and leave the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6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y both remove their game helme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Kryten, you are a total gooseberry. Next time I play on the AR machine I’m going to give you some money and send you to the pictur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7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CAT are standing and sat respectively. There is a powering down noise and all the lights d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At last, we have silent running. OK, long range scanners are down - the only early warning we’ve got is you. Stay aler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OK bud, I’ll keep my nose peel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8 Int. Starbug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enters from the cockpit whilst LISTER and KRYTEN come down from the Ops Room above via the st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You took your time. Where’ve you b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was in the AR mach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d you mean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Everyone knows you only use the AR machine to have se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at is not tru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Yes, true. It’s pathetic watching you grind away day after day. It’s like a dog that’s missing it’s masters leg. That groinal attachment’s supposed to have a lifetimes guarantee, you’ve worn it out in nearly three week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at is an outrageous scandalous piece of libel. I don’t just play the role play games. What about the sporting simulations? Like zero-gee kickboxing and Wimbled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You only play Wimbledon cos you’re having it off with that jail bait ball gir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s another total lie. She’s not jailbait, she’s sevent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ister, she’s a computer sprite, and surely that’s the point; she’s just a load of pix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eah, but what pixe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9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and KRYTEN are sitting at the controls. LISTER enters, followed by RIMM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s all the hullabal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e’ve wandered into rouge simulant count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Biomechanical killers created for a war that never took place. Some of them escaped the dismantling programme and now they prowl around deep space searching for a quarry worthy of their met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 say we should abandon the pursuit of Red Dwarf and flee from the z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Give up the chase? Are you kidd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ait, my nose is getting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Powering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canners report a battle class cruiser on intercep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t’s rogue simulants all r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Recommend immediate total and unequivical surrender.</w:t>
      </w:r>
    </w:p>
    <w:p>
      <w:pPr>
        <w:pStyle w:val="Normal"/>
        <w:tabs>
          <w:tab w:val="clear" w:pos="720"/>
          <w:tab w:val="left" w:pos="1701" w:leader="none"/>
        </w:tabs>
        <w:ind w:left="1701" w:hanging="1701"/>
        <w:jc w:val="both"/>
        <w:rPr/>
      </w:pPr>
      <w:r>
        <w:rPr>
          <w:rFonts w:cs="Footlight MT Light" w:ascii="Footlight MT Light" w:hAnsi="Footlight MT Light"/>
          <w:sz w:val="22"/>
        </w:rPr>
        <w:t>KRYTEN:</w:t>
        <w:tab/>
        <w:t>Sir, surrender is the worst thing we could do. They despise humans and all forms of humanoid life. They believe you to be the vermin of the universe sir. (</w:t>
      </w:r>
      <w:r>
        <w:rPr>
          <w:rFonts w:cs="Footlight MT Light" w:ascii="Footlight MT Light" w:hAnsi="Footlight MT Light"/>
          <w:i/>
          <w:sz w:val="22"/>
        </w:rPr>
        <w:t>Looking at LISTER</w:t>
      </w:r>
      <w:r>
        <w:rPr>
          <w:rFonts w:cs="Footlight MT Light" w:ascii="Footlight MT Light" w:hAnsi="Footlight MT Light"/>
          <w:sz w:val="22"/>
        </w:rPr>
        <w: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 didn’t know they’d met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Getting a message. Punching it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 face appears on KRYTEN’s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State your species and purpos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One of us will have to speak to them. Who’s the least human looking? Listy, the mike’s all your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ait a minute. I’ve got an idea. Stall them with static. Kryten mid-section. Cat, you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hree move through to the mid-sec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ind w:left="1701" w:hanging="1701"/>
        <w:jc w:val="both"/>
        <w:rPr/>
      </w:pPr>
      <w:r>
        <w:rPr>
          <w:rFonts w:cs="Footlight MT Light" w:ascii="Footlight MT Light" w:hAnsi="Footlight MT Light"/>
          <w:sz w:val="22"/>
        </w:rPr>
        <w:t>CAPTAIN:</w:t>
        <w:tab/>
        <w:t>(</w:t>
      </w:r>
      <w:r>
        <w:rPr>
          <w:rFonts w:cs="Footlight MT Light" w:ascii="Footlight MT Light" w:hAnsi="Footlight MT Light"/>
          <w:i/>
          <w:sz w:val="22"/>
        </w:rPr>
        <w:t>On monitor</w:t>
      </w:r>
      <w:r>
        <w:rPr>
          <w:rFonts w:cs="Footlight MT Light" w:ascii="Footlight MT Light" w:hAnsi="Footlight MT Light"/>
          <w:sz w:val="22"/>
        </w:rPr>
        <w:t>) Why do you delay? State your species and purpose. You have one minu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ister, what the hell are you do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ait a minute, nearly ready... OK, stand by to transm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0 Int. Simulant Ship. Dark.</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ockpit of the simulant ship. Two simulants, the Captain and a lieutanant, are at their contro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EUTENANT:</w:t>
        <w:tab/>
        <w:t>Incom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monitor comes to life. What appears to be a strange alien life form comes on screen. It is, in fact, the bottom half of LISTER’s face, shot upside down below the nose. Taped to his chin is one of Kryten’s eyeba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am Tarka Dall, an ambassador of the great Vindaloovian Emp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Scanners report a human life on your vessel. Is this so?</w:t>
      </w:r>
    </w:p>
    <w:p>
      <w:pPr>
        <w:pStyle w:val="Normal"/>
        <w:tabs>
          <w:tab w:val="clear" w:pos="720"/>
          <w:tab w:val="left" w:pos="1701" w:leader="none"/>
        </w:tabs>
        <w:ind w:left="1701" w:hanging="1701"/>
        <w:jc w:val="both"/>
        <w:rPr/>
      </w:pPr>
      <w:r>
        <w:rPr>
          <w:rFonts w:cs="Footlight MT Light" w:ascii="Footlight MT Light" w:hAnsi="Footlight MT Light"/>
          <w:sz w:val="22"/>
        </w:rPr>
        <w:t>LISTER:</w:t>
        <w:tab/>
        <w:t>Humans! (</w:t>
      </w:r>
      <w:r>
        <w:rPr>
          <w:rFonts w:cs="Footlight MT Light" w:ascii="Footlight MT Light" w:hAnsi="Footlight MT Light"/>
          <w:i/>
          <w:sz w:val="22"/>
        </w:rPr>
        <w:t>Spit</w:t>
      </w:r>
      <w:r>
        <w:rPr>
          <w:rFonts w:cs="Footlight MT Light" w:ascii="Footlight MT Light" w:hAnsi="Footlight MT Light"/>
          <w:sz w:val="22"/>
        </w:rPr>
        <w:t>) The Vindaloovian People despise all humans. They are the vermin of the Universe. Is that not right Bindi Bal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creen pans to CAT, who is in the same disgui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You bet we hate them. Scum, scum, scum, scum, scu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 Vindaloovian Empire is pledged to exterminate them 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1 Int.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walks through from the cockpit just as the SIMULANT CAPTAIN beams aboard Starbug. LISTER and CAT, bent backwards over the scanner table, are not in any position to notice him, and neither is KRYTEN, whose eyes they are us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 will not rest until out task is comple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Errrrrr, Lis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sit up from the scanning tab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i.</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ow’s it going Bu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and CAT hand the eyeballs back to KRYTEN, who screws them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PTAIN:</w:t>
        <w:tab/>
        <w:t>A human, a humanoid, a hologrammatical human and a mechanoid who is a slave to humans. I had hoped for so much mo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ve no idea who you are, but boarding this vessel is an act of war. Ergo, we surrender. And as prisoners of war I invoke the All Nations Agreement article number 39436175880932/B.</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39436175880932/B. “All nations attending the conference are only allocated one parking space”. Is that entirely relevant, sir? I mean, here we are in mortal danger, and you’re worried about the Chinese delegates bringing two ca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Can’t you let just one go? I was talking about the right of P-O- W’s to non-violent constrai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ut that’s 75880932/C, s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It’s embarrassing as much as anything else. Here you are totally humiliating me in front of this xenophobic, genocidal maniac...... no off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Primitive! You will be no sport at all. I have no alternati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SIMULANT CAPTAIN shoots RIMMER, KRYTEN, LISTER and CAT before they can move. They all slump to the grou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2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crew awaken in the Starbug’s cockpit, sat at their contro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 have we been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ccording to the navicomp, three week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trange.. The drive interface has been upgraded, and so have the engin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d if this readout is correct, we’ve been armed. Laser cann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y’ve totally upgraded the whole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y’ve even got rid of the squeak on the seat tilt contro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SIMULANT CAPTAIN’s face appears on the monit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PTAIN:</w:t>
        <w:tab/>
        <w:t>We have made some improvements to your craft. Now at least you may prove to be of some small amuse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EUTENANT:</w:t>
        <w:tab/>
        <w:t>You have two Earth minutes before we att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Let’s get out of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Wait, I know this game. It’s called cat and mouse, and there’s only one way to win; don’t be the mou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are you say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I’m saying, the mouse never wins. Not unless you believe those lying cartoons. We don’t run, we strike. It’s the last thing they’ll be expecting.</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No, the last thing they’ll be expecting is for us to turn into ice skating mongooses and to dance the Bolero. And your plan makes about as much sen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say go with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Agreed.</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You’re going to go with one of my plans? Are you nuts? What happens if we all get killed? I’ll never hear the last of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3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pivots in flight and fires it’s new laser cannons into the side of the simulant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4 Int. Simulant Shi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imulants look worri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What are they doing? Power up the weap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15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Nailed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16 Int. Simulant Shi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EUTENANT:</w:t>
        <w:tab/>
        <w:t>Fluke h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Take them with 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EUTENANT:</w:t>
        <w:tab/>
        <w:t>Can’t return f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PTAIN:</w:t>
        <w:tab/>
        <w:t>Hack into their navigation computer. Transmit the Armageddon Vir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7 Int. Sta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Navicomp starts to spar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hat i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e navicomp, something’s wro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SIMULANT</w:t>
      </w:r>
    </w:p>
    <w:p>
      <w:pPr>
        <w:pStyle w:val="Normal"/>
        <w:tabs>
          <w:tab w:val="clear" w:pos="720"/>
          <w:tab w:val="left" w:pos="1701" w:leader="none"/>
        </w:tabs>
        <w:jc w:val="both"/>
        <w:rPr/>
      </w:pPr>
      <w:r>
        <w:rPr>
          <w:rFonts w:cs="Footlight MT Light" w:ascii="Footlight MT Light" w:hAnsi="Footlight MT Light"/>
          <w:sz w:val="22"/>
        </w:rPr>
        <w:t>CAPTAIN:</w:t>
        <w:tab/>
        <w:t>(</w:t>
      </w:r>
      <w:r>
        <w:rPr>
          <w:rFonts w:cs="Footlight MT Light" w:ascii="Footlight MT Light" w:hAnsi="Footlight MT Light"/>
          <w:i/>
          <w:sz w:val="22"/>
        </w:rPr>
        <w:t>On screen</w:t>
      </w:r>
      <w:r>
        <w:rPr>
          <w:rFonts w:cs="Footlight MT Light" w:ascii="Footlight MT Light" w:hAnsi="Footlight MT Light"/>
          <w:sz w:val="22"/>
        </w:rPr>
        <w:t>) See you in Silicon He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18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imulant ship explode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19 Int. Starbug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hutdown all network links. The navicomp has been infected with a viru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e navicomp has frozen us out, we’re locked on this course. If we carry on ahead at this speed, how long before we hit troubl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Well if you define trouble as a rather large moon directly in our path, about 38 minute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ir, the only solution is for me to contract the virus myself, analyze it’s structure and attempt to create a software antidote before it wipes out my core program. Do I have your permission to sacrifice myself, s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o Lemmings like cliffs? Grant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am going to have to create a dove pr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Dove progr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A dove program spreads peace through the system, obliterating the viral cells as it go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puts on head sensors and contracts the virus from the navico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The virus is extremely complex. I will have to dedicate all my run time to its solution. Shutting down all non-essential syste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s there anything we can do? Can we hel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atch my dream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0 Int.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lies on the medi-bed whilst the others are gathered round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23 minutes to impact. Any chan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Getting worse. Weaker and weak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Look, sooner or later we are going to have to face the fact that we are not all going to get out of this in one piece. Or if we are, it’s going to one big flat pie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An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s time we decided who’s going to take the one man escape po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ow?</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Well, if you’ll just bear with me, I think I’ve devised a fair and equitable system of choosing who should survive. It’s based on age, rank, seniority, usefulness, and to cut a long story short, it’s me. I was a stunned as you are, which is why I demanded a recount. Well, blow me if it didn’t come out as me again. Ke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the escape pod is not an opti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y n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t escaped last Thursday. I was having a few beers, I couldn’t be bothered moving so I used the release mechanism as a bottle opener. Whhoossshh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That’s it then, we’re finish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ait, we’re getting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1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monitor clears and KRYTEN is shown, dressed as a Sheriff in an 1800’s Western town. He is drunk. He throws an empty whisky bottle away before pausing before a wanted poster of the Apocalypse boys and entering a salo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2 Int. Op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is thi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 think we’ve tapped directly into whatever passes for Kryten’s sub-conci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y’s he a Sheriff in some old western?</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Must be how his core program is coping with the battle against the virus. For whatever reason it’s converted the struggle into some kind of dre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3 Int. Saloon.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Busy. A PIANO PLAYER plays a honky tonk version of Red Dwarf theme: KRYTEN enters and tries to steer his way towards the bar. He passes JIMMY - a smooth oaf, playing cards with some unruly COWPOK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JIMMY:</w:t>
        <w:tab/>
        <w:t>Well, well, well sheriff, fancy seeing a man of your sober disposition in a low down drinking establish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w, now boys, I don’t want any trouble. Just doing my rou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KRYTEN steps toward the bar JIMMY trips him u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You shouldn’t ought to have done that Jimm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 scrape of stools and tables and JIMMY stands hands on gu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JIMMY:</w:t>
        <w:tab/>
        <w:t>Why don’t you try it, Sheriff. They say you used to be faster than a toilet stop in rattlesnake country.</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Sorry I tripped over your boot there Mr Jimmy sir. Arrrhhheeemm. Didn’t mean any harm by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 turns to the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Give me two fingers of your best sipping liquor, Miss Lola, and make it the smooth stuff. The stuff where you get your eyesight back after two days. Guarantee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The Apocalypse boys is here. They’s asking for you, Sheri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ll be righ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takes numerous gulps of whisky before leaving the saloon to face the Apocalypse boys on the porch.</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24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FOUR HORSEMEN OF THE APOCALYPSE sit menacingly on horseback outside the saloon. The bat-wing doors part and a nervous KRYTEN emerges swigging from a bottle of hooc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don’t believe I’ve had the pleasures, s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EATH spits out some chewing tobacco, which fizzles on the street like ac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The name’s Death. And these here’re my brothers. Brother W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AR laughs and flames shoot out of hi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Brother Fami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at FAMINE nods and takes a bite of chick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and Brother Pestil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PESTILENCE grins, showing horrible broken teeth. He swipes idly at the swarm of buzzing flies around his 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Well, you seem like a nice neighbourly bunch of boys. How can I be of servi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ll FOUR APOCALYPSE BOYS draw, shooting KRYTEN’s hat off, and his bottle from his hand, as he dances around trying to avoid the hail of bullets. Finally the gunfire sto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 xml:space="preserve"> We want your sorry ass out of here. You got one hou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EATH spits a sizzler again, and THE FOUR HORSEMEN turn and gallop under a dangling sign: ‘YOU ARE NOW LEAVING EXISTENCE’, and as the HORSEMEN ride under it, they disappear. KRYTEN takes off his sheriff’s star and throws it on the groun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5 Int. Op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s losing the battle. Look at his lifesigns, they’re barely registering.</w:t>
      </w:r>
    </w:p>
    <w:p>
      <w:pPr>
        <w:pStyle w:val="Normal"/>
        <w:tabs>
          <w:tab w:val="clear" w:pos="720"/>
          <w:tab w:val="left" w:pos="1701" w:leader="none"/>
        </w:tabs>
        <w:ind w:left="1701" w:hanging="1701"/>
        <w:jc w:val="both"/>
        <w:rPr/>
      </w:pPr>
      <w:r>
        <w:rPr>
          <w:rFonts w:cs="Footlight MT Light" w:ascii="Footlight MT Light" w:hAnsi="Footlight MT Light"/>
          <w:sz w:val="22"/>
        </w:rPr>
        <w:t>CAT:</w:t>
        <w:tab/>
        <w:t>Isn’t there some way we can get in there and help him? Somehow turn ourselves into tiny electronic people and get into his dream? Isn’t there some sort of gizmo lying around someplace that can do that? And if not (</w:t>
      </w:r>
      <w:r>
        <w:rPr>
          <w:rFonts w:cs="Footlight MT Light" w:ascii="Footlight MT Light" w:hAnsi="Footlight MT Light"/>
          <w:i/>
          <w:sz w:val="22"/>
        </w:rPr>
        <w:t>punches hand</w:t>
      </w:r>
      <w:r>
        <w:rPr>
          <w:rFonts w:cs="Footlight MT Light" w:ascii="Footlight MT Light" w:hAnsi="Footlight MT Light"/>
          <w:sz w:val="22"/>
        </w:rPr>
        <w:t>) why n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Look, I think we’ve all got something we can bring to this discussion. But I think from now on the thing you should bring is sile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No, no, no, I think he’s got someth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wice in one lifetime! When you’re hot, you’re ho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If we link up the artificial reality console to Kryten’s mind, we should be able to project directly into his dream state like it was a normal computer ga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did I tell you? We don’t even have to leave the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What about m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We’ll shut all extraneous systems and power up your hard light drive. Come on guys, lets get these wagons roll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26 Int. Ops Room. Later.</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CAT and RIMMER are gathered round the AR console making selections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There we go, I’ve loaded in some characters from an AR western game. Choose a player from 1 to 3.</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w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image and stats of The Riveria Kid are shown on the conso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re you go, you’re the Riveria Kid, special skills ace gunslinger. Rims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U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The image and stats of Dan are shown on the scre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One. Dangerous Dan McGrew, special skills, bare fist fighting. Which leaves me with Brett Riverboat, knife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And we definitely can’t get hur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No, it’s just like a normal computer game, you can get out at anytime. There’s a button on the inside of the glove, when you want to get out, just clap. OK, Riveria, OK Dangerous. Lets mosey on into tow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lipping down the AR visors, they assume horse-riding positions and start to “gallop”.</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7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rough a swirling mist LISTER, CAT and RIMMER gallop into town. They dismount before the saloon and, tying their horses to the hitching post, enter through the bat-wing doors.</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8 Int. Saloon.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ve seen Westerns, I know how to speak cow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three step up to the b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Dry white wine and Perrier please. And what about you two chap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what westerns have you seen? Butch Accountant and the Yuppie K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Leave this to me, this sounds like one for the Riveria K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CAT speaks his character’s name he throws back his hands and dances a little Mexican dance accompanied by a Spanish Guit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Ehhh, Senorita, tequila porfavo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LA:</w:t>
        <w:tab/>
        <w:t>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He means three shots of gulping whisky, m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and LISTER down their shots in one. Shocked expressions, hoarse voic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Very smoo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 was expecting something with a little more kick to it.</w:t>
      </w:r>
    </w:p>
    <w:p>
      <w:pPr>
        <w:pStyle w:val="Normal"/>
        <w:tabs>
          <w:tab w:val="clear" w:pos="720"/>
          <w:tab w:val="left" w:pos="1701" w:leader="none"/>
        </w:tabs>
        <w:ind w:left="1701" w:hanging="1701"/>
        <w:jc w:val="both"/>
        <w:rPr/>
      </w:pPr>
      <w:r>
        <w:rPr>
          <w:rFonts w:cs="Footlight MT Light" w:ascii="Footlight MT Light" w:hAnsi="Footlight MT Light"/>
          <w:sz w:val="22"/>
        </w:rPr>
        <w:t>RIMMER:</w:t>
        <w:tab/>
        <w:t>(</w:t>
      </w:r>
      <w:r>
        <w:rPr>
          <w:rFonts w:cs="Footlight MT Light" w:ascii="Footlight MT Light" w:hAnsi="Footlight MT Light"/>
          <w:i/>
          <w:sz w:val="22"/>
        </w:rPr>
        <w:t>Contemplating his undrunk whisky</w:t>
      </w:r>
      <w:r>
        <w:rPr>
          <w:rFonts w:cs="Footlight MT Light" w:ascii="Footlight MT Light" w:hAnsi="Footlight MT Light"/>
          <w:sz w:val="22"/>
        </w:rPr>
        <w:t>.) I don’t suppose you’ve got any ginger ale mixe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OLA spits into RIMMER’s fa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ll take that as a no then, I’ll have it ne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owns the whisky, gulping. The smile freezes on his face. He grabs the hat being used as the pot in a card game, and is sick into it. Music and talk stop. The owner of the hat stands and looms, making RIMMER look shorter than a Clint Eastwood speech. Chairs scrape back from tabl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BEAR STRANGLE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MCGEE:</w:t>
        <w:tab/>
        <w:t>A man beans up in the hat of Bear Strangler Mcgee, he’s either mighty brave or mighty stupid. Which are you, bo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orry, what were the choices aga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hands some money to MCG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ll have to forgive our friend, he’s a couple of Gunmen short of a pos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BEAR STRANGL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MCGEE:</w:t>
        <w:tab/>
        <w:t>That pays for the hat. What about the insul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K. You’re a fat bearded git with breath that could knockout a grizzly.</w:t>
      </w:r>
    </w:p>
    <w:p>
      <w:pPr>
        <w:pStyle w:val="Normal"/>
        <w:tabs>
          <w:tab w:val="clear" w:pos="720"/>
          <w:tab w:val="left" w:pos="1701" w:leader="none"/>
        </w:tabs>
        <w:ind w:left="1701" w:hanging="1701"/>
        <w:jc w:val="both"/>
        <w:rPr/>
      </w:pPr>
      <w:r>
        <w:rPr>
          <w:rFonts w:cs="Footlight MT Light" w:ascii="Footlight MT Light" w:hAnsi="Footlight MT Light"/>
          <w:sz w:val="22"/>
        </w:rPr>
        <w:t>LISTER:</w:t>
        <w:tab/>
        <w:t>(</w:t>
      </w:r>
      <w:r>
        <w:rPr>
          <w:rFonts w:cs="Footlight MT Light" w:ascii="Footlight MT Light" w:hAnsi="Footlight MT Light"/>
          <w:i/>
          <w:sz w:val="22"/>
        </w:rPr>
        <w:t>Shoving the rest of his money into MCGEE’s hands</w:t>
      </w:r>
      <w:r>
        <w:rPr>
          <w:rFonts w:cs="Footlight MT Light" w:ascii="Footlight MT Light" w:hAnsi="Footlight MT Light"/>
          <w:sz w:val="22"/>
        </w:rPr>
        <w:t>.) Take the lot, man. Rimmer, what is wrong with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Relax! You said yourself, Lister, no one can hurt us. Besides, you’re forgetting: I’m Dangerous Dan McGrew, Bare Fist Fighter Extra- ordinai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enters the saloon carrying a small wooden box.</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Here Lola, all my valuables are in this here box. You can have it all for one bottle of mind rott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LA:</w:t>
        <w:tab/>
        <w:t>You’re trading in your shooting iro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box contains guns and some carr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 use to me. I’ve got the shakes so bad, I’m like a couple of porcupines on their wedding nigh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OLA:</w:t>
        <w:tab/>
        <w:t>Carrot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m throwing in my mule, Dignit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Mr Sad Git or w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leans over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Kryten it’s us, ma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orry friend, I don’t believe I’ve had the pleasu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LISTER:</w:t>
        <w:tab/>
        <w:t>Kryten, don’t you know who we are, why you’re here? You’re fighting an electronic virus, you’re trying to create a dove program. Some sort of software antidote to wipe it ou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ll drink to that.</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Listen to him pooch head, the virus is winning, you’ve got to get your head together and start fighting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re is a sudden crack as JIMMY gets the bottle off KRYTEN using a bullwhip. He then dangles the drink temptingly in front of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Want a drink Sheriff? Why don’t you come and take 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ow now Jimmy there’s no need to be going make me look foolis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Come on Sheriff, jump! You can get higher than tha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steps for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Leave him alon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Just having a little fun, Mr Swankypants.</w:t>
      </w:r>
    </w:p>
    <w:p>
      <w:pPr>
        <w:pStyle w:val="Normal"/>
        <w:tabs>
          <w:tab w:val="clear" w:pos="720"/>
          <w:tab w:val="left" w:pos="1701" w:leader="none"/>
        </w:tabs>
        <w:jc w:val="both"/>
        <w:rPr/>
      </w:pPr>
      <w:r>
        <w:rPr>
          <w:rFonts w:cs="Footlight MT Light" w:ascii="Footlight MT Light" w:hAnsi="Footlight MT Light"/>
          <w:sz w:val="22"/>
        </w:rPr>
        <w:t>LISTER:</w:t>
        <w:tab/>
        <w:t>The names Brett Riverboat, knifeman. (</w:t>
      </w:r>
      <w:r>
        <w:rPr>
          <w:rFonts w:cs="Footlight MT Light" w:ascii="Footlight MT Light" w:hAnsi="Footlight MT Light"/>
          <w:i/>
          <w:sz w:val="22"/>
        </w:rPr>
        <w:t>Whisper</w:t>
      </w:r>
      <w:r>
        <w:rPr>
          <w:rFonts w:cs="Footlight MT Light" w:ascii="Footlight MT Light" w:hAnsi="Footlight MT Light"/>
          <w:sz w:val="22"/>
        </w:rPr>
        <w:t>) Let’s see how good you a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demonstrates some brilliant knifework by disarming JIMMY and pinning him to the wall.</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Son of a ....</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LISTER finishes up by throwing an apple into JIMMY’s mou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Frank, Nuke, line his lungs with l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the two Gunmen stand up, the CAT steps forwar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Who in the heck are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e call me the Kid, the Riveria K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ue the CAT’s Riveria Kid danc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Well, Riveria Kid, let’s see if your shooting is a fancy as your dancin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FRANK and NUKE both draw and fire off a shot each. Back to the CAT, who casually draws and fires. There are two mid-air flashes halfway between the CAT and the GUN_FIGHTERS, and two bullets clatter to the fl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JIMMY:</w:t>
        <w:tab/>
        <w:t>He shot the damn bullets out of the air!</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Well, it’s been mighty dandy meeting you boys, but if I’m not out of here by sun-up the buzzards will be fighting the lizards for my gizz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KRYTEN makes a run for the doo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f he leaves town, we’re dead. Stop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As the three try to follow KRYTEN from the saloon they are attacked by some of the patrons. RIMMER puts his bare fist fighting skills into practice by beating up the three m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Marvellou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dusts himself down and leaves the salo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29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running for the town’s edg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ey budd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ld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 gotta st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This is a job for the Riveria K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CAT does the Rivera Kid dance, draws his gun, and fires. The bullet hits a tin bath and ricochets across the street, where it hits a bell and ricochets again. Wide shot of the street as the bullet zig-zags towards KRYTEN, finally severing the support on one side of the dangling ‘EXISTENCE’ sign, which swings down and flattens KRYTEN. The other three gather round the fallen mechanoi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But boys you don’t understand, I’ve got to leave. Look (</w:t>
      </w:r>
      <w:r>
        <w:rPr>
          <w:rFonts w:cs="Footlight MT Light" w:ascii="Footlight MT Light" w:hAnsi="Footlight MT Light"/>
          <w:i/>
          <w:sz w:val="22"/>
        </w:rPr>
        <w:t>pointing at the town clock</w:t>
      </w:r>
      <w:r>
        <w:rPr>
          <w:rFonts w:cs="Footlight MT Light" w:ascii="Footlight MT Light" w:hAnsi="Footlight MT Light"/>
          <w:sz w:val="22"/>
        </w:rPr>
        <w:t>): it’s ten to Death.</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K, we’ve got ten minutes to sober him up and get him in shape.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0 Int. Sheriff’s Offi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RIMMER and LISTER are sat with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ir, I just can’t eat anymore raw coffe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wo more bow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But I am sober, hones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K, who are you and why’re you here?</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m some kind of robot who’s fighting this virus, and none of this exists, it’s all in a fever, except for you guys, who really do exist, only you’re not really here, you’re really on some space ship in the future. Hell, if that’s got to make sense I don’t want to be sob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enters via some stair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CAT:</w:t>
        <w:tab/>
        <w:t>I got his guns back, and look at the handles. They’ve got little doves carved on them, and check this, there’s no place for the bullets to g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is is it Kryten, the answer’s in these guns somehow. Doves, dove progr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CAT wanders over to the window as KRYTEN looks at the gun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ind w:left="1701" w:hanging="1701"/>
        <w:jc w:val="both"/>
        <w:rPr/>
      </w:pPr>
      <w:r>
        <w:rPr>
          <w:rFonts w:cs="Footlight MT Light" w:ascii="Footlight MT Light" w:hAnsi="Footlight MT Light"/>
          <w:sz w:val="22"/>
        </w:rPr>
        <w:t>KRYTEN:</w:t>
        <w:tab/>
        <w:t>Wait, something’s coming back now. (</w:t>
      </w:r>
      <w:r>
        <w:rPr>
          <w:rFonts w:cs="Footlight MT Light" w:ascii="Footlight MT Light" w:hAnsi="Footlight MT Light"/>
          <w:i/>
          <w:sz w:val="22"/>
        </w:rPr>
        <w:t>To Lister</w:t>
      </w:r>
      <w:r>
        <w:rPr>
          <w:rFonts w:cs="Footlight MT Light" w:ascii="Footlight MT Light" w:hAnsi="Footlight MT Light"/>
          <w:sz w:val="22"/>
        </w:rPr>
        <w:t>.) You sir. Whenever I look at you I get an image of curry and early morning breath that could cut through bank vaults. (</w:t>
      </w:r>
      <w:r>
        <w:rPr>
          <w:rFonts w:cs="Footlight MT Light" w:ascii="Footlight MT Light" w:hAnsi="Footlight MT Light"/>
          <w:i/>
          <w:sz w:val="22"/>
        </w:rPr>
        <w:t>To Rimmer</w:t>
      </w:r>
      <w:r>
        <w:rPr>
          <w:rFonts w:cs="Footlight MT Light" w:ascii="Footlight MT Light" w:hAnsi="Footlight MT Light"/>
          <w:sz w:val="22"/>
        </w:rPr>
        <w:t>.) You sir. There’s something familiar about you too, I get a name, SmmmEE, SmmEEgGG HHHeeeD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Smeghead?</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That’s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e remembers 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 guns Kryten do the guns mean anything to you?</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Something, they mean something... if only I had more tim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PSSSTTT, compan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1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APOCALYPSE BOYS walk slowly through the swirling mists and stop at the far end of the street. KRYTEN steps out of the Sheriff’s Office followed by LISTER, RIMMER and CAT. They fan out across the stree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Got yourself a little help there, Sheriff?</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Now I remember you. You’re a computer virus, travelling from machine to machine, overwriting the core program.</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DEATH:</w:t>
        <w:tab/>
        <w:t>Have infection, will travel: that’s me. Lets see if we can’t tip the balance here a littl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DEATH points his arm to the heavens and a lightning bolt emerges from 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2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The screen of the AR console is shown. The special skills that the characters have are being erased.</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3 Ext. Streets Of Laredo. Day.</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is he doing?</w:t>
      </w:r>
    </w:p>
    <w:p>
      <w:pPr>
        <w:pStyle w:val="Normal"/>
        <w:tabs>
          <w:tab w:val="clear" w:pos="720"/>
          <w:tab w:val="left" w:pos="1701" w:leader="none"/>
        </w:tabs>
        <w:ind w:left="1701" w:hanging="1701"/>
        <w:jc w:val="both"/>
        <w:rPr/>
      </w:pPr>
      <w:r>
        <w:rPr>
          <w:rFonts w:cs="Footlight MT Light" w:ascii="Footlight MT Light" w:hAnsi="Footlight MT Light"/>
          <w:sz w:val="22"/>
        </w:rPr>
        <w:t>RIMMER:</w:t>
        <w:tab/>
        <w:t>He’s stalling. He’s spotted us for what we are: a bunch of mean macho bad ass desperados. We’re going to kick his boney butt clean across the town. Enjoy the show. (</w:t>
      </w:r>
      <w:r>
        <w:rPr>
          <w:rFonts w:cs="Footlight MT Light" w:ascii="Footlight MT Light" w:hAnsi="Footlight MT Light"/>
          <w:i/>
          <w:sz w:val="22"/>
        </w:rPr>
        <w:t>To the Apocalypse Boys</w:t>
      </w:r>
      <w:r>
        <w:rPr>
          <w:rFonts w:cs="Footlight MT Light" w:ascii="Footlight MT Light" w:hAnsi="Footlight MT Light"/>
          <w:sz w:val="22"/>
        </w:rPr>
        <w:t>:) Who’s got the guts to go with me one on one, hand to hand, mano et man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AR steps forwar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over hi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Whilst drawing his guns CAT fumbles the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 Damn, I’ve lost my special skill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steps over to a hitching post and tries to lift off the cross bar, and fails. WAR does the same and succeeds. RIMMER tries again and still fails. LISTER also discovers that he has lost his special skills by throwing his knife over his shoulde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Rimmer, the virus has spread to the AR unit. We’ve lost our special skills.</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RIMMER:</w:t>
        <w:tab/>
        <w:t>Ahhh, Mr War sir, it would appear that due to circumstances completely beyond my control, there’s been a bit of a cock up in the bravado departmen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is hit over the head with the wooden cross bar by W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 may indeed have come across as being more brave than in fact I a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Exit, ex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attempts to exit the game by clapping his hands, he cannot, he turns his constant clapping into a castanet dance, before being hit over the head again by WA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re sealed i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Get the helmets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It won’t mov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Cat the back.</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 got one of my gloves off...and a boot to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Ohh brilliant, now you’re paralysed completely down your left hand sid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4 Int. Starbug mid-section.</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CAT is seen trying to wrench LISTER’s helmet off.</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5 Ext. Laredo.</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Ohhh, me nos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ve almost got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You’re pulling my nose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Here it come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he helmet’s coming off.</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6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s helmet comes fre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7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LISTER disappears from the game. CAT also fades from the game, leaving only RIMMER to face the Boy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We’re gonna cut you up so small the worms aren’t even going to have to ch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You can’t frighten me, I’m always scared. LISTERRRRR!</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RIMMER fades from the game just as the boys bear down on him to stab hi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38 Int. Starbug Ops Room.</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What no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It’s down to Kryt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39 Ext. Streets OF Laredo. Day.</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is left alone on the street to face the GUNME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DEATH:</w:t>
        <w:tab/>
        <w:t>Well Sheriff. Now it’s just little old you.</w:t>
      </w:r>
    </w:p>
    <w:p>
      <w:pPr>
        <w:pStyle w:val="Normal"/>
        <w:tabs>
          <w:tab w:val="clear" w:pos="720"/>
          <w:tab w:val="left" w:pos="1701" w:leader="none"/>
        </w:tabs>
        <w:ind w:left="1701" w:hanging="1701"/>
        <w:jc w:val="both"/>
        <w:rPr>
          <w:rFonts w:ascii="Footlight MT Light" w:hAnsi="Footlight MT Light" w:cs="Footlight MT Light"/>
          <w:sz w:val="22"/>
        </w:rPr>
      </w:pPr>
      <w:r>
        <w:rPr>
          <w:rFonts w:cs="Footlight MT Light" w:ascii="Footlight MT Light" w:hAnsi="Footlight MT Light"/>
          <w:sz w:val="22"/>
        </w:rPr>
        <w:t>KRYTEN:</w:t>
        <w:tab/>
        <w:t>I’m not afraid Mr Death sir. I believe my friends have bought me enough time to complete the antidote program. Now, if you’ll forgive the rather confrontational imperative, go for your guns you scum sucking mollusc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SLO-MO: The GUNMEN draw and fire. Four shots slam into KRYTEN’s chest. He staggers, then straightens, and draws both his guns. As the guns leave his holsters they transform into white doves, which soar off into the sky. The GUNMEN collapse and slowly fade away.</w:t>
      </w:r>
    </w:p>
    <w:p>
      <w:pPr>
        <w:pStyle w:val="Normal"/>
        <w:tabs>
          <w:tab w:val="clear" w:pos="720"/>
          <w:tab w:val="left" w:pos="1701" w:leader="none"/>
        </w:tabs>
        <w:jc w:val="both"/>
        <w:rPr>
          <w:rFonts w:ascii="Arial" w:hAnsi="Arial" w:cs="Arial"/>
          <w:sz w:val="22"/>
        </w:rPr>
      </w:pPr>
      <w:r>
        <w:rPr>
          <w:rFonts w:cs="Arial" w:ascii="Arial" w:hAnsi="Arial"/>
          <w:sz w:val="22"/>
        </w:rPr>
      </w:r>
      <w:r>
        <w:br w:type="page"/>
      </w:r>
    </w:p>
    <w:p>
      <w:pPr>
        <w:pStyle w:val="Normal"/>
        <w:tabs>
          <w:tab w:val="clear" w:pos="720"/>
          <w:tab w:val="left" w:pos="1701" w:leader="none"/>
        </w:tabs>
        <w:jc w:val="both"/>
        <w:rPr>
          <w:rFonts w:ascii="Arial" w:hAnsi="Arial" w:cs="Arial"/>
          <w:sz w:val="22"/>
        </w:rPr>
      </w:pPr>
      <w:r>
        <w:rPr>
          <w:rFonts w:cs="Arial" w:ascii="Arial" w:hAnsi="Arial"/>
          <w:sz w:val="22"/>
        </w:rPr>
        <w:t>40 Int. Starbug Ops Room.</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KRYTEN comes round in Starbug.</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I did it! I created an antidot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The four rush into the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1 Int. Cockp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Two minutes till impact. Come on!</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How long will it take?</w:t>
      </w:r>
    </w:p>
    <w:p>
      <w:pPr>
        <w:pStyle w:val="Normal"/>
        <w:tabs>
          <w:tab w:val="clear" w:pos="720"/>
          <w:tab w:val="left" w:pos="1701" w:leader="none"/>
        </w:tabs>
        <w:jc w:val="both"/>
        <w:rPr/>
      </w:pPr>
      <w:r>
        <w:rPr>
          <w:rFonts w:cs="Footlight MT Light" w:ascii="Footlight MT Light" w:hAnsi="Footlight MT Light"/>
          <w:sz w:val="22"/>
        </w:rPr>
        <w:t>KRYTEN:</w:t>
        <w:tab/>
        <w:t>(</w:t>
      </w:r>
      <w:r>
        <w:rPr>
          <w:rFonts w:cs="Footlight MT Light" w:ascii="Footlight MT Light" w:hAnsi="Footlight MT Light"/>
          <w:i/>
          <w:sz w:val="22"/>
        </w:rPr>
        <w:t>feverishly typing in commands</w:t>
      </w:r>
      <w:r>
        <w:rPr>
          <w:rFonts w:cs="Footlight MT Light" w:ascii="Footlight MT Light" w:hAnsi="Footlight MT Light"/>
          <w:sz w:val="22"/>
        </w:rPr>
        <w:t>.) Just a few seconds. How long to imp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Just a few seconds.</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Loading it up... it’s going into the navicomp.</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RIMMER:</w:t>
        <w:tab/>
        <w:t>8 seconds, 7.</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KRYTEN:</w:t>
        <w:tab/>
        <w:t>Nearly there.</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5, 4, 3 ,2</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LISTER:</w:t>
        <w:tab/>
        <w:t>We’re not going to make i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t>CAT:</w:t>
        <w:tab/>
        <w:t>IMPACT.</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Arial" w:hAnsi="Arial" w:cs="Arial"/>
          <w:sz w:val="22"/>
        </w:rPr>
      </w:pPr>
      <w:r>
        <w:rPr>
          <w:rFonts w:cs="Arial" w:ascii="Arial" w:hAnsi="Arial"/>
          <w:sz w:val="22"/>
        </w:rPr>
        <w:t>42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crashes into a sea of lava and disappears. Silence. Only a few bubbles of bursting gas break the surfac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uddenly, Starbug emerges from the molten lava, it’s hull in flames. Picking up speed, it climbs into the sky at a dizzying angle.</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3 Int. Starbug Cockpi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pPr>
      <w:r>
        <w:rPr>
          <w:rFonts w:cs="Footlight MT Light" w:ascii="Footlight MT Light" w:hAnsi="Footlight MT Light"/>
          <w:sz w:val="22"/>
        </w:rPr>
        <w:t>CAT:</w:t>
        <w:tab/>
        <w:t>YEEEEEEHHHAAAAAAAAAAAAAAAAAA !!!!!!!!!!!!</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44 Model Shot.</w:t>
      </w:r>
    </w:p>
    <w:p>
      <w:pPr>
        <w:pStyle w:val="Normal"/>
        <w:tabs>
          <w:tab w:val="clear" w:pos="720"/>
          <w:tab w:val="left" w:pos="1701" w:leader="none"/>
        </w:tabs>
        <w:jc w:val="both"/>
        <w:rPr>
          <w:rFonts w:ascii="Arial" w:hAnsi="Arial" w:cs="Arial"/>
          <w:sz w:val="22"/>
        </w:rPr>
      </w:pPr>
      <w:r>
        <w:rPr>
          <w:rFonts w:cs="Arial" w:ascii="Arial" w:hAnsi="Arial"/>
          <w:sz w:val="22"/>
        </w:rPr>
      </w:r>
    </w:p>
    <w:p>
      <w:pPr>
        <w:pStyle w:val="Normal"/>
        <w:tabs>
          <w:tab w:val="clear" w:pos="720"/>
          <w:tab w:val="left" w:pos="1701" w:leader="none"/>
        </w:tabs>
        <w:jc w:val="both"/>
        <w:rPr>
          <w:rFonts w:ascii="Arial" w:hAnsi="Arial" w:cs="Arial"/>
          <w:sz w:val="22"/>
        </w:rPr>
      </w:pPr>
      <w:r>
        <w:rPr>
          <w:rFonts w:cs="Arial" w:ascii="Arial" w:hAnsi="Arial"/>
          <w:sz w:val="22"/>
        </w:rPr>
        <w:t>Starbug flies into the distance and fades from view.</w:t>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both"/>
        <w:rPr>
          <w:rFonts w:ascii="Footlight MT Light" w:hAnsi="Footlight MT Light" w:cs="Footlight MT Light"/>
          <w:sz w:val="22"/>
        </w:rPr>
      </w:pPr>
      <w:r>
        <w:rPr>
          <w:rFonts w:cs="Footlight MT Light" w:ascii="Footlight MT Light" w:hAnsi="Footlight MT Light"/>
          <w:sz w:val="22"/>
        </w:rPr>
      </w:r>
    </w:p>
    <w:p>
      <w:pPr>
        <w:pStyle w:val="Normal"/>
        <w:tabs>
          <w:tab w:val="clear" w:pos="720"/>
          <w:tab w:val="left" w:pos="1701" w:leader="none"/>
        </w:tabs>
        <w:jc w:val="center"/>
        <w:rPr>
          <w:rFonts w:ascii="Arial" w:hAnsi="Arial" w:cs="Arial"/>
          <w:sz w:val="22"/>
        </w:rPr>
      </w:pPr>
      <w:r>
        <w:rPr>
          <w:rFonts w:cs="Arial" w:ascii="Arial" w:hAnsi="Arial"/>
          <w:sz w:val="22"/>
        </w:rPr>
        <w:t>The End.</w:t>
      </w:r>
    </w:p>
    <w:sectPr>
      <w:headerReference w:type="default" r:id="rId2"/>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072" w:leader="none"/>
      </w:tabs>
      <w:rPr/>
    </w:pPr>
    <w:r>
      <w:rPr>
        <w:sz w:val="16"/>
      </w:rPr>
      <w:tab/>
      <w:t>RED DWARF Series VI Episode 3, “Gunmen of the Apocalyps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r>
      <w:rPr>
        <w:sz w:val="16"/>
      </w:rPr>
      <w:t xml:space="preserve"> of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6:40:00Z</dcterms:created>
  <dc:creator>David J Ewles</dc:creator>
  <dc:description/>
  <dc:language>en-US</dc:language>
  <cp:lastModifiedBy>David J Ewles</cp:lastModifiedBy>
  <dcterms:modified xsi:type="dcterms:W3CDTF">1999-05-09T17:16:00Z</dcterms:modified>
  <cp:revision>6</cp:revision>
  <dc:subject/>
  <dc:title>RED DWARF Series VI Episode 3, "Gunmen of The Apocalypse"</dc:title>
</cp:coreProperties>
</file>