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center"/>
        <w:rPr/>
      </w:pPr>
      <w:r>
        <w:rPr/>
        <w:t>Season 1 - Episode 4 - Big Gay Al's Big Gay Boatride</w:t>
      </w:r>
    </w:p>
    <w:p>
      <w:pPr>
        <w:pStyle w:val="Normal"/>
        <w:rPr/>
      </w:pPr>
      <w:r>
        <w:rPr/>
        <w:br/>
        <w:br/>
        <w:t>[Bus Stop]</w:t>
        <w:br/>
        <w:br/>
        <w:t>Kyle: Hey, where's the school bus? We're gonna be late for football practice.</w:t>
        <w:br/>
        <w:br/>
        <w:t>Stan: Hiya Sparky.</w:t>
        <w:br/>
        <w:br/>
        <w:t>Kyle: Who's that?</w:t>
        <w:br/>
        <w:br/>
        <w:t>Stan: That's my new dog Sparky. He followed me to the bus stop.</w:t>
        <w:br/>
        <w:br/>
        <w:t>Kyle: Wow! Cool!</w:t>
        <w:br/>
        <w:br/>
        <w:t>Stan: Good dog Sparky. Who's my best buddy? Who's the boy? Who's the buddy?</w:t>
        <w:br/>
        <w:br/>
        <w:t>Cartman: Eh. You're making me sick dude.</w:t>
        <w:br/>
        <w:br/>
        <w:t>Stan: He's part Doberman and part wolf. He's the toughest dog on the mountain.</w:t>
        <w:br/>
        <w:br/>
        <w:t xml:space="preserve">Cartman: Noo way. Everybody knows that Sylvester is the toughest dog in South Park. </w:t>
        <w:br/>
        <w:br/>
        <w:t>Sylvester: Arrrrrr</w:t>
        <w:br/>
        <w:br/>
        <w:t>Stan: He's not meaner than Sparky.</w:t>
        <w:br/>
        <w:br/>
        <w:t>Cartman: Oh yeh, let's see. Hey, Sylvester.</w:t>
        <w:br/>
        <w:br/>
        <w:t>Stan: Sparky'll kick his ass.</w:t>
        <w:br/>
        <w:br/>
        <w:t>Cartman: I'll put a dollar on Sylvester.</w:t>
        <w:br/>
        <w:br/>
        <w:t>Kyle: You're on dude.</w:t>
        <w:br/>
        <w:br/>
        <w:t>Sylvester, Sparky: Arrrrrr.</w:t>
        <w:br/>
        <w:br/>
        <w:t>Stan: That's it Sparky, kick his ass.</w:t>
        <w:br/>
        <w:br/>
        <w:t>Sylvester, Sparky: Arrrrrr.</w:t>
        <w:br/>
        <w:br/>
        <w:t>Sparky starts panting</w:t>
        <w:br/>
        <w:br/>
        <w:t>Sylvester starts whimpering</w:t>
        <w:br/>
        <w:br/>
        <w:t>Cartman: Heh, he's doing something to his ass. He's not kicking his ass, but he's definitely doing something to his ass.</w:t>
        <w:br/>
        <w:br/>
        <w:t>Stan: Sparky, bad dog!</w:t>
        <w:br/>
        <w:br/>
        <w:t>Kenny: Oh my god I think they're screwing.</w:t>
        <w:br/>
        <w:br/>
        <w:t>Stan: What?!?</w:t>
        <w:br/>
        <w:br/>
        <w:t>Cartman: Yeah dude, I think your dog is gay.</w:t>
        <w:br/>
        <w:br/>
        <w:t>Stan: What do you mean?</w:t>
        <w:br/>
        <w:br/>
        <w:t>Cartman: That dog is a gay homosexual.</w:t>
        <w:br/>
        <w:br/>
        <w:t>Stan: He's just confused.</w:t>
        <w:br/>
        <w:br/>
        <w:t>Kyle: I think the other dog's the one that's confused.</w:t>
        <w:br/>
        <w:br/>
        <w:t>Kenny: Not from what I saw</w:t>
        <w:br/>
        <w:br/>
        <w:t>Stan: Sick, shut up dude.</w:t>
        <w:br/>
        <w:br/>
        <w:t>Cartman: [Singing]Stan's dog's a homo. Stan's dog's a homo.</w:t>
        <w:br/>
        <w:br/>
        <w:t>Bus Arrives</w:t>
        <w:br/>
        <w:br/>
        <w:t>[Football Field]</w:t>
        <w:br/>
        <w:br/>
        <w:t>Chef: Ok children, I know that you're all extremely excited, nervous, and anxious about the homecoming game against da Middlepark.</w:t>
        <w:br/>
        <w:br/>
        <w:t>Kyle: Who's Middlepark?</w:t>
        <w:br/>
        <w:br/>
        <w:t>Cartman: What's homecoming?</w:t>
        <w:br/>
        <w:br/>
        <w:t>Chef: But just remember what I taught you. That football is like making love to a really beautiful woman. You can't always score, but when you do, it makes all the trying worthwhile.</w:t>
        <w:br/>
        <w:br/>
        <w:t>[Silence]</w:t>
        <w:br/>
        <w:br/>
        <w:t>Chef: Now, let's start practice.</w:t>
        <w:br/>
        <w:br/>
        <w:t>[Whistle]</w:t>
        <w:br/>
        <w:br/>
        <w:t>Pip: Uh, Mr. Chef sir?</w:t>
        <w:br/>
        <w:br/>
        <w:t>Chef: Yes Pip, what is it?</w:t>
        <w:br/>
        <w:br/>
        <w:t xml:space="preserve">Pip: Well, I still don't have a helmet. </w:t>
        <w:br/>
        <w:br/>
        <w:t>Chef: I know Pip, the school can't afford helmets for everybody.</w:t>
        <w:br/>
        <w:br/>
        <w:t>Pip: Yes, but, couldn't we rotate who doesn't have a helmet every week? Does it always have to be me?</w:t>
        <w:br/>
        <w:br/>
        <w:t>Chef: Yes Pip, I'm afraid it does.</w:t>
        <w:br/>
        <w:br/>
        <w:t>Pip: Oh.</w:t>
        <w:br/>
        <w:br/>
        <w:t>Chef: Sorry son, now get your ass in there.</w:t>
        <w:br/>
        <w:br/>
        <w:t>[On the playing field]</w:t>
        <w:br/>
        <w:br/>
        <w:t>Stan: Hut-hut-hut-hut-hut--hut.hut.hut-hut-hut-hut-hut-hut-hut</w:t>
        <w:br/>
        <w:br/>
        <w:t>Chef: Hike the damn ball.</w:t>
        <w:br/>
        <w:br/>
        <w:t>Cartman Hikes the ball over Stan's head</w:t>
        <w:br/>
        <w:br/>
        <w:t>Cartman: Eh.</w:t>
        <w:br/>
        <w:br/>
        <w:t>Stan gives the ball chase</w:t>
        <w:br/>
        <w:br/>
        <w:t>Kyle runs into Pip's head, opening a major gash</w:t>
        <w:br/>
        <w:br/>
        <w:t>[On sideline]</w:t>
        <w:br/>
        <w:br/>
        <w:t>Jimbo: Hey, how's practice coming there Chef?</w:t>
        <w:br/>
        <w:br/>
        <w:t>Chef: Huh, oh, fine.</w:t>
        <w:br/>
        <w:br/>
        <w:t>Jimbo: I don't have to remind you just how important this game is to us South Park Alumni.</w:t>
        <w:br/>
        <w:br/>
        <w:t>Chef: Elementary school alumni?</w:t>
        <w:br/>
        <w:br/>
        <w:t>Jimbo: That's as far as most of us got. You think we have a shot at beating the spread against Middlepark this year?</w:t>
        <w:br/>
        <w:br/>
        <w:t>Chef: I don't know. Wha, what's the spread?</w:t>
        <w:br/>
        <w:br/>
        <w:t>Jimbo: Middlepark by 70 points.</w:t>
        <w:br/>
        <w:br/>
        <w:t>Chef: Hmmm.</w:t>
        <w:br/>
        <w:br/>
        <w:t>[On playing field]</w:t>
        <w:br/>
        <w:br/>
        <w:t>Cartman runs into Kenny, fumbling the football</w:t>
        <w:br/>
        <w:br/>
        <w:t>[On sideline]</w:t>
        <w:br/>
        <w:br/>
        <w:t>Chef: I don't think we have a chance.</w:t>
        <w:br/>
        <w:br/>
        <w:t>Jimbo: Nonsense! Not with my nephew at quarterback. Right Stanley?</w:t>
        <w:br/>
        <w:br/>
        <w:t>[On playing field]</w:t>
        <w:br/>
        <w:br/>
        <w:t>Stan looks towards sideline as ball is snapped.</w:t>
        <w:br/>
        <w:br/>
        <w:t>Cartman: Eh.</w:t>
        <w:br/>
        <w:br/>
        <w:t>Stan: Huh?</w:t>
        <w:br/>
        <w:br/>
        <w:t>Ball snaps Stan in the head.</w:t>
        <w:br/>
        <w:br/>
        <w:t>Stan picks up ball and throws it to Kyle.</w:t>
        <w:br/>
        <w:br/>
        <w:t>[On sideline]</w:t>
        <w:br/>
        <w:br/>
        <w:t>Jimbo: Thatta boy.</w:t>
        <w:br/>
        <w:br/>
        <w:t>Chef: Great pass Stan.</w:t>
        <w:br/>
        <w:br/>
        <w:t>Jimbo: Come on Ned, we gotta get our asses to the booky.</w:t>
        <w:br/>
        <w:br/>
        <w:t>[On sideline after practice]</w:t>
        <w:br/>
        <w:br/>
        <w:t>Chef: Ok. That was a good practice children. We'll see you here again tomorrow.</w:t>
        <w:br/>
        <w:br/>
        <w:t>Kyle: Hey Stan, isn't that your dog?</w:t>
        <w:br/>
        <w:br/>
        <w:t>Stan: Yeh, he must have followed me to football practice. You see, he is smart.</w:t>
        <w:br/>
        <w:br/>
        <w:t>Kid: Ah, my dog Rex follows me to football practice all the time.</w:t>
        <w:br/>
        <w:br/>
        <w:t>Stan: Yeah, but my dog found his own way here. That makes him smarter than your-</w:t>
        <w:br/>
        <w:br/>
        <w:t>[Dog whimpering and panting]</w:t>
        <w:br/>
        <w:br/>
        <w:t>Stan: Sparky, get down!</w:t>
        <w:br/>
        <w:br/>
        <w:t>Kid: Oh my God! What is he doing to my dog?</w:t>
        <w:br/>
        <w:br/>
        <w:t>Cartman: There he goes again.</w:t>
        <w:br/>
        <w:br/>
        <w:t>Stan: Get down Sparky! Down!</w:t>
        <w:br/>
        <w:br/>
        <w:t>Cartman: Stan forgot to mention that his dog is a gay homosexual.</w:t>
        <w:br/>
        <w:br/>
        <w:t>Kid: Make him stop!</w:t>
        <w:br/>
        <w:br/>
        <w:t>Rex runs away with tail between legs</w:t>
        <w:br/>
        <w:br/>
        <w:t>Rex: Yipe yipe yipe yipe yipe yipe yipe yipe!</w:t>
        <w:br/>
        <w:br/>
        <w:t>[Laughter]</w:t>
        <w:br/>
        <w:br/>
        <w:t>Bully1: I'm sure glad my dog isn't gay.</w:t>
        <w:br/>
        <w:br/>
        <w:t>Bully2: Yeh, maybe you should name your dog Sparkette, Stan.</w:t>
        <w:br/>
        <w:br/>
        <w:t>Bully1: Gay dog.</w:t>
        <w:br/>
        <w:br/>
        <w:t>[Laugher]</w:t>
        <w:br/>
        <w:br/>
        <w:t>Sparky walks up panting</w:t>
        <w:br/>
        <w:br/>
        <w:t>[Mr. Garrison's Classroom]</w:t>
        <w:br/>
        <w:br/>
        <w:t>Cartman: And so you see, Simon &amp; Simon were not brothers in real life, only on television.</w:t>
        <w:br/>
        <w:br/>
        <w:t>Mr. Garrison: Thank you for that presentation Eric, but the assignment was on Asian cultures. You get a D minus.</w:t>
        <w:br/>
        <w:br/>
        <w:t>Cartman: Ah, damnit.</w:t>
        <w:br/>
        <w:br/>
        <w:t>Mr. Garrison: Who should we call on next Mr. Hat?</w:t>
        <w:br/>
        <w:br/>
        <w:t>Mr. Hat: Well, how about Stan, our little South Park quarterback star?</w:t>
        <w:br/>
        <w:br/>
        <w:t>Mr. Garrison: Oh, good idea. Ok Stanley, you're next.</w:t>
        <w:br/>
        <w:br/>
        <w:t>Stan: Um, I'm not really prepared either.</w:t>
        <w:br/>
        <w:br/>
        <w:t>Mr. Garrison: Well, just make something up, like Eric did.</w:t>
        <w:br/>
        <w:br/>
        <w:t>Stan: Ok, uh. Asian culture has, plagued our fragile earth for many years. We must end it-</w:t>
        <w:br/>
        <w:br/>
        <w:t>Mr. Garrison: Excellent. A minus.</w:t>
        <w:br/>
        <w:br/>
        <w:t>Cartman: Eh!</w:t>
        <w:br/>
        <w:br/>
        <w:t>Stan: Wow, cool!</w:t>
        <w:br/>
        <w:br/>
        <w:t>Cartman: Wait a minute, why the hell does he get an A minus</w:t>
        <w:br/>
        <w:br/>
        <w:t>Mr. Garrison: Eric, Stanley just might lead our team to victory against the Middlepark cowboys for the first time in decades. And we treat star athletes better cause they're better people.</w:t>
        <w:br/>
        <w:br/>
        <w:t>Cartman: That's not fair!</w:t>
        <w:br/>
        <w:br/>
        <w:t>Mr. Hat: Life isn't fair kiddo, get used to it.</w:t>
        <w:br/>
        <w:br/>
        <w:t>Cartman: Stupid puppet.</w:t>
        <w:br/>
        <w:br/>
        <w:t>Bell rings</w:t>
        <w:br/>
        <w:br/>
        <w:t>Mr. Garrison: Don't forget your assignments tonight children, they're due tomorrow for everybody but Stan.</w:t>
        <w:br/>
        <w:br/>
        <w:t>Stan: Mr. Garrison, can I ask you a question?</w:t>
        <w:br/>
        <w:br/>
        <w:t>Mr. Garrison: Well of course Stanley, what is it?</w:t>
        <w:br/>
        <w:br/>
        <w:t>Stan: What's a - homosexual?</w:t>
        <w:br/>
        <w:br/>
        <w:t>Mr. Garrison: Hoh, well, Stanley, I guess you came to the right person. Sit down.</w:t>
        <w:br/>
        <w:br/>
        <w:t>Stan sits</w:t>
        <w:br/>
        <w:br/>
        <w:t>Mr. Garrison: Stanley, gay people...well, gay people are evil. Evil right down to their cold black hearts, which pump not blood like yours and mine. But rather a thick, vomitous oil that oozes through their rotten veins and clots in their pea sized brains which becomes the cause of their Naziesque patterns of violent behaviour. Do you understand?</w:t>
        <w:br/>
        <w:br/>
        <w:t>Stan: I guess.</w:t>
        <w:br/>
        <w:br/>
        <w:t>Mr. Garrison: Good, I'm glad we could have this little talk Stanley. Now you go outside and practice football like a good little heterosexual.</w:t>
        <w:br/>
        <w:br/>
        <w:t>[Coming off the bus]</w:t>
        <w:br/>
        <w:br/>
        <w:t>Cartman: You guys see me block that defence today, I was kicking ass.</w:t>
        <w:br/>
        <w:br/>
        <w:t>Kyle: You're gonna need to kick more ass than that to beat the cowboys.</w:t>
        <w:br/>
        <w:br/>
        <w:t>Cartman: Hey, speaking of pounding ass, here comes Stan's little homo dog.</w:t>
        <w:br/>
        <w:br/>
        <w:t>Stan: Shut up dude!</w:t>
        <w:br/>
        <w:br/>
        <w:t>Sparky comes up panting with pink scarf on</w:t>
        <w:br/>
        <w:br/>
        <w:t>Stan: Sparky, where'd you get that pink scarf?</w:t>
        <w:br/>
        <w:br/>
        <w:t>Sparky: Bark, bark.</w:t>
        <w:br/>
        <w:br/>
        <w:t>Cartman: Man, that is the gayest dog I've ever seen.</w:t>
        <w:br/>
        <w:br/>
        <w:t>Stan: He just needs some training, that's all.</w:t>
        <w:br/>
        <w:br/>
        <w:t>Stan: Sit Sparky.</w:t>
        <w:br/>
        <w:br/>
        <w:t>Sparky sits</w:t>
        <w:br/>
        <w:br/>
        <w:t>Stan: Good boy, now shake.</w:t>
        <w:br/>
        <w:br/>
        <w:t>Sparky shakes.</w:t>
        <w:br/>
        <w:br/>
        <w:t>Stan: Goood boy. Now, don't be gay. Don't be gay Spark. Don't be gay.</w:t>
        <w:br/>
        <w:br/>
        <w:t>Sparky looks at Stan with confusion</w:t>
        <w:br/>
        <w:br/>
        <w:t>Sparky: Grrh</w:t>
        <w:br/>
        <w:br/>
        <w:t>Kyle: Did it work?</w:t>
        <w:br/>
        <w:br/>
        <w:t>Stan: I don't know.</w:t>
        <w:br/>
        <w:br/>
        <w:t>Cartman: He still looks pretty gay to me.</w:t>
        <w:br/>
        <w:br/>
        <w:t>Bully1: Huh, huh.</w:t>
        <w:br/>
        <w:br/>
        <w:t>Bully2: Hey Stan, your dog been to any pride marches lately?</w:t>
        <w:br/>
        <w:br/>
        <w:t>Bully1: Huh huh, yeh, maybe you should take him to a Barbara Streisand concert.</w:t>
        <w:br/>
        <w:br/>
        <w:t>[Laughter]</w:t>
        <w:br/>
        <w:br/>
        <w:t>Bully1: Stupid little gay dog.</w:t>
        <w:br/>
        <w:br/>
        <w:t>Bully2: Gay dog.</w:t>
        <w:br/>
        <w:br/>
        <w:t>Stan: Come on you guys, I have an idea.</w:t>
        <w:br/>
        <w:br/>
        <w:t>Ned and Jimbo enter Sports Book $</w:t>
        <w:br/>
        <w:br/>
        <w:t>Jimbo: I want 500 dollars on the South Park Cows.</w:t>
        <w:br/>
        <w:br/>
        <w:t>Booky: Are you crazy?</w:t>
        <w:br/>
        <w:br/>
        <w:t>Jimbo: No siree. I'm telling you, I got the line. My nephew Stan is the best quarterback the school has ever seen. I guarantee they'll beat the spread.</w:t>
        <w:br/>
        <w:br/>
        <w:t>Gambler1: I want to put all my money on the cows.</w:t>
        <w:br/>
        <w:br/>
        <w:t>Gambler2: Duh, duh, I think I'll put 300 on the cows too.</w:t>
        <w:br/>
        <w:br/>
        <w:t>Gambler3: Hey, I want to put some money on the cows too.</w:t>
        <w:br/>
        <w:br/>
        <w:t>Gambler4: I got 500 on the cows.</w:t>
        <w:br/>
        <w:br/>
        <w:t>Gambler5: Well, I'll put money on the cows.</w:t>
        <w:br/>
        <w:br/>
        <w:t>Jimbo: Whoa, whoa, whoa. Don't get too carried away now, Iiii.</w:t>
        <w:br/>
        <w:br/>
        <w:t>Gambler6: You better be right about this Jimbo.</w:t>
        <w:br/>
        <w:br/>
        <w:t>Jimbo: Hehe, yeh. Don't, don't worry yourself.</w:t>
        <w:br/>
        <w:br/>
        <w:t>Ned: Are you sure Stan is that good?</w:t>
        <w:br/>
        <w:br/>
        <w:t>Jimbo: Not that sure. I think we better come up with a backup plan. Uhh, let's see here. Hey bookie! Wha, what's the halftime show gonna be?</w:t>
        <w:br/>
        <w:br/>
        <w:t>Booky: You haven't heard! John Stamos' older brother Richard Stamos is gonna sing 'Loving You'.</w:t>
        <w:br/>
        <w:br/>
        <w:t>Ned: I love that song.</w:t>
        <w:br/>
        <w:br/>
        <w:t>Jimbo: Loving You'. That's perfect! Come on Ned, Middlepark's gonna get a Halftime show they'll never forget.</w:t>
        <w:br/>
        <w:br/>
        <w:t>[Cut to commercial]</w:t>
        <w:br/>
        <w:br/>
        <w:t>[In front of Stan's house]</w:t>
        <w:br/>
        <w:br/>
        <w:t>There's a large crate sitting next to the kids.</w:t>
        <w:br/>
        <w:br/>
        <w:t>Stan: Ok Sparky, we got you a present. Now why don't...</w:t>
        <w:br/>
        <w:br/>
        <w:t>Stan notices pink scarf on Sparky</w:t>
        <w:br/>
        <w:br/>
        <w:t>Stan: Damn it Sparky, where do you keep getting this thing?!?</w:t>
        <w:br/>
        <w:br/>
        <w:t>Stan tears scarf off of Sparky</w:t>
        <w:br/>
        <w:br/>
        <w:t>Stan: No pink bandannas Sparky, bad dog! Now pay attention, Sparky.</w:t>
        <w:br/>
        <w:br/>
        <w:t>Stan opens crate.</w:t>
        <w:br/>
        <w:br/>
        <w:t>Stan: this is Fifi.</w:t>
        <w:br/>
        <w:br/>
        <w:t>Kyle: Oolala</w:t>
        <w:br/>
        <w:br/>
        <w:t>Fifi sniffs some</w:t>
        <w:br/>
        <w:br/>
        <w:t>Sparky goes after Fifi</w:t>
        <w:br/>
        <w:br/>
        <w:t>Cartman: There he goes.</w:t>
        <w:br/>
        <w:br/>
        <w:t>Stan: Atta boy Spark, get her.</w:t>
        <w:br/>
        <w:br/>
        <w:t>Sparky jumps on Fifi.</w:t>
        <w:br/>
        <w:br/>
        <w:t>Stan: Yes!</w:t>
        <w:br/>
        <w:br/>
        <w:t>Sparky throws Fifi's collar into the air, catching it on his neck.</w:t>
        <w:br/>
        <w:br/>
        <w:t>Stan: Ah crap! Now what do I do?</w:t>
        <w:br/>
        <w:br/>
        <w:t>Kyle: Who cares if your dog is gay? Maybe it's not that bad.</w:t>
        <w:br/>
        <w:br/>
        <w:t>Cartman: No way dude, my mom says God hates gay people. That's why he smote those sodomies in France.</w:t>
        <w:br/>
        <w:br/>
        <w:t xml:space="preserve">Kenny: They suck. </w:t>
        <w:br/>
        <w:br/>
        <w:t>Stan: I know, Mr. Garrison said that homosexuals are evil, but, but Sparky doesn't seem evil.</w:t>
        <w:br/>
        <w:br/>
        <w:t>Kyle: Well, maybe Mr. Garrison is wrong. You should ask somebody else.</w:t>
        <w:br/>
        <w:br/>
        <w:t>Stan: Like who?</w:t>
        <w:br/>
        <w:br/>
        <w:t>[Inside Stan's house]</w:t>
        <w:br/>
        <w:br/>
        <w:t>Jesus and Pal's title screen is on TV</w:t>
        <w:br/>
        <w:br/>
        <w:t>TV Announcer: And now back to Jesus and Pals on South Park public access.</w:t>
        <w:br/>
        <w:br/>
        <w:t xml:space="preserve">Jesus: Yea, many of you are seeking answers, and I am the way for you my children. </w:t>
        <w:br/>
        <w:br/>
        <w:t>Let's open the phone lines back up for some questions.</w:t>
        <w:br/>
        <w:br/>
        <w:t>Jesus: Hello caller, you're on the air.</w:t>
        <w:br/>
        <w:br/>
        <w:t>[Beep]</w:t>
        <w:br/>
        <w:br/>
        <w:t>Robert: Yeh, is, is this Jesus?</w:t>
        <w:br/>
        <w:br/>
        <w:t>Jesus: Yes my son.</w:t>
        <w:br/>
        <w:br/>
        <w:t>Robert: This, this is Robert from Torrey Pines. I called last week asking for advice on my ex-wife.</w:t>
        <w:br/>
        <w:br/>
        <w:t>Jesus: Of course Robert. How are things now?</w:t>
        <w:br/>
        <w:br/>
        <w:t>Robert: Well, every, everything's much better Jesus. She hasn't mouthed off since. I just wanted to thank you for the advice. Oh, and for, for dying for my sins, that was really nice of you.</w:t>
        <w:br/>
        <w:br/>
        <w:t>Jesus: Blessed art though Robert. Next caller, you're on the air.</w:t>
        <w:br/>
        <w:br/>
        <w:t>[Beep]</w:t>
        <w:br/>
        <w:br/>
        <w:t>Stan: Uh, hi, Jesus. I, I have a dog, and he's a, he's a homosexual.</w:t>
        <w:br/>
        <w:br/>
        <w:t>Jesus: My son, a lot of people have wondered what my stance on homosexuality is. So I'd like to state once and for all, my true opinion. You see...</w:t>
        <w:br/>
        <w:br/>
        <w:t xml:space="preserve">TV Announcer: That's all the time we've left for Jesus and Pals, now stay tuned for Marty's Movie Reviews. </w:t>
        <w:br/>
        <w:br/>
        <w:t>Stan: Damn it!</w:t>
        <w:br/>
        <w:br/>
        <w:t>Kyle: What'd he say?</w:t>
        <w:br/>
        <w:br/>
        <w:t>Stan: I got cut off for Marty's stupid Movie Reviews.</w:t>
        <w:br/>
        <w:br/>
        <w:t>Cartman: Oh, Marty's Movie Reviews are on, kiick ass!</w:t>
        <w:br/>
        <w:br/>
        <w:t>Stan: Isn't there anybody who can help me? Isn't there anybody who cares?</w:t>
        <w:br/>
        <w:br/>
        <w:t>Kyle: Come on dude, we have to get to practice.</w:t>
        <w:br/>
        <w:br/>
        <w:t>Stan: No, it's not ok! I don't want a gay dog! I want a butch dog! I want a Rin-tin-tin!</w:t>
        <w:br/>
        <w:br/>
        <w:t>[Outside]</w:t>
        <w:br/>
        <w:br/>
        <w:t>Sparky: Arf.</w:t>
        <w:br/>
        <w:br/>
        <w:t>Sparky dig's a hole under the fence.</w:t>
        <w:br/>
        <w:br/>
        <w:t>Sparky runs away.</w:t>
        <w:br/>
        <w:br/>
        <w:t>[On the sideline at practice]</w:t>
        <w:br/>
        <w:br/>
        <w:t>Chef: Now children, we've got to handle the ball better. You got to hold your football like you hold your lover.</w:t>
        <w:br/>
        <w:br/>
        <w:t>Music Starts</w:t>
        <w:br/>
        <w:br/>
        <w:t xml:space="preserve">Chef: Gently...yet firmly. You gonna be both nurturing and clinging at the same time. </w:t>
        <w:br/>
        <w:br/>
        <w:t>Oh yeh, just like you're givin' sweet love to the football. Nnnaughty with the football. Mmmm.</w:t>
        <w:br/>
        <w:br/>
        <w:t>Kyle: Uh, Chef?</w:t>
        <w:br/>
        <w:br/>
        <w:t>Chef: Spank it, ever so gently.</w:t>
        <w:br/>
        <w:br/>
        <w:t>Kyle: Chef?</w:t>
        <w:br/>
        <w:br/>
        <w:t>Chef: Spank it.</w:t>
        <w:br/>
        <w:br/>
        <w:t>Kyle: Chef!</w:t>
        <w:br/>
        <w:br/>
        <w:t>Chef: Oh, uhhh, sorry children. Uhh, let's run some plays.</w:t>
        <w:br/>
        <w:br/>
        <w:t>Pip: Uh, Mr. Chef sir?</w:t>
        <w:br/>
        <w:br/>
        <w:t>Chef: No Pip, we still don't have a helmet for you.</w:t>
        <w:br/>
        <w:br/>
        <w:t>Pip: Righto, but how about I use a helmet today, and one of the other children goes without?</w:t>
        <w:br/>
        <w:br/>
        <w:t>Chef: That wouldn't be very fair to the other children, now would it?</w:t>
        <w:br/>
        <w:br/>
        <w:t>Pip: No I, I guess not.</w:t>
        <w:br/>
        <w:br/>
        <w:t>[Carl's Bombs and Explosives and Accessories]</w:t>
        <w:br/>
        <w:br/>
        <w:t>Jimbo: What we want to do here Carl is put a trigger on that bomb that makes it go off at a specific moment during halftime.</w:t>
        <w:br/>
        <w:br/>
        <w:t>Carl: What moment would that be?</w:t>
        <w:br/>
        <w:br/>
        <w:t xml:space="preserve">Jimbo: Well, John Stamos' older brother is all set to sing 'Loving You' during halftime. </w:t>
        <w:br/>
        <w:br/>
        <w:t>We want that bomb to go off when he hits that high F.</w:t>
        <w:br/>
        <w:br/>
        <w:t>Carl: What high F?</w:t>
        <w:br/>
        <w:br/>
        <w:t>Jimbo: You know, [singing, badly] Loving you is easy 'cause you're beautiful doo-nn-doo-nn-doo-doo...Ahhhhh</w:t>
        <w:br/>
        <w:br/>
        <w:t>Carl: Right, right, so you want the trigger on the doo-nn-doo.</w:t>
        <w:br/>
        <w:br/>
        <w:t>Jimbo: No, damnit! The Ahhhhh.</w:t>
        <w:br/>
        <w:br/>
        <w:t>Carl: Ahhhhhh.</w:t>
        <w:br/>
        <w:br/>
        <w:t>Ned: Ahhhhhh.</w:t>
        <w:br/>
        <w:br/>
        <w:t>Jimbo: Ahhhhhh.</w:t>
        <w:br/>
        <w:br/>
        <w:t>Carl: Ahhhhhh.</w:t>
        <w:br/>
        <w:br/>
        <w:t>Jimbo: Great, we...</w:t>
        <w:br/>
        <w:br/>
        <w:t>Carl: Doo-nn-doo-nn-doo-doo - Ahhh.</w:t>
        <w:br/>
        <w:br/>
        <w:t>Ned: Doo-nn-doo-doo</w:t>
        <w:br/>
        <w:br/>
        <w:t>Jimbo: You got it...</w:t>
        <w:br/>
        <w:br/>
        <w:t>Carl: Doo-nn-doo-nn-doo-doo...</w:t>
        <w:br/>
        <w:br/>
        <w:t>Ned: ahh - dooo</w:t>
        <w:br/>
        <w:br/>
        <w:t>Jimbo: Ahhhhhh.</w:t>
        <w:br/>
        <w:br/>
        <w:t>Carl: Alright, yeh, ok...</w:t>
        <w:br/>
        <w:br/>
        <w:t>[On the sideline at practice]</w:t>
        <w:br/>
        <w:br/>
        <w:t>Chef: What's the matter Stan, you seem down.</w:t>
        <w:br/>
        <w:br/>
        <w:t>Stan: I just, I can't concentrate 'cause my dog is gay.</w:t>
        <w:br/>
        <w:br/>
        <w:t>Chef: Well, you know what they say: you can't teach a gay dog straight tricks.</w:t>
        <w:br/>
        <w:br/>
        <w:t>Mr. Garrison: Oh, stop filling his head with that queer-loving propaganda.</w:t>
        <w:br/>
        <w:br/>
        <w:t>Chef: Say what?!? You of all people should be sympathetic.</w:t>
        <w:br/>
        <w:br/>
        <w:t>Mr. Garrison: What do you mean?</w:t>
        <w:br/>
        <w:br/>
        <w:t>Chef: Well, you're gay aren't you?</w:t>
        <w:br/>
        <w:br/>
        <w:t>Mr. Garrison: What?!? What the hell are you talking about?!? I am not gay.</w:t>
        <w:br/>
        <w:br/>
        <w:t>Chef: Well, you sure do act like it.</w:t>
        <w:br/>
        <w:br/>
        <w:t>Mr. Garrison: I just act that way to get chicks, dumb ass.</w:t>
        <w:br/>
        <w:br/>
        <w:t>Chef looks puzzlingly, but wonderingly</w:t>
        <w:br/>
        <w:br/>
        <w:t>[On the field]</w:t>
        <w:br/>
        <w:br/>
        <w:t>Kyle: What's the matter dude?</w:t>
        <w:br/>
        <w:br/>
        <w:t>Stan: I don't know where Sparky is. He usually follows me to football practice.</w:t>
        <w:br/>
        <w:br/>
        <w:t>Cartman: Maybe he went shopping for some leather pants.</w:t>
        <w:br/>
        <w:br/>
        <w:t>Stan punches Cartman</w:t>
        <w:br/>
        <w:br/>
        <w:t>Cartman: Ow!</w:t>
        <w:br/>
        <w:br/>
        <w:t>[Snowy mountains]</w:t>
        <w:br/>
        <w:br/>
        <w:t>Sparky is trekking through the snow.</w:t>
        <w:br/>
        <w:br/>
        <w:t>Sparky comes to Big Gay Al's Big Gay Animal Sanctuary</w:t>
        <w:br/>
        <w:br/>
        <w:t>Big Gay Al: Hello there little pup, I'm Big Gay Al.</w:t>
        <w:br/>
        <w:br/>
        <w:t>Sparky looks at him</w:t>
        <w:br/>
        <w:br/>
        <w:t>Big Gay Al: Have you been outcast?</w:t>
        <w:br/>
        <w:br/>
        <w:t>Sparky pants an affirmative</w:t>
        <w:br/>
        <w:br/>
        <w:t xml:space="preserve">Big Gay Al: Well, then I'm so glad you found my Big Gay Animal Sanctuary. </w:t>
        <w:br/>
        <w:br/>
        <w:t>We're all big gay friends here. Would you like to live with us?</w:t>
        <w:br/>
        <w:br/>
        <w:t>Sparky pants an affirmative</w:t>
        <w:br/>
        <w:br/>
        <w:t>Big Gay Al: Come on in little fellow, nobody will ever oppress you here.</w:t>
        <w:br/>
        <w:br/>
        <w:t>[Bus Stop]</w:t>
        <w:br/>
        <w:br/>
        <w:t>Stan: Have you guys seen Sparky, he still hasn't come back.</w:t>
        <w:br/>
        <w:br/>
        <w:t>Kyle: Wow, it's been like two days.</w:t>
        <w:br/>
        <w:br/>
        <w:t>Stan: I think he might've run away.</w:t>
        <w:br/>
        <w:br/>
        <w:t>Cartman: Did you check the shopping m....</w:t>
        <w:br/>
        <w:br/>
        <w:t>Stan punches Cartman</w:t>
        <w:br/>
        <w:br/>
        <w:t>Cartman: Ow!</w:t>
        <w:br/>
        <w:br/>
        <w:t>Kyle: We'll help you look for him after the game Stan.</w:t>
        <w:br/>
        <w:br/>
        <w:t>Stan: I'm not playing.</w:t>
        <w:br/>
        <w:br/>
        <w:t>Kyle: You what!?!</w:t>
        <w:br/>
        <w:br/>
        <w:t xml:space="preserve">Stan: I'm not playing in that stupid game. I have to find my dog. </w:t>
        <w:br/>
        <w:br/>
        <w:t>[Middlepark School]</w:t>
        <w:br/>
        <w:br/>
        <w:t>Jimbo: [Whisper]Come on Ned, and keep quiet.</w:t>
        <w:br/>
        <w:br/>
        <w:t>Ned: [Louder than Jimbo]Ok</w:t>
        <w:br/>
        <w:br/>
        <w:t>[In front of Middlepark's Mascot, Enrique]</w:t>
        <w:br/>
        <w:br/>
        <w:t>Jimbo: Hello there Enrique.</w:t>
        <w:br/>
        <w:br/>
        <w:t>Ned: What are we doing here?</w:t>
        <w:br/>
        <w:br/>
        <w:t>Jimbo: Well Ned, we always kidnapped Middlepark's mascot. But this year we're gonna booby-trap it instead.</w:t>
        <w:br/>
        <w:br/>
        <w:t>Jimbo puts bomb on Enrique's back</w:t>
        <w:br/>
        <w:br/>
        <w:t>Jimbo: And when John Stamos' older brother hits that high F in 'Loving You', Boom!</w:t>
        <w:br/>
        <w:br/>
        <w:t>Enrique gets wide-eyed</w:t>
        <w:br/>
        <w:br/>
        <w:t>Jimbo: No more Middlepark players.</w:t>
        <w:br/>
        <w:br/>
        <w:t>Ned: Hahahahaha</w:t>
        <w:br/>
        <w:br/>
        <w:t>Jimbo laughs</w:t>
        <w:br/>
        <w:br/>
        <w:t>Jimbo: God damn, I love football!</w:t>
        <w:br/>
        <w:br/>
        <w:t>[Stormy mountains]</w:t>
        <w:br/>
        <w:br/>
        <w:t>Stan: Sparky! Where are you?!? Where could he be?</w:t>
        <w:br/>
        <w:br/>
        <w:t>[South Park Elementary]</w:t>
        <w:br/>
        <w:br/>
        <w:t>Middlepark players exit bus.</w:t>
        <w:br/>
        <w:br/>
        <w:t>[South Park Football Field]</w:t>
        <w:br/>
        <w:br/>
        <w:t>A lot of Cows! fanfare, even Ike is wearing a shirt and bouncing about.</w:t>
        <w:br/>
        <w:br/>
        <w:t>Frank Hammond: Hello everyone, this is Frank Hammond, South Park public radio, AM 900, Welcome to tonight's match up between the Middle Park Cowboys and the South Park Cows.</w:t>
        <w:br/>
        <w:br/>
        <w:t>Frank Hammond: Well, it looks like Chef, the South Park Cows coach looks a little nervous. This is probably because his star quarterback has yet to show up.</w:t>
        <w:br/>
        <w:br/>
        <w:t>Chef: Ohhh, come on Stan.</w:t>
        <w:br/>
        <w:br/>
        <w:t>Pip: Uh, Mr. Chef, if Stan doesn't show up, can I use his helmet?</w:t>
        <w:br/>
        <w:br/>
        <w:t>Chef: No Pip, I'm sorry!</w:t>
        <w:br/>
        <w:br/>
        <w:t>[Stormy mountains]</w:t>
        <w:br/>
        <w:br/>
        <w:t>Stan: Sparky! Sparky!</w:t>
        <w:br/>
        <w:br/>
        <w:t>[Cut to Commercial]</w:t>
        <w:br/>
        <w:br/>
        <w:t>[South Park Football Field]</w:t>
        <w:br/>
        <w:br/>
        <w:t>Referee: Play ball.</w:t>
        <w:br/>
        <w:br/>
        <w:t>Chef: You're gonna have to quarterback Kyle.</w:t>
        <w:br/>
        <w:br/>
        <w:t>Kyle: But I never practised quarterback.</w:t>
        <w:br/>
        <w:br/>
        <w:t>Chef: It's a little late for the bull crap now.</w:t>
        <w:br/>
        <w:br/>
        <w:t>Frank: Filling in for quarterback is number 12, Kyle Broslofski.</w:t>
        <w:br/>
        <w:br/>
        <w:t>Mr. Garrison: Hey, hey, where is little Stanley?</w:t>
        <w:br/>
        <w:br/>
        <w:t>Mr. Hat: Yeh, why the hell is that little Jewish kid playing quarterback?</w:t>
        <w:br/>
        <w:br/>
        <w:t>Jimbo: Ned, look. They've got Enrique on their sideline, and it looks like that bomb's still attached.</w:t>
        <w:br/>
        <w:br/>
        <w:t>Ned: Yeah.</w:t>
        <w:br/>
        <w:br/>
        <w:t>[Big Gay Al's Big Gay Animal Sanctuary]</w:t>
        <w:br/>
        <w:br/>
        <w:t>Big Gay Al: Hi little fella, how are you doing today?</w:t>
        <w:br/>
        <w:br/>
        <w:t>Stan: Fine, how are you?</w:t>
        <w:br/>
        <w:br/>
        <w:t>Big Gay Al: I'm super, thanks for asking.</w:t>
        <w:br/>
        <w:br/>
        <w:t>Stan: My gay dog ran away, and I was wondering if maybe he came here.</w:t>
        <w:br/>
        <w:br/>
        <w:t>Big Gay Al: Well, let's see. Come on in. Hmm.</w:t>
        <w:br/>
        <w:br/>
        <w:t>Stan goes into Big Gay Al's</w:t>
        <w:br/>
        <w:br/>
        <w:t>Stan: Do you have lots of gay dogs here?</w:t>
        <w:br/>
        <w:br/>
        <w:t>Big Gay Al: We have all sorts of gay animals here at Big Gay Al's. Over here we have a gay lion.</w:t>
        <w:br/>
        <w:br/>
        <w:t>Gay Lion: Rooaar</w:t>
        <w:br/>
        <w:br/>
        <w:t>Big Gay Al: And we have gay water buffalo, gay hummingbirds, here's a gaggle of gay gooses. Hi fellas, it's so super to see you!</w:t>
        <w:br/>
        <w:br/>
        <w:t>Stan: Wow, seems like the animals here are really happy.</w:t>
        <w:br/>
        <w:br/>
        <w:t>Big Gay Al: Of course they are silly buns. It's the one place where gay animals can really be themselves. Would you like to dance?</w:t>
        <w:br/>
        <w:br/>
        <w:t>[On the Dance Floor]</w:t>
        <w:br/>
        <w:br/>
        <w:t>Cheesy disco like music plays</w:t>
        <w:br/>
        <w:br/>
        <w:t>Vocalist: [Singing]Oww, we can all be gay!</w:t>
        <w:br/>
        <w:br/>
        <w:t>[In the huddle]</w:t>
        <w:br/>
        <w:br/>
        <w:t xml:space="preserve">Stan: Cartman, you hike me the ball, then somebody run, and I'll throw it or something. Ready?!? </w:t>
        <w:br/>
        <w:br/>
        <w:t>Huddle: Break!</w:t>
        <w:br/>
        <w:br/>
        <w:t>[At the line of scrimmage]</w:t>
        <w:br/>
        <w:br/>
        <w:t>Cowboy 1: You guys are toast.</w:t>
        <w:br/>
        <w:br/>
        <w:t>Cowboy 2: Yeh, we're gonna pound your heads in.</w:t>
        <w:br/>
        <w:br/>
        <w:t>Cartman: We'll just see about that.</w:t>
        <w:br/>
        <w:br/>
        <w:t>Kyle: Set, set.</w:t>
        <w:br/>
        <w:br/>
        <w:t>Cartman farts long and nasty</w:t>
        <w:br/>
        <w:br/>
        <w:t>Kyle: Damn it Cartman!</w:t>
        <w:br/>
        <w:br/>
        <w:t>Kyle runs back from Cartman's gas</w:t>
        <w:br/>
        <w:br/>
        <w:t>Chef: What's the matter?</w:t>
        <w:br/>
        <w:br/>
        <w:t>Kyle: Cartman farted!</w:t>
        <w:br/>
        <w:br/>
        <w:t>Cartman: No I didn't. That was just my shoes.</w:t>
        <w:br/>
        <w:br/>
        <w:t>Chef: Come on Cows, we'll get a delay of game penalty.</w:t>
        <w:br/>
        <w:br/>
        <w:t>Kyle: No way dude!</w:t>
        <w:br/>
        <w:br/>
        <w:t>Chef: Hike the ball.</w:t>
        <w:br/>
        <w:br/>
        <w:t>Kyle approaches Cartman with his shirt covering his nose.</w:t>
        <w:br/>
        <w:br/>
        <w:t>Kyle: Ah, dude, weak.</w:t>
        <w:br/>
        <w:br/>
        <w:t>Cartman: That's right, you get back there.</w:t>
        <w:br/>
        <w:br/>
        <w:t>Kyle: Hut.</w:t>
        <w:br/>
        <w:br/>
        <w:t>Kyle takes the snap.</w:t>
        <w:br/>
        <w:br/>
        <w:t xml:space="preserve">Frank: The ball is snapped. Middle Park blitzes. </w:t>
        <w:br/>
        <w:br/>
        <w:t>Screaming as Kyle is mobbed by the Middle Park blitz.</w:t>
        <w:br/>
        <w:br/>
        <w:t>Frank: Fumble, Middle Park gets the ball...they run it in for a TOUCHDOWN! The score is seven-nothing Middle Park, with 14:57 remaining in the first quarter.</w:t>
        <w:br/>
        <w:br/>
        <w:t>Jimbo: Hell's bells.</w:t>
        <w:br/>
        <w:br/>
        <w:t>Frank: Why, I haven't seen a beating like that since Rodney King.</w:t>
        <w:br/>
        <w:br/>
        <w:t>Phil covers the mic.</w:t>
        <w:br/>
        <w:br/>
        <w:t>Phil: Now Frank, that's not very PC. You're gonna get us in trouble again. Frank: Right, right, uh. I gotta watch that.</w:t>
        <w:br/>
        <w:br/>
        <w:t>Townsman 1: We lose our money 'cause of your nephew, we're gonna hang you up to dry Jimbo.</w:t>
        <w:br/>
        <w:br/>
        <w:t>Jimbo: Don't y'all worry, you just wait till halftime, hehe.</w:t>
        <w:br/>
        <w:br/>
        <w:t>[Big Gay Al's dance floor]</w:t>
        <w:br/>
        <w:br/>
        <w:t>Vocalist: Funkay, funkay.</w:t>
        <w:br/>
        <w:br/>
        <w:t>Stan is gettin' down with a monkey.</w:t>
        <w:br/>
        <w:br/>
        <w:t>Stan sees Sparky</w:t>
        <w:br/>
        <w:br/>
        <w:t>Stan: Sparky! Hiya Sparky, how's it goin'?</w:t>
        <w:br/>
        <w:br/>
        <w:t>Sparky: Ruff.</w:t>
        <w:br/>
        <w:br/>
        <w:t>Stan: I missed you old pal, you really had me scared.</w:t>
        <w:br/>
        <w:br/>
        <w:t>Sparky: Barr.</w:t>
        <w:br/>
        <w:br/>
        <w:t>Stan: Come on, let's go home. I can still make it in time for the game.</w:t>
        <w:br/>
        <w:br/>
        <w:t>Sparky follows Stan</w:t>
        <w:br/>
        <w:br/>
        <w:t>Stan: We can work on making you not gay together.</w:t>
        <w:br/>
        <w:br/>
        <w:t>Sparky stops</w:t>
        <w:br/>
        <w:br/>
        <w:t>Stan: Sparky?</w:t>
        <w:br/>
        <w:br/>
        <w:t>Big Gay Al: Young man, it appears you still don't understand.</w:t>
        <w:br/>
        <w:br/>
        <w:t>Stan: What don't I understand?</w:t>
        <w:br/>
        <w:br/>
        <w:t>Big Gay Al: Come this way, I have to show you something.</w:t>
        <w:br/>
        <w:br/>
        <w:t>[South Park Football Field]</w:t>
        <w:br/>
        <w:br/>
        <w:t>Frank: With just over a minute to go in the half the score is Middle Park Cowboys 52, South Park Cows 0.</w:t>
        <w:br/>
        <w:br/>
        <w:t>Kyle: Hut, hut.</w:t>
        <w:br/>
        <w:br/>
        <w:t>Cartman snaps the ball to Kyle</w:t>
        <w:br/>
        <w:br/>
        <w:t>Cowboys blitz</w:t>
        <w:br/>
        <w:br/>
        <w:t>Kyle flips ball back to Pip, who is still without a helmet.</w:t>
        <w:br/>
        <w:br/>
        <w:t>Pip is dog piled by what could be the entire Cowboys team</w:t>
        <w:br/>
        <w:br/>
        <w:t>Frank: Oh no, I haven't seen an Englishman take a blow like that since Hugh Grant.</w:t>
        <w:br/>
        <w:br/>
        <w:t>Phil: Dude! Now that is not cool.</w:t>
        <w:br/>
        <w:br/>
        <w:t>Frank: Sorry, sorry.</w:t>
        <w:br/>
        <w:br/>
        <w:t>[Big Gay Al's Big Gay Boat Ride]</w:t>
        <w:br/>
        <w:br/>
        <w:t>Big Gay Al: Ok Stan, I think you should get in line for my Big Gay Boat Ride.</w:t>
        <w:br/>
        <w:br/>
        <w:t>Stan looks at boat</w:t>
        <w:br/>
        <w:br/>
        <w:t>Big Gay Al: Step aboard Stanley.</w:t>
        <w:br/>
        <w:br/>
        <w:t>Stan gets on board, with Sparky</w:t>
        <w:br/>
        <w:br/>
        <w:t>Big Gay Al: Hello everyone, and welcome aboard the Big Gay Boat Ride. On this adventure we'll be seeing the world of gayness throughout time.</w:t>
        <w:br/>
        <w:br/>
        <w:t>[South Park Football Field]</w:t>
        <w:br/>
        <w:br/>
        <w:t>Frank: And the South Park Cows are set to receive...</w:t>
        <w:br/>
        <w:br/>
        <w:t>Cowboys kick off</w:t>
        <w:br/>
        <w:br/>
        <w:t>Frank: There's the kick.</w:t>
        <w:br/>
        <w:br/>
        <w:t>Kenny takes the kick.</w:t>
        <w:br/>
        <w:br/>
        <w:t>Frank: It's taken by number 23, Kenny McCormick</w:t>
        <w:br/>
        <w:br/>
        <w:t>Kenny weaves through the special teams</w:t>
        <w:br/>
        <w:br/>
        <w:t>Frank: He's at the 50, the 40, the 30.</w:t>
        <w:br/>
        <w:br/>
        <w:t xml:space="preserve">Cowboys: Hold him, hold him! </w:t>
        <w:br/>
        <w:br/>
        <w:t>Two Cowboys take hold of Kenny's arms</w:t>
        <w:br/>
        <w:br/>
        <w:t>Cowboys: Hold him, hold him!</w:t>
        <w:br/>
        <w:br/>
        <w:t>Cowboy: Yahhh!</w:t>
        <w:br/>
        <w:br/>
        <w:t>A Third Cowboy dives in, taking Kenny's head off, as the other two sever Kenny's arms.</w:t>
        <w:br/>
        <w:br/>
        <w:t>Frank: The running back is down. I think he's...</w:t>
        <w:br/>
        <w:br/>
        <w:t>Rats come in to devour Kenny's corpse.</w:t>
        <w:br/>
        <w:br/>
        <w:t>Frank: Yes, he's been decapitated.</w:t>
        <w:br/>
        <w:br/>
        <w:t>Kyle: Huh! Oh my God, they killed Kenny! You Bastards!</w:t>
        <w:br/>
        <w:br/>
        <w:t>Phil: That's gotta hurt Frank.</w:t>
        <w:br/>
        <w:br/>
        <w:t>Frank: Ouch-a-roo</w:t>
        <w:br/>
        <w:br/>
        <w:t>Chef: Hey, come on. That was roughing. At least let us scrape him off the field.</w:t>
        <w:br/>
        <w:br/>
        <w:t xml:space="preserve">Frank: Looks like the South Park Cows aren't even going to beat the 72 point spread. </w:t>
        <w:br/>
        <w:br/>
        <w:t>Not by a long shot.</w:t>
        <w:br/>
        <w:br/>
        <w:t>[Big Gay Al's Big Gay Boat Ride]</w:t>
        <w:br/>
        <w:br/>
        <w:t>Big Gay Al: You see, gayness has existed since the beginning of time. From the Egyptian pharaohs, to the shoguns of Japan.</w:t>
        <w:br/>
        <w:br/>
        <w:t>A shot of Hitler, a priest and a suit beating up a gay guy.</w:t>
        <w:br/>
        <w:br/>
        <w:t>Big Gay Al: Uh oh, look out, it's the oppressors. Christians and republicans and nazis, oh my!</w:t>
        <w:br/>
        <w:br/>
        <w:t>Big Gay Al fires off a shot with his revolver</w:t>
        <w:br/>
        <w:br/>
        <w:t>Big Gay Al: Ohhh! Oh God, that was close. Ok, let's steer our Big Gay Boat out of here and into a place where gays are allowed to live freely.</w:t>
        <w:br/>
        <w:br/>
        <w:t xml:space="preserve">Doors open to reveal a scene right out of 'It's a Small World' Small World </w:t>
        <w:br/>
        <w:br/>
        <w:t xml:space="preserve">Singers: We're all gay, and it's ok, 'cause gay means happy and happy means gay. </w:t>
        <w:br/>
        <w:br/>
        <w:t>We're not sad anymore, cause we're out the closet door. It's ok, hey, to be gay!</w:t>
        <w:br/>
        <w:br/>
        <w:t>Big Gay Al: Sooo, what do you think Stan?</w:t>
        <w:br/>
        <w:br/>
        <w:t>Stan: This kicks ass! I'm sorry I tried to change you Spark, I just didn't understand.</w:t>
        <w:br/>
        <w:br/>
        <w:t>Big Gay Al: Isn't this precious?</w:t>
        <w:br/>
        <w:br/>
        <w:t>[South Park Football Field]</w:t>
        <w:br/>
        <w:br/>
        <w:t>Frank: And now, here to sing the touching song, 'Loving You' is the one and only, John Stamos' brother...</w:t>
        <w:br/>
        <w:br/>
        <w:t>Jimbo: Alright Richard!</w:t>
        <w:br/>
        <w:br/>
        <w:t>Music Starts</w:t>
        <w:br/>
        <w:br/>
        <w:t>Richard: [Singing] Loving you, is easy cause you're beautiful - doo-n-doo--doo-doooo--Ahhhh</w:t>
        <w:br/>
        <w:br/>
        <w:t>Music Stops</w:t>
        <w:br/>
        <w:br/>
        <w:t>Richard: Ahhhh</w:t>
        <w:br/>
        <w:br/>
        <w:t>Jimbo: What the hell?!?</w:t>
        <w:br/>
        <w:br/>
        <w:t>Richard: Ahhhh</w:t>
        <w:br/>
        <w:br/>
        <w:t>Jimbo: He didn't sing the high F.</w:t>
        <w:br/>
        <w:br/>
        <w:t>Richard continues to Ahhhh, badly</w:t>
        <w:br/>
        <w:br/>
        <w:t>Mr. Garrison: Richard Stamos can't sing a high F, he always screws it up like this Jimbo: Ned, we are going to get our asses kicked.</w:t>
        <w:br/>
        <w:br/>
        <w:t>Richard: Lalalala</w:t>
        <w:br/>
        <w:br/>
        <w:t>Mr. Garrison: It's obvious where all the talent in that family went!</w:t>
        <w:br/>
        <w:br/>
        <w:t>[Outside of Big Gay Al's Big Gay Animal Sanctuary]</w:t>
        <w:br/>
        <w:br/>
        <w:t>Stan: Thanks for everything Big Gay Al!</w:t>
        <w:br/>
        <w:br/>
        <w:t>Sparky: Ruff!</w:t>
        <w:br/>
        <w:br/>
        <w:t>Big Gay Al: No problem kids. Are you sure you don't wanna stay for some toasted cheese sandwiches?</w:t>
        <w:br/>
        <w:br/>
        <w:t>Stan: No thanks, I've gotta get back for the big football game. Come on boy!</w:t>
        <w:br/>
        <w:br/>
        <w:t>Stan and Sparky start to walk off</w:t>
        <w:br/>
        <w:br/>
        <w:t>Big Gay Al: Oh Stan?</w:t>
        <w:br/>
        <w:br/>
        <w:t>Stan and Sparky stop</w:t>
        <w:br/>
        <w:br/>
        <w:t>Big Gay Al: When you get back to town, tell them about us, will you? Tell them there are gay animals here who need homes, desperately.</w:t>
        <w:br/>
        <w:br/>
        <w:t>Stan: I will Big Gay Al, I will.</w:t>
        <w:br/>
        <w:br/>
        <w:t>Stan and Sparky start to walk off</w:t>
        <w:br/>
        <w:br/>
        <w:t>Big Gay Al: Ooh, my carrot cake!</w:t>
        <w:br/>
        <w:br/>
        <w:t>[South Park Football Field]</w:t>
        <w:br/>
        <w:br/>
        <w:t>Kyle: Hike!</w:t>
        <w:br/>
        <w:br/>
        <w:t>Sounds of football war, as the Cowboys continue to tear apart the cows</w:t>
        <w:br/>
        <w:br/>
        <w:t>Frank: And these South Park Cows are being absolutely molested by Middle Park. I haven't seen so many children since...</w:t>
        <w:br/>
        <w:br/>
        <w:t>Mr. Garrison: I thought you said beating the spread was a sure thing Jimbo.</w:t>
        <w:br/>
        <w:br/>
        <w:t>Townsman 1: Yeah, we all put our life savings in this game</w:t>
        <w:br/>
        <w:br/>
        <w:t>Townsman 2: You're a dead man Jimbo</w:t>
        <w:br/>
        <w:br/>
        <w:t>An assortment of food products are thrown at Jimbo.</w:t>
        <w:br/>
        <w:br/>
        <w:t xml:space="preserve">Frank: Well, this should just about wrap it up for.... </w:t>
        <w:br/>
        <w:br/>
        <w:t>Stan and Sparky come on to the field.</w:t>
        <w:br/>
        <w:br/>
        <w:t>Frank: Wait a minute, what's this?</w:t>
        <w:br/>
        <w:br/>
        <w:t>Crowd: Yeah!!!</w:t>
        <w:br/>
        <w:br/>
        <w:t>Frank: It's Stan, the South Park star quarterback!</w:t>
        <w:br/>
        <w:br/>
        <w:t>Chef: Where the hell have you been Stan?!?</w:t>
        <w:br/>
        <w:br/>
        <w:t>Stan: I've been getting my best friend back.</w:t>
        <w:br/>
        <w:br/>
        <w:t>Chef: Just get in there boy!</w:t>
        <w:br/>
        <w:br/>
        <w:t>Jimbo: Give 'em hell Stanley!</w:t>
        <w:br/>
        <w:br/>
        <w:t>Stan gets in at quarterback</w:t>
        <w:br/>
        <w:br/>
        <w:t xml:space="preserve">Jimbo: Jesus, now I haven't asked you for much, but all we need is one little score. </w:t>
        <w:br/>
        <w:br/>
        <w:t>Please? Please, Jesus?</w:t>
        <w:br/>
        <w:br/>
        <w:t>Jesus: Leave me alone.</w:t>
        <w:br/>
        <w:br/>
        <w:t>Stan: Hike</w:t>
        <w:br/>
        <w:br/>
        <w:t>Frank: Stan hikes the ball. He steps back to pass.</w:t>
        <w:br/>
        <w:br/>
        <w:t>Kyle: Hey Stan, I'm open, I think.</w:t>
        <w:br/>
        <w:br/>
        <w:t>Stan: Ehh.</w:t>
        <w:br/>
        <w:br/>
        <w:t>Frank: And he throws it to Kyle, the little Jewish kid.</w:t>
        <w:br/>
        <w:br/>
        <w:t>Kyle runs towards the end zone, panting, Cowboys hot on his trail.</w:t>
        <w:br/>
        <w:br/>
        <w:t>Frank: Oh my! I haven't seen a Jew run like that since Poland, 1938!</w:t>
        <w:br/>
        <w:br/>
        <w:t>Phil: Dude!</w:t>
        <w:br/>
        <w:br/>
        <w:t>Random screaming sounds as the Cowboys fail to keep Kyle from scoring.</w:t>
        <w:br/>
        <w:br/>
        <w:t>Frank: Touchdown!</w:t>
        <w:br/>
        <w:br/>
        <w:t>Jimbo: Yeah!</w:t>
        <w:br/>
        <w:br/>
        <w:t>Mr. Garrison: Wooo!</w:t>
        <w:br/>
        <w:br/>
        <w:t>Frank: The clock runs out and the final score is Middle Park Cowboys 73, South Park Cows 6. South Park beats the spread!</w:t>
        <w:br/>
        <w:br/>
        <w:t>Jimbo: Yeah! Woohoo!</w:t>
        <w:br/>
        <w:br/>
        <w:t>Stan gets on stage by scoreboard</w:t>
        <w:br/>
        <w:br/>
        <w:t>Townsman: Speech!</w:t>
        <w:br/>
        <w:br/>
        <w:t>Frank: Stan, what do you want to tell the world about this stunning almost victory?</w:t>
        <w:br/>
        <w:br/>
        <w:t>Stan: It's really cool that we beat the spread against the Cowboys.</w:t>
        <w:br/>
        <w:br/>
        <w:t>Crowd: Yeah, alright!</w:t>
        <w:br/>
        <w:br/>
        <w:t>Stan: And maybe we can beat 'em even more next year!</w:t>
        <w:br/>
        <w:br/>
        <w:t>Crowd: Woooo</w:t>
        <w:br/>
        <w:br/>
        <w:t>Stan: And it's ok to be gay!</w:t>
        <w:br/>
        <w:br/>
        <w:t>[Silence]</w:t>
        <w:br/>
        <w:br/>
        <w:t>Jimbo: What?!?</w:t>
        <w:br/>
        <w:br/>
        <w:t>Stan: Being gay is just part of nature, and a beautiful thing.</w:t>
        <w:br/>
        <w:br/>
        <w:t>Mr. Garrison: What the hell is he talking about?!?</w:t>
        <w:br/>
        <w:br/>
        <w:t>Frank: Uhh, Stanley, you arrived very late in the game, where were you that whole time?</w:t>
        <w:br/>
        <w:br/>
        <w:t>Stan: I was with my new friend, Big Gay Al. He showed me his Big Gay Animal Sanctuary, and took me on a Big Gay Boat Ride, where I learned all about the wonders of gaiety</w:t>
        <w:br/>
        <w:br/>
        <w:t>Crowd looks at Stan in disbelief</w:t>
        <w:br/>
        <w:br/>
        <w:t>Stan: It's true, I'll show you.</w:t>
        <w:br/>
        <w:br/>
        <w:t>[Where Big Gay Al's is supposed to be, on the mountain]</w:t>
        <w:br/>
        <w:br/>
        <w:t>Stan: But it was here. It was all right here. The, there was a techno dance club.</w:t>
        <w:br/>
        <w:br/>
        <w:t>Cartman: Stan, you need to lay off the cough syrup, alright, seriously. I'm worried about you man.</w:t>
        <w:br/>
        <w:br/>
        <w:t>Townswoman: Oliver, I thought you ran away all those months ago.</w:t>
        <w:br/>
        <w:br/>
        <w:t>Townsperson 1: Sidney!</w:t>
        <w:br/>
        <w:br/>
        <w:t>Townsperson 2: Whinny!</w:t>
        <w:br/>
        <w:br/>
        <w:t>Townsperson 3: Carlos!</w:t>
        <w:br/>
        <w:br/>
        <w:t>Stan sees Big Gay Al</w:t>
        <w:br/>
        <w:br/>
        <w:t>Big Gay Al: I want to thank you so much for bringing everybody here.</w:t>
        <w:br/>
        <w:br/>
        <w:t>Stan: Oh, there you are dude. How's it going?</w:t>
        <w:br/>
        <w:br/>
        <w:t>Big Gay Al: I'm super, thanks for asking. It looks like now my work here is done.</w:t>
        <w:br/>
        <w:br/>
        <w:t>Big Gay Al climbs into his suitcase</w:t>
        <w:br/>
        <w:br/>
        <w:t>Big Gay Al: Goodbye Stanley, peace be with you.</w:t>
        <w:br/>
        <w:br/>
        <w:t>Stan: Wow!</w:t>
        <w:br/>
        <w:br/>
        <w:t>Big Gay Al's suitcase flys off</w:t>
        <w:br/>
        <w:br/>
        <w:t>Richard: You guys, you guys! I can do it.</w:t>
        <w:br/>
        <w:br/>
        <w:t>Mr. Garrison: Do what?</w:t>
        <w:br/>
        <w:br/>
        <w:t>Richard: Loving you is easy cause your beautiful, doo-nn-doo-nn-doo-dooo</w:t>
        <w:br/>
        <w:br/>
        <w:t>Jimbo: No!</w:t>
        <w:br/>
        <w:br/>
        <w:t>Richard: Ahhh</w:t>
        <w:br/>
        <w:br/>
        <w:t>Enrique: Mroo</w:t>
        <w:br/>
        <w:br/>
        <w:t>Bomb: Boom!</w:t>
        <w:br/>
      </w:r>
    </w:p>
    <w:p>
      <w:pPr>
        <w:pStyle w:val="Normal"/>
        <w:jc w:val="center"/>
        <w:rPr/>
      </w:pPr>
      <w:r>
        <w:rPr/>
        <w:br/>
        <w:br/>
      </w:r>
      <w:r>
        <w:rPr>
          <w:sz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8T18:33:00Z</dcterms:created>
  <dc:creator>Robert Robertson</dc:creator>
  <dc:description/>
  <dc:language>en-US</dc:language>
  <cp:lastModifiedBy>Robert Robertson</cp:lastModifiedBy>
  <dcterms:modified xsi:type="dcterms:W3CDTF">1999-02-08T18:37:00Z</dcterms:modified>
  <cp:revision>1</cp:revision>
  <dc:subject/>
  <dc:title>Season 1 - Episode 4 - Big Gay Al's Big Gay Boatride</dc:title>
</cp:coreProperties>
</file>