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96"/>
        </w:rPr>
      </w:pPr>
      <w:r>
        <w:rPr>
          <w:sz w:val="96"/>
        </w:rPr>
        <w:t>WinBatch 98</w:t>
      </w:r>
    </w:p>
    <w:p>
      <w:pPr>
        <w:pStyle w:val="Heading"/>
        <w:rPr>
          <w:sz w:val="96"/>
        </w:rPr>
      </w:pPr>
      <w:r>
        <w:rPr>
          <w:sz w:val="96"/>
        </w:rPr>
        <w:t>User Manual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  <w:t>©1998 Mr James A Austin</w:t>
      </w:r>
      <w:r>
        <w:br w:type="page"/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ummar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nBatch 98 is designed to act as a Windows 95 based batch file system.  It incorporates basic commands for graphics and sound.  There is a file copying command and a file deleting command which is widely used in batch files in MS 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S DOS is a trade mark of Microsoft Corp.</w:t>
      </w:r>
    </w:p>
    <w:p>
      <w:pPr>
        <w:pStyle w:val="Normal"/>
        <w:jc w:val="both"/>
        <w:rPr/>
      </w:pPr>
      <w:r>
        <w:rPr>
          <w:sz w:val="24"/>
        </w:rPr>
        <w:t>Windows 95 is a trade mark of Microsoft Cor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cumentation and software “WinBatch 98” (c)1998 Mr James A Austi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left" w:pos="567" w:leader="none"/>
          <w:tab w:val="left" w:pos="1134" w:leader="none"/>
          <w:tab w:val="left" w:pos="7371" w:leader="none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>Page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>Summary</w:t>
        <w:tab/>
        <w:tab/>
        <w:t>2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>Contents</w:t>
        <w:tab/>
        <w:tab/>
        <w:t>3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>Useful Information</w:t>
        <w:tab/>
        <w:tab/>
        <w:t>4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.wCP </w:t>
        <w:tab/>
        <w:tab/>
        <w:t>4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>Commands</w:t>
        <w:tab/>
        <w:tab/>
        <w:t>5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echo</w:t>
        <w:tab/>
        <w:tab/>
        <w:t>5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beep</w:t>
        <w:tab/>
        <w:tab/>
        <w:t>6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run</w:t>
        <w:tab/>
        <w:tab/>
        <w:t>7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timer</w:t>
        <w:tab/>
        <w:tab/>
        <w:t>8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title</w:t>
        <w:tab/>
        <w:tab/>
        <w:t>9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cls</w:t>
        <w:tab/>
        <w:tab/>
        <w:tab/>
        <w:t>10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status</w:t>
        <w:tab/>
        <w:tab/>
        <w:t>11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pause</w:t>
        <w:tab/>
        <w:tab/>
        <w:t>12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fcolour</w:t>
        <w:tab/>
        <w:tab/>
        <w:t>13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bcolour</w:t>
        <w:tab/>
        <w:tab/>
        <w:t>14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pbcolour</w:t>
        <w:tab/>
        <w:tab/>
        <w:t>15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size</w:t>
        <w:tab/>
        <w:tab/>
        <w:t>16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font</w:t>
        <w:tab/>
        <w:tab/>
        <w:t>17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picture</w:t>
        <w:tab/>
        <w:tab/>
        <w:t>18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exit</w:t>
        <w:tab/>
        <w:tab/>
        <w:t>19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question</w:t>
        <w:tab/>
        <w:tab/>
        <w:t>20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y</w:t>
        <w:tab/>
        <w:tab/>
        <w:tab/>
        <w:t>21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n</w:t>
        <w:tab/>
        <w:tab/>
        <w:tab/>
        <w:t>22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hide</w:t>
        <w:tab/>
        <w:tab/>
        <w:t>23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show</w:t>
        <w:tab/>
        <w:tab/>
        <w:t>24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copy</w:t>
        <w:tab/>
        <w:tab/>
        <w:t>25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del</w:t>
        <w:tab/>
        <w:tab/>
        <w:t>26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showifn</w:t>
        <w:tab/>
        <w:tab/>
        <w:t>27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hideifn</w:t>
        <w:tab/>
        <w:tab/>
        <w:t>28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playwave</w:t>
        <w:tab/>
        <w:tab/>
        <w:t>29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playmidi</w:t>
        <w:tab/>
        <w:tab/>
        <w:t>30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cdtrack</w:t>
        <w:tab/>
        <w:tab/>
        <w:t>31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stopplay</w:t>
        <w:tab/>
        <w:tab/>
        <w:t>32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waiteos</w:t>
        <w:tab/>
        <w:tab/>
        <w:t>33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7371" w:leader="dot"/>
          <w:tab w:val="right" w:pos="793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Useful Information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.wCP</w:t>
        <w:tab/>
        <w:t>Using WinBatch 98 to Autoexec A Fil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When a file is saved as .wCP using the CP save option in the editor the file can autoexec its self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4"/>
        </w:rPr>
        <w:t>Example:</w:t>
        <w:tab/>
        <w:t>“WinBatch 98.exe” example.wCP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4"/>
        </w:rPr>
        <w:t>[Runs example.wCP with WinBatch 98.exe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More Info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The .wCP file use basic encryption.  I don’t recommend that this should be used for sensitive data as the encryption code is simple and is hackable. (But not to the basic user.)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y .wCP file can be set with passwords for editing and running script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sz w:val="24"/>
        </w:rPr>
        <w:t>If there is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sz w:val="24"/>
        </w:rPr>
        <w:t>No EDITING password</w:t>
      </w:r>
      <w:r>
        <w:rPr>
          <w:sz w:val="24"/>
        </w:rPr>
        <w:t xml:space="preserve"> and you are opening the .wCP file to edit it you will still be prompted for a password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(I should imagine that you will know it has no password and will put off other people trying to access it.)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b/>
          <w:sz w:val="24"/>
        </w:rPr>
        <w:t xml:space="preserve">No RUNNING password </w:t>
      </w:r>
      <w:r>
        <w:rPr>
          <w:sz w:val="24"/>
        </w:rPr>
        <w:t>the script will run without prompting for a password otherwise a password is required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To set-up passwords go to File -&gt; Preferences on the editing window’s menu bar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ommand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color w:val="000080"/>
          <w:sz w:val="24"/>
        </w:rPr>
        <w:t>echo.</w:t>
        <w:tab/>
        <w:t>Displays message in output window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echo.Hello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[Prints hello in the output window.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color w:val="000080"/>
          <w:sz w:val="24"/>
        </w:rPr>
        <w:t>beep.</w:t>
        <w:tab/>
        <w:t>Makes machine beep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beep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[Makes beep sound.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80"/>
          <w:sz w:val="24"/>
        </w:rPr>
      </w:pPr>
      <w:r>
        <w:rPr>
          <w:b/>
          <w:color w:val="000080"/>
          <w:sz w:val="24"/>
        </w:rPr>
        <w:t>run.</w:t>
        <w:tab/>
        <w:t>Runs an executabl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run.c:\windows\explorer.ex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[Runs windows explorer.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color w:val="000080"/>
          <w:sz w:val="24"/>
        </w:rPr>
        <w:t>timer.</w:t>
        <w:tab/>
        <w:t>Waits a set number of seconds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timer.2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[Waits 2 seconds.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color w:val="000080"/>
          <w:sz w:val="24"/>
        </w:rPr>
        <w:t>title.</w:t>
        <w:tab/>
        <w:t>Changes output windows titl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title.My WinBatch Fil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[Displays My WinBatch File in window title.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color w:val="000080"/>
          <w:sz w:val="24"/>
        </w:rPr>
        <w:t>cls.</w:t>
        <w:tab/>
        <w:t>Clears output window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cls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[Clears output.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color w:val="000080"/>
          <w:sz w:val="24"/>
        </w:rPr>
        <w:t>status.</w:t>
        <w:tab/>
        <w:t>Changes output windows status bar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status.OK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[Displays OK in the status bar.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color w:val="000080"/>
          <w:sz w:val="24"/>
        </w:rPr>
        <w:t>pause.</w:t>
        <w:tab/>
        <w:t>Waits for user to press any key or click screen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paus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[Program waits.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color w:val="000080"/>
          <w:sz w:val="24"/>
        </w:rPr>
        <w:t>fcolour.</w:t>
        <w:tab/>
        <w:t>Changes the output list box test colour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Only one colour may be used at any one tim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fcolour.000.000.000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[Make the text colour black. (No red, blue or green.)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See also </w:t>
      </w:r>
      <w:r>
        <w:rPr>
          <w:color w:val="008000"/>
          <w:sz w:val="24"/>
        </w:rPr>
        <w:t>bcolour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color w:val="000080"/>
          <w:sz w:val="24"/>
        </w:rPr>
        <w:t>bcolour.</w:t>
        <w:tab/>
        <w:t>Changes the output list box background colour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Only one colour may be used at any one tim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4"/>
        </w:rPr>
        <w:t>Example:  bcolour.000.000.000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4"/>
        </w:rPr>
        <w:t>[Makes the background colour black. (No red, blue or green.)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See also </w:t>
      </w:r>
      <w:r>
        <w:rPr>
          <w:color w:val="008000"/>
          <w:sz w:val="24"/>
        </w:rPr>
        <w:t>fcolour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color w:val="000080"/>
          <w:sz w:val="24"/>
        </w:rPr>
        <w:t>pbcolour.</w:t>
        <w:tab/>
        <w:t>Changes the picture windows background colour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Only one colour may be used at any one tim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pbcolour.000.000.000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[Makes the background colour black. (No red, blue or green.)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Notes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The editor has a menu option that will allow you to select the colour on the screen and put in your script automatically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Format Info.  RRRGGG.BBB  (000 to 255 red , 000 to 255 green , 000 to 255 blue)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color w:val="000080"/>
          <w:sz w:val="24"/>
        </w:rPr>
        <w:t>size.</w:t>
        <w:tab/>
        <w:t>Changes text size in output window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size.20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4"/>
        </w:rPr>
        <w:t xml:space="preserve">[Uses text size </w:t>
      </w:r>
      <w:r>
        <w:rPr>
          <w:sz w:val="40"/>
        </w:rPr>
        <w:t>20</w:t>
      </w:r>
      <w:r>
        <w:rPr>
          <w:sz w:val="24"/>
        </w:rPr>
        <w:t>.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color w:val="000080"/>
          <w:sz w:val="24"/>
        </w:rPr>
        <w:t>font.</w:t>
        <w:tab/>
        <w:t>Changes text font fac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font.Tahoma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4"/>
        </w:rPr>
        <w:t xml:space="preserve">[Uses font </w:t>
      </w:r>
      <w:r>
        <w:rPr>
          <w:rFonts w:cs="Tahoma" w:ascii="Tahoma" w:hAnsi="Tahoma"/>
          <w:sz w:val="24"/>
        </w:rPr>
        <w:t>Tahoma</w:t>
      </w:r>
      <w:r>
        <w:rPr>
          <w:sz w:val="24"/>
        </w:rPr>
        <w:t>.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color w:val="000080"/>
          <w:sz w:val="24"/>
        </w:rPr>
        <w:t>picture.</w:t>
        <w:tab/>
        <w:t>Loads pictur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picture.c:\windows\clouds.bmp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[Loads clouds.bmp into a window.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color w:val="000080"/>
          <w:sz w:val="24"/>
        </w:rPr>
        <w:t>exit.</w:t>
        <w:tab/>
        <w:t>Exists program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exit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[Program terminates.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color w:val="000080"/>
          <w:sz w:val="24"/>
        </w:rPr>
        <w:t>question.</w:t>
        <w:tab/>
        <w:t>Prompts user for a respons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question.Load explorer?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lang w:val="en-US"/>
        </w:rPr>
        <w:drawing>
          <wp:inline distT="0" distB="0" distL="0" distR="0">
            <wp:extent cx="201930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See also </w:t>
      </w:r>
      <w:r>
        <w:rPr>
          <w:color w:val="008000"/>
          <w:sz w:val="24"/>
        </w:rPr>
        <w:t xml:space="preserve">y. </w:t>
      </w:r>
      <w:r>
        <w:rPr>
          <w:sz w:val="24"/>
        </w:rPr>
        <w:t xml:space="preserve">, </w:t>
      </w:r>
      <w:r>
        <w:rPr>
          <w:color w:val="008000"/>
          <w:sz w:val="24"/>
        </w:rPr>
        <w:t>n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color w:val="000080"/>
          <w:sz w:val="24"/>
        </w:rPr>
        <w:t>y.</w:t>
        <w:tab/>
        <w:t>If user response is yes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y.run.c:\windows\explorer.ex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[Checks for yes response and runs windows explorer.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See also </w:t>
      </w:r>
      <w:r>
        <w:rPr>
          <w:color w:val="008000"/>
          <w:sz w:val="24"/>
        </w:rPr>
        <w:t xml:space="preserve">n. </w:t>
      </w:r>
      <w:r>
        <w:rPr>
          <w:sz w:val="24"/>
        </w:rPr>
        <w:t xml:space="preserve">, </w:t>
      </w:r>
      <w:r>
        <w:rPr>
          <w:color w:val="008000"/>
          <w:sz w:val="24"/>
        </w:rPr>
        <w:t>question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color w:val="000080"/>
          <w:sz w:val="24"/>
        </w:rPr>
        <w:t>n.</w:t>
        <w:tab/>
        <w:t>If user response is no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n.echo.canceled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4"/>
        </w:rPr>
        <w:t>[Checks for no response and displays cancelled in the output window.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See also </w:t>
      </w:r>
      <w:r>
        <w:rPr>
          <w:color w:val="008000"/>
          <w:sz w:val="24"/>
        </w:rPr>
        <w:t xml:space="preserve">y. </w:t>
      </w:r>
      <w:r>
        <w:rPr>
          <w:sz w:val="24"/>
        </w:rPr>
        <w:t xml:space="preserve">, </w:t>
      </w:r>
      <w:r>
        <w:rPr>
          <w:color w:val="008000"/>
          <w:sz w:val="24"/>
        </w:rPr>
        <w:t>question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color w:val="000080"/>
          <w:sz w:val="24"/>
        </w:rPr>
        <w:t>hide.</w:t>
        <w:tab/>
        <w:t>Hides output window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hid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[Hides window.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See also </w:t>
      </w:r>
      <w:r>
        <w:rPr>
          <w:color w:val="008000"/>
          <w:sz w:val="24"/>
        </w:rPr>
        <w:t>show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color w:val="000080"/>
          <w:sz w:val="24"/>
        </w:rPr>
        <w:t>show.</w:t>
        <w:tab/>
        <w:t>Shows output window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show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[Shows window.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See also </w:t>
      </w:r>
      <w:r>
        <w:rPr>
          <w:color w:val="008000"/>
          <w:sz w:val="24"/>
        </w:rPr>
        <w:t>hid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copy.</w:t>
        <w:tab/>
        <w:t>Copy a file for source to destination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copy.c:\autoexec.bat,c:\autoexec.bak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[Copies the autoexec.bat file to a backup file called autoexec.bak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del.</w:t>
        <w:tab/>
        <w:t>Deletes a fil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del.example.txt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[Deletes file example.txt.  Use this command carefully!!!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 2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4"/>
        </w:rPr>
        <w:tab/>
        <w:t>question.Delete file?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4"/>
        </w:rPr>
        <w:tab/>
        <w:t>y.del.example.txt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4"/>
        </w:rPr>
        <w:tab/>
        <w:t>n.echo.Not Deleted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[Ask before deleting] (Script Example 2)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See also </w:t>
      </w:r>
      <w:r>
        <w:rPr>
          <w:color w:val="008000"/>
          <w:sz w:val="24"/>
        </w:rPr>
        <w:t>copy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showifn.</w:t>
        <w:tab/>
        <w:t>Displays the picture’s file name used in the picture window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showifn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[Display picture’s file name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See also </w:t>
      </w:r>
      <w:r>
        <w:rPr>
          <w:color w:val="008000"/>
          <w:sz w:val="24"/>
        </w:rPr>
        <w:t>hideifn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hideifn.</w:t>
        <w:tab/>
        <w:t>Displays the picture’s file name used in the picture window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hideifn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[Hides picture’s file name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See also </w:t>
      </w:r>
      <w:r>
        <w:rPr>
          <w:color w:val="008000"/>
          <w:sz w:val="24"/>
        </w:rPr>
        <w:t>showifn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playwave.</w:t>
        <w:tab/>
        <w:t>Plays a wave file (.WAV)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playwave.sound.wav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[Plays sound.wav through your sound card (may crash program if you don’t have one)!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8000"/>
          <w:sz w:val="24"/>
        </w:rPr>
      </w:pPr>
      <w:r>
        <w:rPr>
          <w:sz w:val="24"/>
        </w:rPr>
        <w:t xml:space="preserve">See also </w:t>
      </w:r>
      <w:r>
        <w:rPr>
          <w:color w:val="008000"/>
          <w:sz w:val="24"/>
        </w:rPr>
        <w:t>playmidi.</w:t>
      </w:r>
      <w:r>
        <w:rPr>
          <w:sz w:val="24"/>
        </w:rPr>
        <w:t xml:space="preserve"> , </w:t>
      </w:r>
      <w:r>
        <w:rPr>
          <w:color w:val="008000"/>
          <w:sz w:val="24"/>
        </w:rPr>
        <w:t>cdtrack.</w:t>
      </w:r>
      <w:r>
        <w:rPr>
          <w:sz w:val="24"/>
        </w:rPr>
        <w:t xml:space="preserve"> ,</w:t>
      </w:r>
      <w:r>
        <w:rPr>
          <w:color w:val="008000"/>
          <w:sz w:val="24"/>
        </w:rPr>
        <w:t xml:space="preserve"> stopplay.</w:t>
      </w:r>
      <w:r>
        <w:rPr>
          <w:sz w:val="24"/>
        </w:rPr>
        <w:t xml:space="preserve"> , </w:t>
      </w:r>
      <w:r>
        <w:rPr>
          <w:color w:val="008000"/>
          <w:sz w:val="24"/>
        </w:rPr>
        <w:t>waiteos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8000"/>
          <w:sz w:val="24"/>
        </w:rPr>
      </w:pPr>
      <w:r>
        <w:rPr>
          <w:color w:val="008000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playmidi.</w:t>
        <w:tab/>
        <w:t>Plays a midi file (.MID)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playmidi.music.mid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[Plays midi file (see </w:t>
      </w:r>
      <w:r>
        <w:rPr>
          <w:color w:val="008000"/>
          <w:sz w:val="24"/>
        </w:rPr>
        <w:t>playwave.</w:t>
      </w:r>
      <w:r>
        <w:rPr>
          <w:sz w:val="24"/>
        </w:rPr>
        <w:t xml:space="preserve"> About NO sound card!)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8000"/>
          <w:sz w:val="24"/>
        </w:rPr>
      </w:pPr>
      <w:r>
        <w:rPr>
          <w:sz w:val="24"/>
        </w:rPr>
        <w:t xml:space="preserve">See also </w:t>
      </w:r>
      <w:r>
        <w:rPr>
          <w:color w:val="008000"/>
          <w:sz w:val="24"/>
        </w:rPr>
        <w:t>playwave.</w:t>
      </w:r>
      <w:r>
        <w:rPr>
          <w:sz w:val="24"/>
        </w:rPr>
        <w:t xml:space="preserve"> , </w:t>
      </w:r>
      <w:r>
        <w:rPr>
          <w:color w:val="008000"/>
          <w:sz w:val="24"/>
        </w:rPr>
        <w:t>cdtrack.</w:t>
      </w:r>
      <w:r>
        <w:rPr>
          <w:sz w:val="24"/>
        </w:rPr>
        <w:t xml:space="preserve"> ,</w:t>
      </w:r>
      <w:r>
        <w:rPr>
          <w:color w:val="008000"/>
          <w:sz w:val="24"/>
        </w:rPr>
        <w:t xml:space="preserve"> stopplay.</w:t>
      </w:r>
      <w:r>
        <w:rPr>
          <w:sz w:val="24"/>
        </w:rPr>
        <w:t xml:space="preserve"> , </w:t>
      </w:r>
      <w:r>
        <w:rPr>
          <w:color w:val="008000"/>
          <w:sz w:val="24"/>
        </w:rPr>
        <w:t>waiteos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8000"/>
          <w:sz w:val="24"/>
        </w:rPr>
      </w:pPr>
      <w:r>
        <w:rPr>
          <w:color w:val="008000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cdtrack.</w:t>
        <w:tab/>
        <w:t>Plays a track of a CD (remember to put the CD in)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cdtrack.1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[Plays a CD track (does not matter whether you have a soundcard or not you do need a CDROM drive!)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8000"/>
          <w:sz w:val="24"/>
        </w:rPr>
      </w:pPr>
      <w:r>
        <w:rPr>
          <w:sz w:val="24"/>
        </w:rPr>
        <w:t xml:space="preserve">See also </w:t>
      </w:r>
      <w:r>
        <w:rPr>
          <w:color w:val="008000"/>
          <w:sz w:val="24"/>
        </w:rPr>
        <w:t>playwave.</w:t>
      </w:r>
      <w:r>
        <w:rPr>
          <w:sz w:val="24"/>
        </w:rPr>
        <w:t xml:space="preserve"> , </w:t>
      </w:r>
      <w:r>
        <w:rPr>
          <w:color w:val="008000"/>
          <w:sz w:val="24"/>
        </w:rPr>
        <w:t>playmidi.</w:t>
      </w:r>
      <w:r>
        <w:rPr>
          <w:sz w:val="24"/>
        </w:rPr>
        <w:t xml:space="preserve"> ,</w:t>
      </w:r>
      <w:r>
        <w:rPr>
          <w:color w:val="008000"/>
          <w:sz w:val="24"/>
        </w:rPr>
        <w:t xml:space="preserve"> stopplay.</w:t>
      </w:r>
      <w:r>
        <w:rPr>
          <w:sz w:val="24"/>
        </w:rPr>
        <w:t xml:space="preserve"> , </w:t>
      </w:r>
      <w:r>
        <w:rPr>
          <w:color w:val="008000"/>
          <w:sz w:val="24"/>
        </w:rPr>
        <w:t>waiteos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8000"/>
          <w:sz w:val="24"/>
        </w:rPr>
      </w:pPr>
      <w:r>
        <w:rPr>
          <w:color w:val="008000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stopplay.</w:t>
        <w:tab/>
        <w:t>Stops any sound currently playing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stopplay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[Silence sound output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8000"/>
          <w:sz w:val="24"/>
        </w:rPr>
      </w:pPr>
      <w:r>
        <w:rPr>
          <w:sz w:val="24"/>
        </w:rPr>
        <w:t xml:space="preserve">See also </w:t>
      </w:r>
      <w:r>
        <w:rPr>
          <w:color w:val="008000"/>
          <w:sz w:val="24"/>
        </w:rPr>
        <w:t>playwave.</w:t>
      </w:r>
      <w:r>
        <w:rPr>
          <w:sz w:val="24"/>
        </w:rPr>
        <w:t xml:space="preserve"> , </w:t>
      </w:r>
      <w:r>
        <w:rPr>
          <w:color w:val="008000"/>
          <w:sz w:val="24"/>
        </w:rPr>
        <w:t>playmidi.</w:t>
      </w:r>
      <w:r>
        <w:rPr>
          <w:sz w:val="24"/>
        </w:rPr>
        <w:t xml:space="preserve"> , </w:t>
      </w:r>
      <w:r>
        <w:rPr>
          <w:color w:val="008000"/>
          <w:sz w:val="24"/>
        </w:rPr>
        <w:t>cdtrack.</w:t>
      </w:r>
      <w:r>
        <w:rPr>
          <w:sz w:val="24"/>
        </w:rPr>
        <w:t xml:space="preserve"> , </w:t>
      </w:r>
      <w:r>
        <w:rPr>
          <w:color w:val="008000"/>
          <w:sz w:val="24"/>
        </w:rPr>
        <w:t>waiteos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8000"/>
          <w:sz w:val="24"/>
        </w:rPr>
      </w:pPr>
      <w:r>
        <w:rPr>
          <w:color w:val="008000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waiteos.</w:t>
        <w:tab/>
        <w:t>Pauses until sound has finished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Example:  waiteos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[Waits until sound has finish]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Notes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Press ESC to end (stopping sound as program terminates)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8000"/>
          <w:sz w:val="24"/>
        </w:rPr>
      </w:pPr>
      <w:r>
        <w:rPr>
          <w:sz w:val="24"/>
        </w:rPr>
        <w:t xml:space="preserve">See also </w:t>
      </w:r>
      <w:r>
        <w:rPr>
          <w:color w:val="008000"/>
          <w:sz w:val="24"/>
        </w:rPr>
        <w:t>playwave.</w:t>
      </w:r>
      <w:r>
        <w:rPr>
          <w:sz w:val="24"/>
        </w:rPr>
        <w:t xml:space="preserve"> , </w:t>
      </w:r>
      <w:r>
        <w:rPr>
          <w:color w:val="008000"/>
          <w:sz w:val="24"/>
        </w:rPr>
        <w:t>playmidi.</w:t>
      </w:r>
      <w:r>
        <w:rPr>
          <w:sz w:val="24"/>
        </w:rPr>
        <w:t xml:space="preserve"> , </w:t>
      </w:r>
      <w:r>
        <w:rPr>
          <w:color w:val="008000"/>
          <w:sz w:val="24"/>
        </w:rPr>
        <w:t>cdtrack.</w:t>
      </w:r>
      <w:r>
        <w:rPr>
          <w:sz w:val="24"/>
        </w:rPr>
        <w:t xml:space="preserve"> ,</w:t>
      </w:r>
      <w:r>
        <w:rPr>
          <w:color w:val="008000"/>
          <w:sz w:val="24"/>
        </w:rPr>
        <w:t xml:space="preserve"> stopplay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7371" w:leader="none"/>
      </w:tabs>
      <w:jc w:val="both"/>
      <w:outlineLvl w:val="0"/>
    </w:pPr>
    <w:rPr>
      <w:b/>
      <w:sz w:val="28"/>
    </w:rPr>
  </w:style>
  <w:style w:type="character" w:styleId="WW8Num1z0">
    <w:name w:val="WW8Num1z0"/>
    <w:qFormat/>
    <w:rPr>
      <w:b w:val="false"/>
      <w:color w:val="auto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15:57:00Z</dcterms:created>
  <dc:creator>Mr J Austin</dc:creator>
  <dc:description/>
  <dc:language>en-US</dc:language>
  <cp:lastModifiedBy>Mr J Austin</cp:lastModifiedBy>
  <dcterms:modified xsi:type="dcterms:W3CDTF">1998-05-09T16:12:00Z</dcterms:modified>
  <cp:revision>8</cp:revision>
  <dc:subject/>
  <dc:title>WinBatch 98 User Manual</dc:title>
</cp:coreProperties>
</file>